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directory can be freely distributed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are permitted to bundle these files only if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move the copyright notices in them. You ar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 but you should not imply that Brna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Slantchev or Silicon Creations, Inc. are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Please, mark all alterations to the original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antch@cs.angel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