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formats.doc" file for PB-Lib C/C++ Library.  It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 files for ProBoard (and other relevan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bl - language files (the "default.pbl" language is s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bm - menu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.pro -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log.pb - the binary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ro - ProBoard's configur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pro - event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ups.pb - file grou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fg.pro - fil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dx.pb -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esc.pb - flag tex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pro - user limi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pb - message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oups.pb - message grou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pb - mode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idx.pro - nodelis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pro - user onlin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files.pb - private fil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pb - tagged file list file (added with v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pb - templates for the validat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og.pro - time record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.pb - top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- userbase file (RA-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idx.bbs - userbase index file (RA-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pb.bbs - userbase file (PB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xi.bbs - additional userbase space (RA-compati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