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changes.doc" file for PB-Lib C/C++ Library. 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(and sometimes minor) changes mad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1 (pre-release) Jul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is the initial release that was made availabe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ested individuals for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Borland C++ 3.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.A1 August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early alpha made availablke through Silicon Creation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have been quite a few people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.�1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official beta for wi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the new Silicon Creations ho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ly re-designed the header files structure and now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to a manageable few (from the previous 3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inline assembler anymore, all converted to straight 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y to increase compiler support,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Zortech C/C++ 3.0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Symantec C/C++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Watcom C/C++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DJGPP (GNU C)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ocumentation (both in standard .MAN and THELP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