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contents.doc" file for the ProBoard How-To Coll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's are Copyright (C) 1995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-01: How to create areas with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-02: How to put text files in directories other than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-03: How to compile the PEX from within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-04: Command-line parameters for PR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-05: Output tabs ('\t') in printf() and 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-06: Searching the userbase index by name or al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