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BFILMAN  v1.03 (Public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FILMAN is written by Jeffrey C. Paul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ff Paul may be reached at the RoboNERD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-615-890-4796 (v.32bis), the ProBoard Support Echo (FI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netmail to FIDO 1:116/1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PBFILMAN.  PBFILMAN is a utility program designed and cod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Board.  It has been tested with ProBoard v2.00, 2.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PBFILMAN as a utility to get myself a means of moving files (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escriptions) from one file area to another.  I programed PBFILM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 the AMU utility program.  I also wanted a program that any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minute that it is installed without reading too much of this 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in version 1.03 include a duplicate file finder, remove of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memory status, file area displayed and number of files display at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creen.  Moving files on the same drive now runs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I 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ause PBFILMAN to indent extended descriptions so they line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description line of a file.  Normally extende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in column two.  This works with the DIZ, ADOPT, and EDI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H No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PBFILMAN will add a header to the top of the files.bb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t updates the list.  If you do not want a header created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 PBFILMAN /I /N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PBFILMAN and will not create headers and will indent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when a DIZ, ADOPT, or EDIT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copy the main program (PBFILMAN.EXE) into your P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ually C:\PB.</w:t>
      </w:r>
    </w:p>
    <w:p>
      <w:pPr>
        <w:pStyle w:val="PreformattedText"/>
        <w:bidi w:val="0"/>
        <w:spacing w:before="0" w:after="0"/>
        <w:jc w:val="left"/>
        <w:rPr/>
      </w:pPr>
      <w:r>
        <w:rPr/>
        <w:t>PBFILMAN "MUST" be run from the ProBoard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PBFILMAN.NOT to the PB directory.  This is a plain tex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file names of any files that you DO NOT want the ADO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add to your file listings.  For example FILES.BBS FILES.BAK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 NOTICE !!! If you want PBFILMAN to import FILE_ID.DIZ descrip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and ARJ archives then PKUNZIP.EXE and ARJ.EXE MUST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PBFILMAN. (This is usually C:\P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register your copy of PBFILMAN you will receive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BFILMAN.KEY that must also be copied to the same directory as PBFIL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ill PBFILMAN do for 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FILMAN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one file from one file area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one file from current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files in current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ll tagged files from current file area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tagged files from current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 word description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file areas by your choice of File Name, File Date, Reverse Fil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FILE_ID.DIZ descriptions from ZIP and ARJ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opt new files (along with their FILE_ID.DIZ descriptions) into an are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BB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Off-Line files from the BB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splay listing Duplicate file names and the file area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files that have a duplicate in another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tatu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changes are made to an area, you can now exit WITHOUT sorting or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ly, PBFILMAN is easy to set up, easy to use, and will save any Pro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alo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PBFILMAN just change to the PB directory and type "PBFILMA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PBFILMAN will load and give you a list of all Hard Drive file area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 Full mouse support makes program use very easy, but if you do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then buttons can be selected by pressing ALT and the highlighted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button.  Scrolling bar options can be selected with a double mous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pressing the Enter key.  All screens can be exited by pressing the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The UP and DOWN arrow keys and the Page Up and Page Down ke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up and down the current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FILMAN only supports file areas that are stored on the Hard Drive.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PBFILMAN is to move files around so there is no need to show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.  When you select a file area, PBFILMAN will load in the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 dates for all the files in that area.  The listing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le name sorted order.  From this listing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- This option will place a check mark next to the highlighted fi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t may be processed with a group of tagged files. 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 on a file that is already tagged to clear the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ag All - This option will clear ALL tags for all "tagged" or "mar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"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- This option will place a "D" next to the highlighted file and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for Delete.  Marked files are not actually deleted until you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rent file area.  Selecting Delete on a file that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rked for delete will clear the delete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Tagged - This option will mark all Tagged files for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File - This option will move the highlighted file and descri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other file area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Tagged - This option will move ALL Tagged files and their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nother file area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- This option will prompt for up to two words to search f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file area descriptions.  All files that match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Tagged.  After the search, the first file tagge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arch will be highlighted.  Searches never clear tag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arch on the word "Window" then you will have all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Window" in the description Tagged.  If you then search on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VGA" you will have a listing with files tagged from both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enter both a Primary and Secondary search then both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exist before a file will be t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- This will allow you to edit the description for the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Z - This option will import the FILE_ID.DIZ description from a ZIP or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file.  NOTICE - for this option to function - PKZIP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.EXE must be located in the main ProBoar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opt - This option will import any new files that are not alread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's FILES.BBS listing.  If any of the files are ZIP or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s then PBFILMAN will try to import their FILE_ID.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 FILE_ID.DIZ is found then the description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escription not availab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- This will display a menu of some less used options. 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menu you have the following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 Off-Line Files - This option will scan the displayed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d remove the files and description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s that display "Off-Line" n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 name.  If you ever use the DOS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mmand to delete files from a file area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ption can save alot of time clean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plicate File Name List - This option will read the file inde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BUTIL FI creates and will display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f all the files that exist in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ne file area.  The displayed 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how the file name, Area numb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ile area description.  Depending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ny files exist on the BBS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n take from a few seconds 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inutes to run.  Make sure your 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s up to date before tak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t will only create this listing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f you take this option a second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ill just display the curren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Duplicate Files - NOTE: You MUST take the "Duplicat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st" before this option 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option will tag any files in th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 area that have a duplicate i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Status - This option will display the amount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ventional, Virtual, and Largest Virtual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main one to watch is the Virtual amoun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st performance it should have at least 4 M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it is below this amount then you need to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 som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- Will exit to the main file area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- This option will present a screen so that you may select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listing.  The listing may be sorted by your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, Date (old to new), Reverse Date (new to old), or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 (No Sorting).  After this selection the file lis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d and files flagged for delete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now a new option.  If you have made no chang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area, then you have the option of selecting the "Exit No Up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.  If changes have been made then you must select a sor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run PBUTIL FI after you make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BFILMAN should not be run while anyone is using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lways a good idea to backup your file listings before using 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eing distributed as Shareware.  You may use this program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30 days.  After this 30 day trial period you must either regis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using PBFILMAN.  If you register you will be sent a KEY fil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NAG screen and show that you are a registered user.  Regist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for this and ALL future versions of PBFILMAN.  Please see the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for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GRAM IS AT YOUR OWN RISK.  Even though PBFILMAN has bee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tested, there is always the possibility of an unknown problem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either expressed or implied.  The author Jeffrey C. Paul, and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RoboNERDS BBS, can in no way be held responsible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the use of PBFILMAN.  The only thing PBFILMAN is guaranteed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up disk space. By using PBFILMAN you are hereby held to the abov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