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, site licence and non-Uk ordering information for NG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discounts are not applicable to site licenc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 on total order price... (Only one discount per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% when ordering any two programs, or two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% when ordering any three programs, or thre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% when ordering three or more copies of the sa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are available for all products at the following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price of a single register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Band        Number of computers   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Up to 1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B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95 products, e.g. Power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 products, e.g. Organiser for DOS, Desktop, Acquain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 All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5 products, e.g. Organis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for these purposes, Eire and the Channel Islan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"overse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ll fee, shown on your receipt as "Postage Waiver"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verseas orders.  This fee absorbs both th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 required to initially post the product to you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respondance. In mainland Europe, this fee am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elsewher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Your order will usually be dis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we receive your order by Air Mail, but in any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28 days for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NGS are unable to process credit card trans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are able to receive payment via any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i.e. British Pounds)    (Cheques to: "N Gori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drawn on UK banks or building soc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payments (please complete "amount in w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nglish, as this speeds proce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bank notes in the following currenc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emark, French Franc, US Dollar, Cana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llar and Australian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out how much to send, simply find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Buy" exchange rate for your currency 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ocal travel agent or bank.  Simply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, rounding up to the nearest bank not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 with your registration.  However: 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.  There is no way that we can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loss should the funds fail to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 We recommend that you seal the bank not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tic wrapper within a sturdy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: 9th October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