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nd BBSs have our permission to distribute Pay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long as they keep all of our origin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You must also explain the shareware concept to 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either high density or low density distributi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Simply copy SETUP.EXE, SETUP.INF, VENDOR.DOC and PW1.C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e and PW2.CMP to disk two for low density disks.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just copy all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would like copies of our other shareware offe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 69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 FL 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-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