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THE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oseph B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nished: Decem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ar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xpands on the idea of the comet orbit program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 As of now it will show the sun and the nine planets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at, It shows their size relate to each other.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lanets are only accurate in size, speed, and distance to su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