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PASPECT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ALTIM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e Pro Audio 16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y Svein Fag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pect is a realtime spectrum analyzer that analy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of the soundcard, and graphs it in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eatures 14 bar Normal, Inverse and Center graph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ing frequency specters, a Voice Analyzer that an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from 44Hz to 11Khz with 44Hz interval, and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freeze and inspect the input sound. It also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3D Grid Plot function that plots a mountain gra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ver time, making it possible to see what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looks like. And last a Bass/Centre/Trebl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RAW Sinu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functions to improove graphing quality, mix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AUX and MIC, and a scaling function. A FLAS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screen flash when either bass, center or tre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a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nterface, point and click. User selectable col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spectre and settings can be saved to file.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in the dark with stereo hooked up, and is als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curate sound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ferably a 486 with a mathcopros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 Audio Spectrum/Basic/Studio 16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VSOUND.SYS driver loaded (do not use /u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 INVERSE, CENTER GRAP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ineable colors, point on the graph, labels or pee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s 1-5 change frequnecy spe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graph by clicking 'freez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ANALYZ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yzes sound from 0 to 11Khz, with 44Hz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ables you to freeze graph, and analyze s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ards to frequency and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window functions to better graph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GRID P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4 colum, and definable length from 1-50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on graph to chan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function makes it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 tim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ngle (parabloic, hyperabolic, stra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 SI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s the sound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color by cliking on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/CENTRE/TRE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colors by clicking on graph, peeks o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M 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 23 year old computer science student att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aland University Centre, Norway. My hobb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de, Sports (weights, squash, aerobics and runn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cience and the vast and fantastic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utiful country NORWAY ( heia Norge 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BEE REA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ontact me at internet adress fager@hsr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hone +47 51553311 in Stavanger, N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sking for SVEIN (in Norweigian: "Kan jeg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ke med Svein"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appreciate my software, please send me 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IN FAG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OLSENS G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1 HAFRSFJ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taking any money for the software,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 would bee great, and encurage me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version 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lde Samsonsen, for making my life rich and for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ond Robrt Johansen for programming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ilip Van Baren for FFT's and Windo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hael C. Fandre for getting m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self for hundreds of programming hour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HERE IT IS: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, AND NO WARRANT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RE GRANTED! NONE AT ALL. I DO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I DISCLAIM ALL WARRAN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TO THE SOFTWARE, EI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FOR CONSEQUENTIAL DAMAGES.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I BE LIABLE FOR CONSEQUENT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DAMAGES OF ANY KIND ARISING OUT OF THE 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R USE  OF THE SOFTWARE, EVEN IF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MY LIABILITY FOR ANY CLAIM, WHETHER IN CON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 OR ANY OTHER THEORY OF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NOT AGREE TO THIS, DO NOT EXECU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u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ENJOY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