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 Audio Spectrum &amp; MPC Di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2 - Number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ember - December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d by Jim Ro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d By Karen Goehner-Ro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dicated to PAS and MPC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Copyright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rs Corner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 Stuff   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ew List    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Even More" Incredible Machine Review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Arcade Review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For Windows 6.0 Review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nstaller 2 Review       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DOS 6.0/6.2 Review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er 3.1 Review     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16 Multimedia System II Review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ss HD/6 Speakers Review      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s &amp; Future Products  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Information &amp; Tech Notes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ing Us &amp; Media Vision       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Listings             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ing                     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cription Form                     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Pro AudioSpectrum &amp; MPC Digest. We are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continue  on the same basic track from last  issue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amplifications and corrections. As you know, we wer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very nice to Microsoft because of their new polic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 support charges. Since some new  information 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 our way since then, we thought it would only be fai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 it with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turns out that Microsoft is only charging for t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  on  SOME  products.  Namely,  Microsoft  DOS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...  and  even then, they DO offer 90  days  of 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, during regular business hours. It's funny,  thoug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 the  only products that we're aware of that have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ed for charges are those that are either necessary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ost necessary to run your computer. For instance,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a product that is used on an extremely large percen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  computers. And DOS... well, do we really  ne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 anything? I guess the point here is that Microsoft kn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've got you backed into a corner on this one! After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 are you going to do if you HAVE to have some DOS hel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 know you'll pay for it! But competitive products 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for Windows, Excel, etc. are all still on the free t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 point  we have to make here is that Media 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offers free support for all their products and has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s to change that. AND... they even offer you a toll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to call in on! Now THAT'S tech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...  what  can  you do? Well, you  could  buy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s! For instance, DR DOS is a very good substitut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 DOS...  and if you want the  whole  shebang, 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.1  from IBM. Another approach might be to make LOT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 calls and write LOTS of letters to the management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.  After  all, if they receive  enough  complai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 just might reverse their thinking on this. We hav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our message from the last issue very clear here...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 is  going to charge you for tech support,  then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s  to say that on the outside of the box so you're a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at before you buy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just ran into a similar situation... you migh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rd  of  Summit  Memory Systems Inc. or  Mountain 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s? Well, Summit has merged with it's sister compan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ntain, and the results won't satisfy you if you happ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 a  Summit product. They also charge for tech suppor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on top of that, the usual wait period, on your dim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 10  minutes. Because of this, I contacted  the  T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 Manager  at  Mountain, Dianna Clark  and  tri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  with  her on this. The response I received  wa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 good. That's their policy and that's it. When I 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speak  to her supervisor, she told me that she  re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 to the CEO of Mountain. As is usual with compan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 this,  he was not available. I left a message  on 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  mail about a month ago but certainly am not surpr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he wasn't concerned with the situation enough to b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call me back! After all, he's better than me, eh? 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 time  more  valuable than mine?  I'm  sure  that's 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itude  or  he  would have called me back!  This  kind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itude  ticks  me  off  more than  anything  else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! So, do you want to do business with Mountain? I 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n't! They've even gone as far as to take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  off their bulletin board and charge you  for 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 a scam! There are plenty of other companies out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 would  LOVE  to have your business and will  treat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! Why not seek out one of th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whole  thing is pretty simple. Like I  said 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h... if you're going to charge for tech support, put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box! If you don't, then as far as this public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rned, you're misleading people. I really think the  l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s to step in on this one! After all, if you went ou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ght  a car and then found out you had to pay for serv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d  be  able to sue the dealer/manufacturer and 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.  Notice  on  used  cars that  there's  a  sticker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citly  states "AS IS - NO WARRANTY"? There's  a  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this  and  the  same  laws  should  apply  to 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otice a couple of changes this month. Fir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find an index on the second page so you can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what you're looking for. Granted, we're not really 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 yet  to  cause  a problem, but hey...  it's 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ger  each  issue!  Because of this, we  are,  of  cour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ing the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notice, if you get the hard copy 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e're printing on both sides of the paper now. No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 this cut down on paper costs, but will also save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,  but  not  least,  you will  probably  see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rtising  in future issues. This has become necessary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 to  cover our costs. There won't be much  but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  patronizing those companies that DO advertise!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 still  working  out the details on this,  but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ing extremely low rates to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...  I talked further with Mountain Network 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have  received  a bit more information  on  what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is for charging people for tech support. It turns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 FREE support IS available if your tape drive is 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 warrantee. In other words, 1 year from  the  dat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. What they're trying to do is weed out those  fol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have a 3 year old drive and don't bother to check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 for information. I can understand, to a point,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is necessary in order to keep the cost of tech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. I mean, think about it from their point of view f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... A guy goes out and buys a $300 tape backup  and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s   later   something  goes  wrong  with   it   or  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 has changed to the point that  it  no 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.  Should Mountain foot the bill for all  these  folk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all, they've gotta make a buck too. So, I was incl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gree with their position on this. I still don't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  of  a cost involved with tech support for ANY compan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 if  it  is  covered free during the  warrantee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, how can you really complain? By the way... I 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 got a call from their CEO. Guess he's still too bus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... On With The Show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to get through all the legal gobbledygook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publication  is  protected by  US.  and 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s. You may copy it and distribute it freely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 not  charge a fee for it or the process  and  mater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cop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dioPort,   Pro   AudioSpectrum,   Pro   AudioStudio,  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dioStudio 16XL, Pro MovieSpectrum, Pro MovieStudio, Fus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, Fusion CD16, Fusion Double CD16, PAS, PAS16, PAS+, CDP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PC-XL,   Memphis,  MidiMate,   ThunderBoard,   Thunder  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ning,  ProGraphics  1280,  ProGraphics  1024   &amp;  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ending  are trademarks or registered trademarks  of  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on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 DOS, Microsoft, Microsoft Windows, Multimedia Windo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CDEX are registered trademarks of Microsoft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 Blaster,  SoundBlaster Pro,  SoundBlaster16  ASP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 Blaster  are registered trademarks of Creative  La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   other   products  are  protected  by  trademarks 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s of their respective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  Audio Spectrum and MPC Digest assumes no respon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 liability  for  any  information contained  within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ation. All editorials are strictly the opinion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r.  PAS  &amp;  MPC  Digest does not necessarily  agree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gree  with  those opinions. Any software  included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publication  is  protected  by  US  and 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 laws unless it has been released  to  the 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 publication   is   written  and   edited  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pendent  of Media Vision Inc. They also take  absolu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responsibility or liability for any information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views this month are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Even More" Incredible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Arc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for Windows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nstall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 16 Multimedia System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ss HD/6 Spea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er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ven More Incredible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... so this won't be the longest review in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ally  it's  just an update. Dynamix has  released  "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 More Incredible Machine", an enhanced version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 award winning "The Incredible Machine", which 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ewed a few issues back. As you may know, this "game"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 inventors  dream come true. Not only does it  ship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160 puzzle levels, it now includes new characters,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,  expanded  "musical Hot Keys" and  a  totally 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zzle builder that allows players to build, save and  t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zzles with fri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idea  behind this game, in case  you  misse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 review, is twofold. First, you can solve the 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zzles  already included. You have to move  parts  such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loons,  fans, lights, pulley belts, etc.  to  the 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 to  carry  out the goal of the  puzzle.  They 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er,  naturally, the further you get into the  gam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 facet of the game is the ability to build any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inable.  For  instance, you could  make  a  fan  blow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loon which starts a mouse running in a cage which mov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t, which moves a conveyor, which ends up dropping a  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a  basket...  but  like I said,  the  possibiliti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re Incredible Machine is available for $49.95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, Windows or Macintosh versions at most retailers o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ynamix sales at 1-800-326-6654. You really should get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. It will provide hours upon hours of f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Arc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huck De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he stands...his feet spread about shoulders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t and legs slightly bent.  Little beads of sweat for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 forehead  and  his  lips are tightly  clenched  as 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gers  rest  on  the  buttons.   His  pocket  is  full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rters,  and  he has several lined up on  the  machine 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es so intently at.  Do your recognize this scene?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deo arcade, somewhere in the mid 80's, Somewhere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right, the video arcade.  Remember those 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 of yesteryear?  You know - Missile Command, Centipe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est, Battle Zone, and of course, the granddaddy of 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, Asteroids?  Remember how we used to stand for hou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 those  games?   (If you're too young  for  this,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 Microsoft has done all of us  "old  video 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s"  a  great  favor.  They have put all of  these 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 in a package called Microsoft Arcade.   They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ed this group of games into one package that play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on your PC.  Are they any good?  I'll say they 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ion is the same.  The sounds are the sam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 just as often (if not more so).  The only difference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 find was the difference in the controlling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each  game.  As can be easily understood,  the 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s  for  each  game  is  different  than  the  arc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.   I did find one other slight difference,  how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 games were originally designed to be played on 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.  When placed on the 386-486 platforms  of  tod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 difficulty  level  seems to increase  a  little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pidly.  But hey, that's no problem - if you're into 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, tha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e games offer your choice of keyboard or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, with some interesting combinations.  Each game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 be  customized for different difficulty levels.  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on the easy settings, it is quite challen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the  money  (around $30.00 on the street),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 are one of the best investments around.  They are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learn,  use all of your current Windows, and offer 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rs  of  great  fun.  If you like some of the  old  arc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,  pick up Microsoft Arcade and let those old  mem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  rolling back.  Let's see...do you remember  that 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 had 8 million points racked up.........and then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the time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16 Support - very good (uses Windows settin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 -  excellent (best at 640X480, somewhat  small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er resolu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- excellent (Allows keyboard or mouse contr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ity  -  good  (The games aren't  original,  bu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pt 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- excellent (No quarters require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ment - excel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ability - excellent (Just like I rememb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izing -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all - excellent - Get This 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Revi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For Windows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 finally  here!  The  new  version  of  Wor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...  and  it  isn't called  3.0  like  we  orig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t.  It's  6.0. Gotta keep up with the  competition,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ess!   Anyway,  this new version is absolutely  FANTASTI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...  since  I do the original draft of this  magazin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,  it's making it VERY easy to review. The new 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 abundant  and  the updated features work  like  they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,  let's get to the installation.  You  ha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 of  a  "typical install", which  installs  the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 Word  components, "complete/custom  install",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s  the entire Word package unless you choose  no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certain components, "laptop install", which 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 basic  installation in order to  save  disk  space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orkstation Install" which will install only about 4 me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 and use the server for most of the files it needs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 the  custom install as I wanted to be able to 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ly what was going on my hard disk.  After choo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,  I  was presented with a screen that allowed  m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 which  components I wanted to use and which  ones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n't.  I ended up using all but the WordPerfect  stuff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n't used WordPerfect since 1989 and don't understand w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 else  still uses it either. But then, who  am  I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e  with all the secretaries who are afraid to switch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BEST  word  processor on the market? `Nuff  said 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, e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 to  get  to  the  best part  of  this  revie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hancements  and  new  features. The enhancements  to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re almost overwhelming. There are so many,  the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only touch on a few of them. Let's start at the toolb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 first, let me throw in a screen capture to show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   so    you    know   what   I'm   talking    ab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 as you can see, you have the pull down menus jus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.  2.0. Then the toolbar. Now although the toolbar 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selves  haven't  changed all that  much,  the  way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 has. For instance, when you move your cursor 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 of  the tools and leave it there for about a second,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 box pops up and tells you what that tool does. 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those of us who can only afford 14" monitors and 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see the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ools, from right to left are as follows...  Ne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,  Save,  Print, Print Preview, Spelling  Checker,  C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,  Paste, Format Painter, Undo, Repeat/Redo, AutoForm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 Auto  Text,  Insert Table,  Insert  Microsoft  Ex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, Columns, Drawing, Insert Chart, Show/Hide (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rs and such), Zoom Control and, of course,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 what  do these tools do? Well, the  first 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  be   obvious  if  you've  ever  used  ANY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with the exception of Print Preview, which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YSIWYG  (What You See Is What You Get) screen.  It 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ted to show from 1 to 6 pages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ing Checker does just that... when you're fi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 your document, it will check for spelling error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 the  option  when it finds a word that  isn't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tionary  to  ignore  it, change  it  or  add  it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.DIC  dictionary, which is read  when  this  tool 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,  Cut, Copy and Paste should be obvious. 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ter  is a new feature in version 6.0. Say, for ins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have  a  line in your document such as the  one 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the word should is italic and bold. Now, wha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want these three words to be the same... All you do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 the  text, such as "should" by dragging  the 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ross it. Then, click or double click on Format Pain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  the cursor across any other group of words to ge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 font  and style. How did I learn this? That's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eature which will be discussed in the help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o  will  undo  the  last action  you  took..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nce, if you cut a section out of your document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n't  want  to, you can push Undo and the text  will 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.  Repeat/Redo has two functions... It repeats the 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 you made in a document, such as editing, format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ing  spelling,  and  inserting breaks,  footnotes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s.  The name of the command depends on the most  re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  taken -- for example, Repeat Typing or Repeat  B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Repeat  command changes to Can't Repeat if  you 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  the last action. You can use this command to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 a  sentence or make the same revision in several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long document. When you use the Undo command to 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 action, the Repeat command changes to Redo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 applying  bold  format and  then  choosing  the  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 to  remove the bold formatting, you can choo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o command to reapply bold forma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Format analyzes a Word document to iden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elements, and then formats the text by app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s from the attached template. When Word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s a document, it makes one or more of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, depending on the options you've select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Format tab in the Options dialog box (Tools menu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es a style to each para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s extra paragraph marks 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s indents inserted with the SPACEBAR and TAB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paragraph ind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s  bullets in place of asterisks, hyphens, or 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hat may have been used to denote bulleted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s  (C),  (R)  and  (TM)  with  copyright, 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mark,  and  trademark symbols from the  font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:c, r, and . And it REALLY works... That's how I g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AutoText creates an AutoText entry from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 or graphics you frequently use, or inserts a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Text  entry  into  a  document.  This  command  is 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 unless  you  select text  or  graphics,  or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 AutoText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 Table inserts a table with the number of 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lumns you specify. Here's an examp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uary  February   March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or      17,000   13,505   21,295  51,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s    7,856     5,876    9,812  23,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ould be quite useful for numbers and such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in the table is separately edi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Microsoft Excel Worksheet should be obviou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just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 chang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 of  columns  in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.  If  the 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 only one section,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s the entire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the  number of 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specify. If you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  that  you  want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 in  columns,  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s a section break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beginning and  end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text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s  only the  text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  new   section  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s.    The    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also controls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 options, 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 width  of  the 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columns and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  not   a  line 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columns. To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 columns  of  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th,  click  the 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  on  the  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lbar.  You  can  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one to four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ing is a new feature in Word 6.0. Instead of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o to PaintBrush or some other program to make a draw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then  importing it into Word, it is  now  part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 It's simple to use and can draw circles, ellip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angles and more. You can fill any object you  draw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olor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Chart allows you to enter charts, graphs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 from within Word. There's a screen capture of the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         on          the         next         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you can see from the pulldown menu, you can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ost  any  chart or graph imaginable. GREAT  new  fea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! You gotta like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/Hide  and  Zoom  Control again,  should  be 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natory. Help has changed a little. Now you can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help  button, and then move the question  mark  to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or pull down menu item to get context sensitiv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next  row  of buttons/text boxes contains  Sty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, Font Size, Bold, Italic, Underline, Alignment choi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ing,  Bullets,  Decrease Indent, Increase  Indent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ders. Let me explai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 selects the style of your document. Same as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 Font  box  is  basically  the  same  with  one  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... it now lists the most recently used  fonts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top of the list. This makes it much easier to re-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ont that you have previously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 Size is basically the same except they have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 the  least used sizes. You can always choose  any 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you wish just by entering the number in the box, bu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ing sizes such as 13, 15, etc. the list has become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er and therefore is easier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ld, Italic and Underline do just what they are labe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.  Alignment  choices are the same... align left,  ce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gn  right  and  justify, which is what we  use  for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azine. It will add spaces between words so both the 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ight margins are just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ing  and  Bullets are basically the  same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bulleted or numbered list from a selected se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s   in   text  or  a  series  of  cells  in   a  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rease and Increase Indent are for exactly that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rease  or  increase the indent one  level.  Borders  ad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ders and shading to selected paragraphs, table cell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s. You can also add borders to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instance,  if I wanted to add a  border  to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graph, it would look like this. There are several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s  available. You can have a left, right, top,  bott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 or outside border. Line styles are available from 3/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 through  6  point and in single,  double,  light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ken (dot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of limited space, there really isn't  room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in  ALL the new or revised features. There IS one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  I  want to show you, though. The new options menu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k it's MUCH more useful than the old on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can see, there are several new option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you. Keep in mind that we've only touched on the su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this  program. The best way to find out  what  Wor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6.0 can do for you is try it out. I think you'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emely  pleased! Following is an enhancement and 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.  Be sure to check it out to see all that this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do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izontal Ruler Improved       way   to  do  this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ical Ruler Added            discussed until the end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ed Breaks                  the   standard  manual.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 Printing             think it should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Level Undo                  in the installation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  Document  Drag   and     Second,    installing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                            network  version   over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 Application Drag  and     previous  version  of  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                            does not work well.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Correct                     files  in  the WIN.INI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Format                      not  updated or deleted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zards                         needed   to  run 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elopes                       Also,  it  is necessar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elope BarCodes               make WINWORD.EXE read on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 Enhancements           or    make    the   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Symbol                   directory  read   only 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6 Color Support               order  to run Word on 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E 2.0 Support                 machines at the same 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                           That  being  the  case,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                            installed  a full  copy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                           each  machine as I did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 Substitution               want  to make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izable Install            read only.  These probl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nstall                       however,  certainly  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 of Fonts Raised  to     overshadow the thousa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,767                          good    points   of 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Styles Raised  to    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,093                           To  sum the whole thing 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  Size Raised to  1,637     Word  for Windows 6.0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                         word   processor,  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r,   drawing 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the list goes  on  and     charting    program   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...  the  point  is  that     wrapped up in one nice n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is  the BEST  Windows     bundle. I simply can't o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  Processor   on   the     stress  the  usefulnes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  today. Sure...  you     this   program.   I   gu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used to another one,     they've    really   out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 it won't take you long     themselves  this  tim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witch over.                 WordPerfect   users  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  to   this,  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 were  a  FEW  things     they're     just      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 I had a problem  with     ignorant! I mean... it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I think it's only fair     includes    an   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  they  be  mentioned.     teaching      tool   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 the  Quick  Install     WordPerfect us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  should  mention   th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     Administrators     Available     from   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option. If you     retailers or Microsoft at 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network and you plan     800-426-94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  install   a   network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,  you  will   first     Suggested Retail  Pric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  to  install   what's     $495.00.   Microsoft  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 the Administrator's     users  can upgrade  fo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n the server.  The     Word 6.0 for Windows f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otional SRP of just $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 March 1, 1994.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 be $129.00 aft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nstall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 a program that anyone that uses Windows can  NO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! Uninstaller 2 will examine your system and help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remove  any  files or .INI commands that are  no 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. Sure... we've all got a BUNCH or files  or 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ur .INI files that are left over from long since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. I probably have more than most, as I review a 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software.  My  usual scenario is to install  a 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ew it and then delete it from my hard disk... but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  idea   what   files  it's  added  to  my   Windows 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\System directory or what it's done to my .INI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here's part of the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nstaller  2 is actually several different 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ndled  into  one.  They are Uninstaller,  System  Clean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Clean, DupeFinder and Orphan Fi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nstaller  is the major part of the program.  It 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 well  for a currently installed program. It will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to  identify and remove all the files and  associ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a  particular program. Say, for instance, you  wan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 Word for Windows 2.0 (which I could have used ab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ek  ago).  All  I would have to do is click  on  the 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,  tell  Uninstaller 2 which program to  find  and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find all the associated files to delete. Then,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ed  with a list of files and directories  to 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list has some files and directories highlighted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 are not. Those that are highlighted most likely 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be deleted if you are uninstalling the program. The 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 aren't highlighted are files that are associated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you have chosen to uninstall but MAY be us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 programs. If you're sure they are used ONLY for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application, then you can just highlight th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will be deleted along with the 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Cleanup removes five different types of fil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 Drivers, System Support Drivers, Fonts, Non-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s  and  Miscellaneous. This part of  the  program 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s  what  you  have  on  your  hard  drive  and  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 as  to what can be deleted. Again,  thos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nstaller suggests deleting will be highlighted and 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re in use are not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Clean   helps you to clean up your .INI  file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 several functions. You can clean up  your  WIN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 delete  other .INI files that are no  longer  nee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 out your SYSTEM.INI file, etc. This is a full fled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INI  cleanup utility. I think the best part of  it 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 of  information it gives you. With this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are  armed and ready to clean out those old .INI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re just sitting there taking up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eFinder will search an entire hard drive  and 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e files. Sure... there are several utilities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  that will do this but not quite so well. This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 and  delete  interface  that  makes  getting  rid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es  simple and painless. The listing gives  you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information you need about each duplicate  file...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,  size, date and directory. With this information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 able to decide for yourself what is needed and wha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phan Finder will search your program groups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 out  and search for .EXE or .DLL files that don't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be in use. This is a GREAT feature to have for all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-behaved programs that scatter .DLL files all  over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as you might have gathered by the explana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 five  major  components  of  this  program,  it 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 you just click on and it does all  the  work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... and you wouldn't want it that way! What it DOES d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 you  information so you can decide what is  no 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ed.  Gosh... what if they DO come out with an 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???...   and  it  wipes  out  your   entire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? See what I mean? You have to be the deciding v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o what gets dumped and what does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also  have to say that the one thing I didn't 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 this  program is its inability to use anything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 a .GRP file to find the Windows groups. While thi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 really  a  BIG  burden,  a  little  more  research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 on  the  part of MicroHelp  could  make  a 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 if you use something other than Progman or Nor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 for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 to  sum it all up, it really IS a great 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...  it takes a little work on your part, but it's 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th it if Windows is running slow or if you're running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isk space. Hey... I freed up about 10 meg in 30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bad when you think about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rom most retailers or MicroHelp at 1-800-92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8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&amp; 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DOS 6.0/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question I've been asked a lot lately is whether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th  upgrading  to  DOS 6.0 or not. Well,  the  answe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 you'll have to decide. First let me explain 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features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new features in this version of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t least make it a lot more useful than 5.0. First,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 a new multi-config option that allows you to stor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 more  than  one config.sys and autoexec.bat.  This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e  useful for those who run short on memory  becaus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g  too  many TSRs. All you have to  do  is  make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 configuration files and you can choose them 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several other enhancements is called "Memmak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is a new upper memory manager used to load DOS,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ent  programs, etc. into upper memory which  will 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 room  in  the conventional 640 segment  used  by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.  Unfortunately, Memmaker is a  "lite"  vers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room from Helix software and doesn't do even close to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a job as Netroom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new feature is called DoubleSpace, which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n  the fly" disk compression program. This is suppos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 all the files on your hard disk to about hal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 size thereby giving you twice the disk space.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, this program has been reported to have a 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problems  that may cause data corruption  or  even 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backup program was licensed from Symantec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r  of  Norton  Utilities  and  Norton  Desktop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.  This is, again, a scaled down version of the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.  While this program probably works better tha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  DOS backup, I'm not sure I'd trust all my data  to 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not get the real th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guess  Microsoft re-wrote the FORMAT  program,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 and  it,  too, has been reported to  cause  some 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 with data loss. As you may have seen in  the  T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section of this magazine the past two issues, it s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Format will overwrite bad sectors on your hard dis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  them as good. Then, when you go to use a program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 been copied to that sector, you get a sector not 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ome other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else could there be, you may ask? Well,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 6.2 in which Microsoft has addressed many of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.  From what I heard, they fixed over 90 minor 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over 10 major problems. The fact that 6.2 came out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months after 6.0 should tip you off right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 what  can I say? If you happen to own  a 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y copy of any of these utilities, I wouldn't necess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  good money for DOS 6.0. If you don't, and want  to 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from your computer, then DOS 6.0 is probably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.  After all, at the price they're selling it for,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a lot for your money. I just don't like the idea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ing  scaled down versions of what's already out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then  calling  it part of DOS 6.0. These  are 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 written by other companies and the fact that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ve in to Microsoft just for the almighty buck rather t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off. Don't get me wrong here... Netroom and Norton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 excellent programs in their full form. But wouldn'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k  that with all the resources that Microsoft has,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 write their own versions of these programs? Seem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that, as usual, they were in a hurry to get your money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 did the fastest thing possible. And now they're 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charge you for tech support after 90 days? C'mon Bil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it togeth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could they have done, you might ask to please 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they might have taken a lesson from 4DOS, which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 processor  we  reviewed  in  the  last  issue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porated some of those ideas. After all, if you wan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 DOS,  per sey, better than it is, then enhance  DO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just get a bunch of third party programs, throw `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all it goo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you  can  see,  we  broke from  our  usual  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s  this issue. Usually we don't badmouth a  produ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 in  this case, I feel Microsoft deserves it.  Maybe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hadn't started this charging for tech support thing,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 have let it slip by, but, personally, I think they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ten too big for their britches. It's all getting WAY 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f ha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er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...you all know what Stacker is by now... the best "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y" file compression utility on the market today... and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 you all read our review of version 3.0. Well, now 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available for Microsoft DOS 6.0. Again, as you may 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 previous  issues  of this magazine,  DoubleSpace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 program that is shipped with  DOS  6.0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ly the best in the world. It can cause several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 data loss and corrupted files. Guess they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 worked  out  a deal with Stac instead  of  shipp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imited" version. Well, Stac Electronics has come up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atch"  program  of  sorts.  It  replaces  the  Doubl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 with  the speed and reliability  we  have  com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ct  from  Stacker. AND... it does  it  all  before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  starts  Command.COM...  just  like   Double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pe...  still  no more duplicate files on the  un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so you don't have to worry about the computer sto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 the boot up process and asking if you want to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OEXEC.BAT or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more can I say? If you want to make sure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ed against compression problems, you should get thi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 the  other  hand, if you want to continue  running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Space,  no problem... at least for me.  For  you???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e  you  have a reliable and recent backup  of  your 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from most retailers or Stac Electronics at  1-619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31-747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 16 Multimedia System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p... Media Vision has a NEW Pro 16 Multimedia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it's impressive! It comes with a Pro AudioStudio 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,  an  NEC double speed CD-ROM player, a set  of  Labt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akers,  a  microphone, all the cables to hook 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and a TON of software. Here's th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know by now what the Pro AudioStudio 16 can do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 reviews so I won't go into that.  The  NEC 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 is  the fastest in the industry. It boasts a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e  of  300kB  per second, a 256kB buffer,  is  SCSI2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toCD  multi-session compatible and has  an  unpreced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rage  seek  time of 250ms. This unit uses a caddie, 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drives and includes a dust cover like most of the 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. Just to note here... most problems found with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  can be attributed to dust accumulation on  the 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ead". This dust cover is an important addition to  any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bundled  software includes  the  Execuvoice 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tion program, all the usual pocket tools for 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kBlaster Pro, Recording Session for Windows, PC  Karao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ton's  Interactive  Encyclopedia,  Mayo  Clinic  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lth  Book, Where in the World is Carmen Sandiego:  Delu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on,   Civilization,  Battle  Chess   Enhanced,   Man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mental Fighter and Macromedia Action 2.5.  Now,  how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 sound? Gosh... the software alone is almost wor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 of the entire packa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let me tell you a little about the majo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Karaoke - Allows you to sing along with all your favo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gs... be it pop, country, classic rock, rap, oldi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yrics are sent to your screen with Karaoke's CD-S ly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chronization techn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o  Clinic Family Health Book - The Complete home  med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. An up to date, comprehensive resource  for 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er  of  your  family. Specially  designed  to  give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nt  access to vital health information in  hundred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s,  from first aid to pregnancy to infectious  dis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500 illustrations, 45 animated illustrations and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tes of Redbook Aud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vilization - Be the first person in history to  buil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ect empire in this award winning game. Start at the d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recorded history... yeah... about 4,000 BC... and nur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ociety into the Space 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tis  Experimental  Fighter  -  The  CD-ROM  outer  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  of the year and the first space flight simulat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 game specially created for CD-ROM. This state-of-th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 combat saga contains 100 action packed mi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media Action - The best multimedia present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. Let's you combine sound, motion, text,  graph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ion, video and interactivity. This is the progra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've used here at Pro AudioSpectrum &amp; MPC Digest for ov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 to create the multimedia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... that's about all I can tell you about this FANTA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.  Rest  assured that this kit comes with 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need  to get started fast including an install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orks without a hitch. Just stick the card and the  C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M unit in, hook up the cables and run the instal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quick and simple... of course, quick is a relative 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.  It  isn't very quick compared to, say, picking  up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ger  at  a fast food joint, but then, that's an  enti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 subject. It shouldn't take the average user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 an hour to install the kit. If you've never take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 apart to add anything, it may take  you  2  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,   if  you're  looking  to  upgrade  your  multi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s,  or want to add multimedia to another  compu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definitely a good choi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from most hardware retailers or Media Vision at 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0-845-5870. Suggested retail price is $1199.00... but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get it directly from Media Vision for $850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ss HD/6 Spea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here's a set of speakers you REALLY need to ad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 multimedia  system. The Koss HD/6 speaker  set  s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emely  good considering the actual size. Measuring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5"  deep  x  4.5" wide x 8 inches high, you can  set 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ost any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nice feature of these speakers is their 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hut themselves off when not in use for a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wasn't aware of this feature until I hooked `em up.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minutes after not using them, they just went off. I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 was  wrong. Then I realized that they  do  it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.  Then,  when  they're needed again,  they  turn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. Pretty nice, e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specs were not available at the tim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cle, I will just show you a picture of them. I hop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uffice. Take my word for it, though. If you're loo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a  decent pair of speakers at a reasonable price,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a good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S AND FUTUR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a Vis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ober  29,  1993... Media  Vision 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ounced  the  release  of two new  Multimedia  Inte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nema   Titles.  Critical  Path,  directed  by   multi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novator John Evershed and starring Eileen Weisinger,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-adventure story setting live actors against a  thre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ensional animated backdrop. The viewer literally 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 interactive  character in the film, helping  the  fil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agonist battle an array of villains against a high-te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-apocalyptic land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tum Gate is a rich cinematic epic, packed wit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 1,000  pages of text and extensive full-motion  vid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um Gate is a science fiction saga involving a mole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dge to another world... one which may save or destro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e on ea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ced Grav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ember 15, 1993... Advanced Grav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y announced Patch Maker Lite, sound editing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Gravis UltraSound sound card. Patchmaker Lite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directly from Advanced Grav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vetable synthesizer in the Gravis UltraSound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l  samples  to create instruments or "patches".  P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r Lite gives UltraSound users unlimited artistic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modify existing UltraSound instrument patches and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 instruments, adding to the 192 general MIDI  patch 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shipping with the UltraSound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ymetrix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ober  26,  1993... Asymetrix  Corporation 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ounced the Asymetrix Multimedia Screen Saver, a 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 entertaining   and  educational  screen   savers 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porates  multimedia effects such as full-motion  vide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ion and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ober  26,  1993... Asymetrix 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y  announced it is shipping an upgraded version  of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ular  Asymetrix MediaBlitz! multimedia utility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r Windows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end Entertainmen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ember 22, 1993...  Le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tainment  Company  today  announced  the   release 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ions of Xanth, the first Xanth computer game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 PC  and  compatibles.  Under  an  exclusive  five-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ngement with Tor Books, the paperback version of "Dem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  Dream"  will  only  be  available  as  packaged 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ions                     of                     Xa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ember  22,  1993...  Microsoft  Corporati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of Microsoftr Video for Windows softwar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duled to be available December 1, 1993. The new 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s  better  digital  video  image  quality  und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Windows operating system than its predecess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supported  by  a wide variety of hardware  and 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rra On-Lin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ember 3, 1993... Former Los Ange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ice  Chief Daryl Gates' first interactive computer  g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ice  Quest: Open Season, began shipping today to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around the world. Daryl drew on his 43 years in th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ice Department, including 14 years as Chief of Police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  one  of the most gripping and true-to-life 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 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ember 28, 1993... He's 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man's  blind date nightmare. He's completely  without  s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l.   He's  the  most  infamous  nerd  in  the 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ustry. It's Leisure Suit Larry and he's back in his fif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 adventure--Leisure Suit Larry 6 - Shape  Up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p Out! - shipping today from Sierra On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berMedia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ember   15,  1993...  CyberMedia  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ews  three  software tools for MS/PC-DOS,  Window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 users,  network  administrators,  technical-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ineers and software developers at Comdex/Fall `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911, which compiles system-level information 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of a PC, checks this information each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ystem is booted up for hardware and software confli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other  problems, then guides the user of  tech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ineer  on  how  to  fix  the system  when  a  problem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Win,  which  "unsticks" Windows  by  check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ity of and tuning the Windows environment and  l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applications. When a user encounters a Windows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,  WinWin pops up to detail how to fix the proble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  network  administrators  able  to  fix  the  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berMedia's    MultiTalk   for   Windows,  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translates the menus, dialog boxes and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es  of  any Windows program into any one of 15 langu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Information &amp; Tech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 have  decided to date our tech notes because we re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might be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usion  over  what is new and what is not...  we 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 them in for 2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s  so those who have not yet received back issues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ccess to,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 believe, is the most important part of this magazine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e this hel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ember, 1993... There have been several reported 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 the  Media Vision sound card install program  and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 In most likelihood, the install program will fai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 way around this is to run a manual install by 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tch files. Just run one at a time and all file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 copied to your hard drive and you should be able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 IRQ\DMA  adjustments. Media  Vision  is  aware  of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ing  on  the problem. They are, however, not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recent changes in Microsoft DOS that have rendere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ll but use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ober 1993... We've heard several reports of problem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Sound Bits not working properly. Either you ge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 message when using Media Player or an unknown 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 when using other .WAV players. Microsoft has  use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rietary  compression format that  (under  Windows)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Bits can decode. So, as you can see, Sound Bit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C  compatible. The two options available to  resolve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are to play them from DOS using playfile or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ain to Microsoft about it. Also, if you happen to ow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 of  Microsoft Encarta or Microsoft Dinosaurs you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ly  won't  have a problem as these two programs 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per drivers to de-compress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ober  1993... A patch file is available  from  the  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on  bbs  that will now allow you to use high order  D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rak Blaster Pro. The file name is TBPRO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ober 1993... There have been some scattered report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S Studio has distortion on the CD-ROM input. 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software issue... The PAS mixer sometimes comes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Gain Boost turned on. To check this, run PAS *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press the F2 key. See if the gain boost selection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ed  on.  If  so, turn them off and your problem  MA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ved. Media Vision is still working on this one folks,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x should be available s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gust 1993... From PC-Kwik Corporation announced toda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ility of a test program that reveals periods of 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opardy  created by SMARTDrive, the cache that  ships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 6.0  and  Microsoft  Windows.  The  jeopardy 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can be run on any DOS based system currently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 the  SMARTDrive  disk  cache  or  other  disk  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 like  Symantec's NCache and PC  Tools'  PC  Ca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opardy Detector monitors DOS, looking for situation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ile  Allocation  Table and directory  entries  do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.  Any  disk  cache that reorders the  timing  of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s can create jeopardy periods of up to several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                     an                     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 crashes  or  the computer is rebooted  during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, crosslinked files and data loss will likely occu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computer continues to be used. This jeopardy  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happen when many advanced disk caches reorder data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to disk. These files are often not 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Bruce Schafer, president of PC-Kwik, "Any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che  that reorders the writing of disk sectors can 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cant  windows of jeopardy which is very dangerou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uninformed  user". He goes on to say that,  "We  ar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 that SMARTDrive is dangerous to all systems, but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 to understand first that there is a disk cach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their  systems using RISKY techniques, and  second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eriods of jeopardy exist and must be respect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file named JPRDY.ZIP containing the detection program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available on CompuServe from LIB 14 of PCVENA.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so be available on the Digest support BBS at 206-64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908.  My  suggestion  here  is  to  disable  write  ca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gust 1993... Continued from Upgrades... Tests perform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Stone's  lab  revealed several  elements  of  the 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uption  problem that relate to latent media errors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 the FORMAT command in DOS 6.0 unmarks bad tracks.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  that   occurred   after  installing   Doubl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were caused by undetected or mismanaged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a  defects  on  the drive. DOS 6.0 had reassigned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ally  usable areas, some of which had been marked 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ly,  to  the DoubleSpace volume.  Subsequently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Space volume experienced serious data corru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s note... As you might be able to tell from thes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tech notes, if you are considering upgrading to DOS 6.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might want to reconsider, unless you happen to use  P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wik's disk cache for caching and Stacker for 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you  want  to  write to PAS &amp; MPC Digest,  here 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&amp; MPC Di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217 NE 10th P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mond, WA  98053-65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  -  206-868-0950 - 9am to 9pm Pacific Time - NO 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9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- 206-868-2257 or if no answer - 206-556-17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upload your comment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ighborhood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E BBS PHONE NUMBER CHANGES AS OF 11/1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6-868-3490 - Node 1 - 1200/1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6-868-3359 - Node 2 - 2400/1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can  log on under the name P A S (be sure  to  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s)  and a password of MPC. This name and password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 allow  you to upload files and download  this  mont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letter. If you become a subscriber to PAS &amp; MPC  Dig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will  also  get full access to this bbs  on  all 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can check for the digest using a Z ippy directory 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AS. That will list all iss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act Media Vi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a Vision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7300 Bayside Pkw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mont, CA 945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- 800-638-28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- 510-770-0968 or 510-770-05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- 510-770-9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Number - 510-770-8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Lis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Neighborhood BBS - 206-868-3490 - 1200/9600 - PAS &amp; M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ighborhood BBS - 206-868-3359 - 12/14.4 - Nod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is  where  you will find the latest  edition  of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az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a  Vision  BBS  -  510-770-0968  -  1200  -  16.8bps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 is Brett Stew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  On-Line  -  Music  &amp;  Sound  area  of  Software  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heck here for upgrades that are not on Neighborh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 or leave technical questions for tech support. Be 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ddress these tech questions to TECH SUPPORT or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not be answ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iMaze BBS - 615-896-2864 - 1200-1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ER  Control BBS - 714-371-6482 - 12/24/96/14.4   -SysOp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b Altenbe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tional PC &amp; MIDI Databank - 708-593-8703 - 12/24/9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I  files - Sound Card files - Multimedia - SysOp is Du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house BBS - 207-255-3700 - 12/24/96 - LOTS of .ROL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I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imate BBS - 803-895-5836 - 12/24/96 - .ROL and MIDI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ional MIDI - 708-593-8724 - 12/24/96 - LOTS of MIDI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you  want to add your bbs to this list, please write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the bbs and supply the information. We will be happ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s like that's it for Pro AudioSpectrum &amp; MPC Digest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month.  Hope you enjoyed it. If there is anything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 like to see included in future issues don't  hesi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rite. Until next time... Have a good mont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...  If you didn't already notice, there are 3 format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blication. You will get MUCH better results if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 of these files for printing as I use a lot of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s to make it look better. Here are the format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WR#X.DOC - Printed in Windows Wri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ASC#X.DOC - Printed in straight ASCII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MMXX.ZIP  -  The  multimedia version available 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crip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,                                                 St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: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:____________________ BBS Password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    -    circle    one                   Write/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a  -  circle  one        3.5      5.25        hard 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har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this form with $22.00 for floppy, $30.00 for hard cop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35.00  for color hard copy or $40.00 for multimedia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12 issue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... order two versions and get a 25% discount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&amp; MPC Di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17 NE 10th P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mond, WA  98053-65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 for your subscription and you can access th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's second node with contributor access at 206-868-335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