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Restrictions (ObjectName : ObjectNameType; 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AR AcctRest : AccountRestrictions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: AcctModes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setting/reading of an object's accoun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gin (ObjectName : ObjectNameType; 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: PasswordType; Server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 SlotNumber : WORD; VAR LoggedIn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Login : BOOLEAN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Number   : Connection ID of the newly attach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InName : If already logged in contains the logged in objec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Login   : If true then will logout of server then relogin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lready logged in as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llow automatic logins from with applications without worry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netware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riveMapping (Drive : CHA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remove a drive mapping from a workstation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*} ExpandNetwareDateAndTime (DateTimeInfo : Byte7Array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Type : TimeTypes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 ExpandNetwareFileDate (DateInfo : 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NetwareFileTime (TimeInfo : LONGINT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a Netware file time into a usable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NetwareLoginDateAndTime (DateInfo : Byte6ArrayTyp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a Netware login date and time into a usable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Exists (ServerName : ObjectNameTyp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file serv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lFileServersOnIntern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ALLING PLEASE ENSURE THAT FileServersOnInternet HAS BEEN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led will scan the default server's bindery for a list of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 and place them into FileServersOn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lObjects (SearchName : ObjectNameType; 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 ObjectList : ObjectListingTypePtr; VAR NoOfObject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can the default server's bindery for a list of all object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searchname and object type and place them in ObjectList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lShellT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led will update all internal Netware tables 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faultFileServer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ame of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ObjectFullName (ServerName : ObjectName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ObjectFullName : Full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ObjectType : OT_Binder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assed a file server will return the logged in object's ful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bjectName (ServerName : ObjectNameType; VAR 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 ObjectType : OT_Binder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assed a file server will return the logged in object's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ationNumber (ServerName : Object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assed a file server will return the connection number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AndDetachFromFileServer (Server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nectionI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alling use the following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Name = 'EXAMPLE' then ConnectionID =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Name = ''        then ConnectionID = 1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gout and detach a workstation from the specified fil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D.  As above only one may be specifi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MapDrive (Drive : CHAR; PathName : PathName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DirectoryHandle : BYTE; DriveType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ssing in a complete path then DirectoryHandle should be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n directoryhandle and relat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assed a drive, valid pathname, servername and whether a perma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drive will map the drive to the path.  Will return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Loaded (VAR LoggedIn : BOOLEAN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led will return true if the shell is loaded and LoggedI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workstation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AllObjects (Search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List : ObjectListingTyp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OfObjects, First, Las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ObjectList for SearchName and retur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llObjects (VAR ObjectList : ObjectListingTypePtr; NoOfObject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Las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ort ObjectList into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true if object is logged in as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Equivalen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true is object is security equivalent to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emberOfGroup (ObjectName, MemberName : Object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passed ObjectName and MemberName will return Successful if Object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ber of Memb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