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Tex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51/185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 Adv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34-1002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believe in CRIPPLEWARE and as such will not support it in</w:t>
      </w:r>
    </w:p>
    <w:p>
      <w:pPr>
        <w:pStyle w:val="PreformattedText"/>
        <w:bidi w:val="0"/>
        <w:jc w:val="left"/>
        <w:rPr/>
      </w:pPr>
      <w:r>
        <w:rPr/>
        <w:t>Door programs.  If the author doesn't believe that it is good enough</w:t>
      </w:r>
    </w:p>
    <w:p>
      <w:pPr>
        <w:pStyle w:val="PreformattedText"/>
        <w:bidi w:val="0"/>
        <w:jc w:val="left"/>
        <w:rPr/>
      </w:pPr>
      <w:r>
        <w:rPr/>
        <w:t>that SysOps will register it unless it is crippled then I don't have</w:t>
      </w:r>
    </w:p>
    <w:p>
      <w:pPr>
        <w:pStyle w:val="PreformattedText"/>
        <w:bidi w:val="0"/>
        <w:jc w:val="left"/>
        <w:rPr/>
      </w:pPr>
      <w:r>
        <w:rPr/>
        <w:t>enough faith to even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R-Vx.ZIP into the the above directory  OLTR no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BRU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 OLTR.CFG file that is enclo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       �Ŀ  &lt;- For Wildcat! 2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WCWORK\NODE1\USERINFO.DAT  �  &lt;- For Wildcat! 3.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�  &lt;- For QBBS/RBB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�  &lt;- For Spitf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TRIBBS.SYS                �  &lt;- For Tri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    ����  &lt;- For WW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^Child's Play                ��Ŀ  &lt;- Lines 5 - 10 are used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^Adult Files                  �  &lt;- the minimum security leve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^BBS Information              �  &lt;- access the door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^Sensual Delights            �  &lt;- individual directory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^Public Record                �  &lt;- All 6 directori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^Local Gossip               ����  &lt;-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                       &lt;-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11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OLTR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Registration number (if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6 - 10 :  These lines must be in a speci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Default text color  (Cod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# -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       9 - L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       10 - L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      11 - LC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CYAN       12 - L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        13 - L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MAGENTA    14 - L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YELLOW     15 - L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ast 6 lines are where you enter the Text 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The door will allow 6 individual directories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ving it's own minimum security level access.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 :  1000^Sensual De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�</w:t>
      </w:r>
      <w:r>
        <w:rPr/>
        <w:t>"^"divider �Category Titl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inimum security level to acces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part of the line is the 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hat will be able to access that menu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ble to have Adult files mixed 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Files and limit the access to either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be sure that your Adult Security Access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er than the General. &lt;G&gt;  The "^"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r that OLTR looks for to separat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title.  The last part of the line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of that particular Menu.  Users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l of the menu titles but will only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nes that you specify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sample of the Menu that your users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 MAIN MENU 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͵  CATEGORIES  ���������������������������͸���γ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γ                                                                     ����γ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γ    1. Child's Play (0)             4. Sensual Delights (1000)       ����γ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γ    2. Adult Files (200)            5. Public Record (500)           ����γ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γ    3. BBS Information (100)        6. Public Record (25)            ����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urity Level : 15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one (1) category [ 1 - 6 &lt;Q&gt;uit &lt;R&gt;edraw 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following the directory titles are the minimum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t are needed to access the particular files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Users are also informed of their security level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below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an ASCii editor to modify the CFG file and such.  Most word</w:t>
      </w:r>
    </w:p>
    <w:p>
      <w:pPr>
        <w:pStyle w:val="PreformattedText"/>
        <w:bidi w:val="0"/>
        <w:jc w:val="left"/>
        <w:rPr/>
      </w:pPr>
      <w:r>
        <w:rPr/>
        <w:t>processors leave imbedded control codes which could cause the door to</w:t>
      </w:r>
    </w:p>
    <w:p>
      <w:pPr>
        <w:pStyle w:val="PreformattedText"/>
        <w:bidi w:val="0"/>
        <w:jc w:val="left"/>
        <w:rPr/>
      </w:pPr>
      <w:r>
        <w:rPr/>
        <w:t>fail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OLT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DOORS\ESP           Location of OLT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TR OLTR.CFG          The OLTR Do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TR has been tested under LIVECAT! and perform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You will need to create 6 directories in the OLT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named as follows. TEXT1, TEXT2, TEXT3, TEXT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5, and TEXT6.   In each directory there must b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MENU.DAT".  This file contains the text file tit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actual DOS filename.  It also has a speci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:   Mustang buys Tomcat!^msi_tech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 of each entry is the title of the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is once again the separator that the door look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rt of the entry is the actual DOS filenam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en the user selec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door up, you will need to put the OLTR.EXE file in a</w:t>
      </w:r>
    </w:p>
    <w:p>
      <w:pPr>
        <w:pStyle w:val="PreformattedText"/>
        <w:bidi w:val="0"/>
        <w:jc w:val="left"/>
        <w:rPr/>
      </w:pPr>
      <w:r>
        <w:rPr/>
        <w:t>directory of it's own.  You will need to create 7 sub-directories under</w:t>
      </w:r>
    </w:p>
    <w:p>
      <w:pPr>
        <w:pStyle w:val="PreformattedText"/>
        <w:bidi w:val="0"/>
        <w:jc w:val="left"/>
        <w:rPr/>
      </w:pPr>
      <w:r>
        <w:rPr/>
        <w:t>the main directory.  The main dir may have any name your lil ol' heart</w:t>
      </w:r>
    </w:p>
    <w:p>
      <w:pPr>
        <w:pStyle w:val="PreformattedText"/>
        <w:bidi w:val="0"/>
        <w:jc w:val="left"/>
        <w:rPr/>
      </w:pPr>
      <w:r>
        <w:rPr/>
        <w:t>desires BUT, the 7 sub-dirs MUST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SCREENS        This sub-dir must contain th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1 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3  �These sub-dirs contain the text files and MENU.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6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1 = Line 6 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2 = Lin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3 = Lin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4 = Lin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5 = Lin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6 = Lin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six (6) directories with 10 text files in each one.</w:t>
      </w:r>
    </w:p>
    <w:p>
      <w:pPr>
        <w:pStyle w:val="PreformattedText"/>
        <w:bidi w:val="0"/>
        <w:jc w:val="left"/>
        <w:rPr/>
      </w:pPr>
      <w:r>
        <w:rPr/>
        <w:t>If there is a need for it, I will  add  more directories and/or allow</w:t>
      </w:r>
    </w:p>
    <w:p>
      <w:pPr>
        <w:pStyle w:val="PreformattedText"/>
        <w:bidi w:val="0"/>
        <w:jc w:val="left"/>
        <w:rPr/>
      </w:pPr>
      <w:r>
        <w:rPr/>
        <w:t>more files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!, comes the exciting part. &lt;G&gt;  In the past the text was displayed</w:t>
      </w:r>
    </w:p>
    <w:p>
      <w:pPr>
        <w:pStyle w:val="PreformattedText"/>
        <w:bidi w:val="0"/>
        <w:jc w:val="left"/>
        <w:rPr/>
      </w:pPr>
      <w:r>
        <w:rPr/>
        <w:t>as all white.  With this release you may change the overall color.  You</w:t>
      </w:r>
    </w:p>
    <w:p>
      <w:pPr>
        <w:pStyle w:val="PreformattedText"/>
        <w:bidi w:val="0"/>
        <w:jc w:val="left"/>
        <w:rPr/>
      </w:pPr>
      <w:r>
        <w:rPr/>
        <w:t>may take that one step farther.  There are special color codes that you</w:t>
      </w:r>
    </w:p>
    <w:p>
      <w:pPr>
        <w:pStyle w:val="PreformattedText"/>
        <w:bidi w:val="0"/>
        <w:jc w:val="left"/>
        <w:rPr/>
      </w:pPr>
      <w:r>
        <w:rPr/>
        <w:t>may use to change all or parts of a lin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= Blue        ' = Green       @ = Cyan        ^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= Magenta     { = Yellow      }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= Low Int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must be in pairs a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Steve Sambor^ = Will display in Br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% in front of the first ^ and it will blink bright red.  Put a *%</w:t>
      </w:r>
    </w:p>
    <w:p>
      <w:pPr>
        <w:pStyle w:val="PreformattedText"/>
        <w:bidi w:val="0"/>
        <w:jc w:val="left"/>
        <w:rPr/>
      </w:pPr>
      <w:r>
        <w:rPr/>
        <w:t>and it will blink in low intensity red.  You may use several of the</w:t>
      </w:r>
    </w:p>
    <w:p>
      <w:pPr>
        <w:pStyle w:val="PreformattedText"/>
        <w:bidi w:val="0"/>
        <w:jc w:val="left"/>
        <w:rPr/>
      </w:pPr>
      <w:r>
        <w:rPr/>
        <w:t>pairs on each line of the file.  This feature will allow you to spice up</w:t>
      </w:r>
    </w:p>
    <w:p>
      <w:pPr>
        <w:pStyle w:val="PreformattedText"/>
        <w:bidi w:val="0"/>
        <w:jc w:val="left"/>
        <w:rPr/>
      </w:pPr>
      <w:r>
        <w:rPr/>
        <w:t>the display just a bit.  Be creative, go "Hog Wild" as we Rebs would</w:t>
      </w:r>
    </w:p>
    <w:p>
      <w:pPr>
        <w:pStyle w:val="PreformattedText"/>
        <w:bidi w:val="0"/>
        <w:jc w:val="left"/>
        <w:rPr/>
      </w:pPr>
      <w:r>
        <w:rPr/>
        <w:t>say. &lt;GRIN&gt;  BTW, The color codes will also work with the Special</w:t>
      </w:r>
    </w:p>
    <w:p>
      <w:pPr>
        <w:pStyle w:val="PreformattedText"/>
        <w:bidi w:val="0"/>
        <w:jc w:val="left"/>
        <w:rPr/>
      </w:pPr>
      <w:r>
        <w:rPr/>
        <w:t>Message on Line #10 of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ZIP file within this archive that contains a WELCOME.ANS &amp; a</w:t>
      </w:r>
    </w:p>
    <w:p>
      <w:pPr>
        <w:pStyle w:val="PreformattedText"/>
        <w:bidi w:val="0"/>
        <w:jc w:val="left"/>
        <w:rPr/>
      </w:pPr>
      <w:r>
        <w:rPr/>
        <w:t>WELCOME.ASC screen.  If you would like to use them, place them in the</w:t>
      </w:r>
    </w:p>
    <w:p>
      <w:pPr>
        <w:pStyle w:val="PreformattedText"/>
        <w:bidi w:val="0"/>
        <w:jc w:val="left"/>
        <w:rPr/>
      </w:pPr>
      <w:r>
        <w:rPr/>
        <w:t>door directory.  RREAD.EXE will auto-detect the presence of these files</w:t>
      </w:r>
    </w:p>
    <w:p>
      <w:pPr>
        <w:pStyle w:val="PreformattedText"/>
        <w:bidi w:val="0"/>
        <w:jc w:val="left"/>
        <w:rPr/>
      </w:pPr>
      <w:r>
        <w:rPr/>
        <w:t>and adjust the opening screen accordingly.  You can use 'em if ya like.</w:t>
      </w:r>
    </w:p>
    <w:p>
      <w:pPr>
        <w:pStyle w:val="PreformattedText"/>
        <w:bidi w:val="0"/>
        <w:jc w:val="left"/>
        <w:rPr/>
      </w:pPr>
      <w:r>
        <w:rPr/>
        <w:t>If you prefer to make your own, they MUST contain the same number of</w:t>
      </w:r>
    </w:p>
    <w:p>
      <w:pPr>
        <w:pStyle w:val="PreformattedText"/>
        <w:bidi w:val="0"/>
        <w:jc w:val="left"/>
        <w:rPr/>
      </w:pPr>
      <w:r>
        <w:rPr/>
        <w:t>lines that the original ones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will be given the opportunity to switch his color mode once in</w:t>
      </w:r>
    </w:p>
    <w:p>
      <w:pPr>
        <w:pStyle w:val="PreformattedText"/>
        <w:bidi w:val="0"/>
        <w:jc w:val="left"/>
        <w:rPr/>
      </w:pPr>
      <w:r>
        <w:rPr/>
        <w:t>the door.  If they have color, they will also be given the opportunity</w:t>
      </w:r>
    </w:p>
    <w:p>
      <w:pPr>
        <w:pStyle w:val="PreformattedText"/>
        <w:bidi w:val="0"/>
        <w:jc w:val="left"/>
        <w:rPr/>
      </w:pPr>
      <w:r>
        <w:rPr/>
        <w:t>to set their own text color preference.  The special color codes that</w:t>
      </w:r>
    </w:p>
    <w:p>
      <w:pPr>
        <w:pStyle w:val="PreformattedText"/>
        <w:bidi w:val="0"/>
        <w:jc w:val="left"/>
        <w:rPr/>
      </w:pPr>
      <w:r>
        <w:rPr/>
        <w:t>you place in the text file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LTR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OLTR to use IRQ5 rather than the standard IRQ4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CAT!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IVECAT! to control your doors you will need to</w:t>
      </w:r>
    </w:p>
    <w:p>
      <w:pPr>
        <w:pStyle w:val="PreformattedText"/>
        <w:bidi w:val="0"/>
        <w:jc w:val="left"/>
        <w:rPr/>
      </w:pPr>
      <w:r>
        <w:rPr/>
        <w:t>make one small change in your door.bat file.  LC! changes DOOR.SYS to</w:t>
      </w:r>
    </w:p>
    <w:p>
      <w:pPr>
        <w:pStyle w:val="PreformattedText"/>
        <w:bidi w:val="0"/>
        <w:jc w:val="left"/>
        <w:rPr/>
      </w:pPr>
      <w:r>
        <w:rPr/>
        <w:t>DOOR.ORG when it shells out to the door.  You will need to add a line in</w:t>
      </w:r>
    </w:p>
    <w:p>
      <w:pPr>
        <w:pStyle w:val="PreformattedText"/>
        <w:bidi w:val="0"/>
        <w:jc w:val="left"/>
        <w:rPr/>
      </w:pPr>
      <w:r>
        <w:rPr/>
        <w:t>your script  COPY DOOR.ORG DOOR.SYS.  If you don't do this, OLTR just</w:t>
      </w:r>
    </w:p>
    <w:p>
      <w:pPr>
        <w:pStyle w:val="PreformattedText"/>
        <w:bidi w:val="0"/>
        <w:jc w:val="left"/>
        <w:rPr/>
      </w:pPr>
      <w:r>
        <w:rPr/>
        <w:t>gives up and dies a very unhappy death.  I don't go back and delete it</w:t>
      </w:r>
    </w:p>
    <w:p>
      <w:pPr>
        <w:pStyle w:val="PreformattedText"/>
        <w:bidi w:val="0"/>
        <w:jc w:val="left"/>
        <w:rPr/>
      </w:pPr>
      <w:r>
        <w:rPr/>
        <w:t>when OLTR finishes and I haven't had any problems with it.   If you do,</w:t>
      </w:r>
    </w:p>
    <w:p>
      <w:pPr>
        <w:pStyle w:val="PreformattedText"/>
        <w:bidi w:val="0"/>
        <w:jc w:val="left"/>
        <w:rPr/>
      </w:pPr>
      <w:r>
        <w:rPr/>
        <w:t>you might like to delete the DOOR.SYS just as soon as OLTR finishes</w:t>
      </w:r>
    </w:p>
    <w:p>
      <w:pPr>
        <w:pStyle w:val="PreformattedText"/>
        <w:bidi w:val="0"/>
        <w:jc w:val="left"/>
        <w:rPr/>
      </w:pP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pgraded to LC! 3.5, this problem has been fixed and the</w:t>
      </w:r>
    </w:p>
    <w:p>
      <w:pPr>
        <w:pStyle w:val="PreformattedText"/>
        <w:bidi w:val="0"/>
        <w:jc w:val="left"/>
        <w:rPr/>
      </w:pPr>
      <w:r>
        <w:rPr/>
        <w:t>copying of DOOR.ORG is no lon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ang Software, authors of the most versatile BBS program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 of Running Wild!!! BBS in Georgia.  Her inspi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ful guidance helped to make this doo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Sambor of Land of the Unicorns!.  His assistance helped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option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TR is Copyright 1992-94, PAROLE Software.  ALL RIGHTS RESERV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