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X TRIVIA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!! NOT FOR DISTRIBU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s provided for sysop that have registered SEX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r use is expressly forbidden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 need to create a CFG file called "SEXDB.CFG"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that you run SEXDB.EXE from.  This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ine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46                 &lt;- Your Sex Trivi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EXDB.EXE in a separate directory with your SEXTRV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RV.TXT file.  This program will convert from a tex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or vice versa.  the command lin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DB MAKE will convert SEXTRV.TXT to SEXTRV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DB TEXT will convert SEXTRV.DAT to SEXTR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DB HELP or SEXDB ? will put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MAKE" command, you will wan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copy of SEXTRV.DAT in the same directory as SEX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onto the existing file.  I have found that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when editing and chang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text file, you must follow the existing format. 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Correct answer (Must be A, B, or C. DO NOT use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Question Pa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, divide the total number of lines by 5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evenly, you have an incorrect number of lines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