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aby Derb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4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: 1:151/185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rby was written at the request of John Kutas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ers Connection BBS in Pa.  It is a door tha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bit of fun in guessing the "vital" statistic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BDerby up, you will need to create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of the door files.  You will also need to create 2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one named "USERS" and "SCREE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BDERB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SCREENS.ZIP and place the files in the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Derby will look for the screens in that director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here, you will get a 'file not found' message.  B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bort but it doesn't look to good to your user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The "\USERS" directory will be empty until the firs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door.  If you do not create these directories, BDerb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for you.  It will not place the screens in the "\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need to edit the CFG file to fit you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format for the CFG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USERINFO.DAT      �  &lt;- For Wildcat!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�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&amp; Edn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   Path to the BBS user files.  Be sure to list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of the user file for your particula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2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3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4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5   Registration number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6   Path to Color File (Must end in ".BBS" if line 8 is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7   Path for ASCii File (blank if line 8 is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8   (Y/N) "Y" for WC! 3.x specific bulls or "N" for ANSI &amp; ASCII 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9   Baby's parents (any format up to 4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0  Minimum security level allow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1  Expected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2  Maximum number of times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ine 13  This line controls whether you would like a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Plae "RIP" here to create one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FG file only calls for 13 lines.  The all MUST be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s required.  Please use and ASCii editor similar to EDL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to edit the CFG file.  Some editors will leave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ich could cause BDerby to head off to the planet V'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of the CFG file specifies if you want the bullet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WC!3.x specific files or not.  If you d run WC!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pecial color codes, be sure to list the bull name on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".BBS".  You may leave line 7 blank if you wis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WC! specific color codes, you MUST list a file nam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7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rby supports multi-node BBS systems.  You will need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and different name for each node. EX:  BDERBY1.CFG  BDERBY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ERBY.EXE included in BDERBYxx.ZIP is us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of the BDERBY.DAT file.  This will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 users have entered in the door.  DERBY.EXE *MUST*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containing "BDERBY.DAT".  BDERBY.TX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f you are interested in writing your own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utility, the structure for BDERBY.DAT 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ewBaby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RecNumb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AS STRING *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ate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DOB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b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Oz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Length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Sex AS STRING *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yTOB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r AS STRING *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  It is only $15 to register this door.  There is howev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delay which will be removed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Kutas, SysOp, the Swingers Connection BBS in Pa. for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 Derby is written using MicroSoft's Viaual Basic/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