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DUS PAGEMAKER 5.0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YORK, January 6, 1993-In a satellite-linked, multicity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dus Corporation today announ- ced Aldus PageMaker 5.0 in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oth Microsoft Windows and the Apple Macintosh. Vir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on the two computing platforms, these major relea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fer more than 100 new features and enhancements that giv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 power to the creative professional. PageMaker 5.0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major advances in precision and control, integration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hardware, and versatility in the wide range of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it can produce-while maintaining the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board-based interface that has helped make it the wor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desktop publish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Maker 5.0 will provide the accuracy and contro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graphic designers, writers, editors, and 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ists need to create publications that meet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 standards-even for the most complex multicolore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," said David Roberts, director of publishing products. "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eatures are in direct response to customer reques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-level tools and controls. Their inclusion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the strongest upgrade in the product's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top-requested features has been the ability to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 text and graphics. PageMaker 5.0 will offer ro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ewing in 0.01-degree increments, along with horizontal and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ion. Users will also be able to edit rotated text and c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graphics directly in the pag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palette-new in the Windows version, and signific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for the Macintosh version-will afford precise plac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ing of both text and graphics on the page. For setting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 attributes-such as font, style, size, baseline shi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s, and alignment-the palette will now be visible in both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ory editor views. Numeric positioning and "nudge" butt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easy and precise movement of objects around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s will be able to zoom in on and magnify any part of a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800%, assign custom line weights from 0.1 to 800 poi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improved Colors palette to specify separate line and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dus has completely rewritten the PostScript printing c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Maker 5.0, so printing speeds, including those for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, will be significantly faster than before (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sources and the complexity of the file). The print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has been redesigned, to allow the printing of noncons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in any order-a significant time saving. Crop, regist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te identification are among the printers' marks PageMaker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bureaus and end users alike will benefit from new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options. For example, it will be possible to define an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settings and to simultaneously send multiple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ttings to an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TEGRATION WITH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versions of PageMaker 5.0 will include many new or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and export filters, as well as support for the industry's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hardware. New filters will include Kodak Photo CD, DX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Graphics, and Metafile/PICT conversion. PageMak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support for: OLE (as a client application) on Window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Macintosh; the PANOSE font mapper, which identifi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's missing fonts-between both Windows and Macintosh fil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substitutes other, available fonts; and the new TW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direct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-management controls have been improved to include the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nk files (which first appeared in PageMaker 4.2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ntosh). And both versions will allow the user to embed EP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ublication or leave them out, but still retain the lin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Maker has offered Macintosh/Windows file compatibility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7. With the advent of version 5.0, product func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ly identical on either system-so much so that Aldu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same set of user manuals for both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ATILITY IN PUBLISHING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dus Additions technology, introduced in PageMaker 4.2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ntosh, lets users tailor PageMaker operations to mee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publishing needs-automating routine and time-con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, adding new capabilities, or even running the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s can work with the more than 20 Aldus Additions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each version of PageMaker 5.0. They can als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PageMaker scripts, while third-party developers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chnology to create Additions that give PageMake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tasks addressed by in-the-box Additions include grou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, sorting pages, and creating running headers and foo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ocuments. And users will be able to enhance PageMak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etting precision by using Additions for such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ographic controls as "expert" kerning, which automatically adju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between characters, and track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time, both versions of PageMaker will have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produce process-color separation of PageMaker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as well as imported CMYK TIFF, DCS, and EPS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proprietary color libraries included with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crease to include such vendors as Trumatch, Focolto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nippon, in addition to the PANTONE spot, process, and Euro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. Users will also be able to create custom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Maker is renowned for its intuitive interface and general 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and use. Version 5.0 will reinforce that tradi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open virtually any number of publications at once. 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scade capabilities will organize the publications on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ch aids as a list of all open publications will help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 will also be able to "drag and drop" text an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open publications-saving a significant amount of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. The new Library palette will store frequently used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th drag-and-drop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LEAD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Maker is the world leader in the market for professional 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 software, for both the Windows and Macintosh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. As a result, more than 30 books and training man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PageMaker 5.0 are already being produced, and when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leased, some 100 Authorized Trainers in the United States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ffer certified training courses for users at all lev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while, many third-party developers are readying a wide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ldus Additions that will continue to extend PageMak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publis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unning on an IBM or compatible computer, Aldus PageMaker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Microsoft Windows 3.1 or later and Windows 3.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hardware. A 486- or 386-based PC is recommended, with 4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AM, an 80MB hard drive, a high-resolution graphics adaptor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pple Macintosh, PageMaker is System 7 savvy. It will als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System 6.0.7 with Finder 6.1.7. Any Macintosh II se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a, or SE/30 computer is recommended, with 5-8MB of RAM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MB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, SUPPORT, AND 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us PageMaker 5.0 will be available in the United States and Ca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rst half of 1993. The Windows version will be shipped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intosh version approximately 30 days thereafter. Aldus Eur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dus Pacific Rim will announce localized language vers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upgrade policies for other market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elease of version 5.0, first-time purchasers of Page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 will be able to take advantage of an innovative product-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For 90 days from their first telephone call for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ance, support will be available to them 24 hours a day, 7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eek. After the 90 days, 24-hour telephone support for Page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 will continue to be available to customers wh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 CustomerFirst extended sup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ggested retail price of PageMaker 5.0 will be $895 (U.S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 who purchase PageMaker 4.2 (Macintosh) or 4.0 (Window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January 1, 1993, will be eligible to receive a free upgr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5.0, once it's available, if they return their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rd and the dated original proof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PageMaker users can upgrade to version 5.0 for $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.S.). Upgrades will be available directly from Aldus or from Al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s. Customers who upgraded to version 4.2 for the Macintos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to version 5.0 for $75 (U.S.); this special pric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ly through Aldus. Greater discounts will app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 who have a service contract with Aldus. The compan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y current customers when shipment of the product beg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can place advance credit-card orders by calling (800) 627-</w:t>
      </w:r>
    </w:p>
    <w:p>
      <w:pPr>
        <w:pStyle w:val="PreformattedText"/>
        <w:bidi w:val="0"/>
        <w:spacing w:before="0" w:after="0"/>
        <w:jc w:val="left"/>
        <w:rPr/>
      </w:pPr>
      <w:r>
        <w:rPr/>
        <w:t>88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dus Corporation (NASDAQ:ALDC) creates computer software s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lp people throughout the world effectively commun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nd ideas. In addition to PageMaker-the compan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hip program-the Aldus product line includes Aldus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room, Aldus Fetch, Aldus FreeHand, Aldus Gallery Effects, Al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Draw, Aldus Personal Press, Aldus Persuasion, Al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Styler, Aldus PrePrint, Aldus PressWise, Aldus SuperCa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dus SuperPaint. The company distributes its products throug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network of more than 16,000 dealers and distribu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dus, the Aldus logo, PageMaker, Aldus FreeHand, Persua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int, SuperCard, and SuperPaint are registered trademar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Darkroom, Fetch, Gallery Effects, IntelliDraw,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, PressWise, and TIFF are trademarks of Aldus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Styler is a registered trademark of U-Lead Systems Inc.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dus Corporation. Other product and corporate nam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or registered trademarks of other companies, and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or explanation and to the owners' benefit, without int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