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AFT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fTT is a program that generates a book from PAF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2 and version 2.3 data files.  IT IS FREEWARE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PAFT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start PafTT, type the following command at the MS-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mpt (C:\PAFTT&gt;), pressing Enter as show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FTT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O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s the used to load a Tafel when the program is star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ype the following command at the MS-DOS prompt (C:\PAFTT&gt;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sing Enter as show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FTT path-filename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NOTE:    The file must exist for it to be loaded. 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osen't then the program will just load to a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af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ll Down 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cation of Default Data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fel Header List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fel Surname List Bo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LL DOWN MEN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rases all data to start a new Taf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ens a saved Taf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ves the current Tafe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ad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ads Header information from di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v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aves Header information to di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nts Tafel.  Allows for selection of port to print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ra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lete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enerates Tafel from complete Selected Data 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cesto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enerates a Tafel of Ancestors from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ers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cenda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enerates a Tafel of Decendants from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ers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ord S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d to select which set of Data to use for the Taf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FEL HEADER LIST BO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ghlight part of List Box to edit and press Enter or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ick with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Dialog box will appear prompting for th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ated to the line selected to ed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Cancel from Dialog Box Press ESC or select Cancel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FEL SURNAME LIST BO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add a new surname, press Insert or click on pr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Insert&gt; key to insert a surnam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delete a surname press delete to delete i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f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rname's Not Add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is option becomes valid after a generation is don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t contains Surnames not added durning gener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se are the Surnames that have none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eginning Birth 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nding Birth 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eginning Birth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nding Birth Pl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fter selecting this option a list box appears a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 2 command buttons.  In the list box pressing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add the surname to the Tafel.  Items can be ma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 pressing space bar.  Upon pressing Exit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rnames that are marked are added to the Taf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IS SOFTWARE IS PROVIDED "AS IS,"  THERE ARE NO WARRANTI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EXPRESSED OR IMPLIED, INCLUDING BUT NOT LIMITED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MPLIED WARRANTIES OF MERCHANTABILITY AND FITNESS F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PARTICULAR PURPOSE, AND ALL SUCH WARRANTIES ARE EXPRESSLY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PECIFICALLY DISCLAIMED.  NEITHER CENSOFT NOR ANYONE ELSE WHO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HAS BEEN INVOLVED IN THE CREATION, PRODUCTION, OR DELIVER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IS SOFTWARE SHALL BE LIABLE FOR ANY DIRECT, INDIRECT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ONSEQUENTIAL, OR INCIDENTAL DAMAGES ARISING OUT OF THE US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NABILITY TO USE SUCH SOFTWARE EVEN IF CENSOFT HAS BEEN ADVI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OF THE POSSIBILITY OF SUCH DAMAGES OR CLAI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is disclaimer shall be governed by the law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e State of Virginia and shall inure to the benefi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William Todd Geissinger, his successors, administrators, heir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nd assig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R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For more information on PAFTT 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ensoft software products contac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William Todd Geissi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Cen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3832 East Ocean View, #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Norfolk, Virginia  235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