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keeping thi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the phone number files into one file (PHON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a few keywords for handling differen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ing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light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imation to all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ine editing to all string inputs (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, insert characters, and use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mor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everal bugs in the line ed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fault for animation to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me checking to phone.ctl,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the times that call back verific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ertain call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- released 96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more terminal types to th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s. More of the keys should now work properly with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TAR, VT103, an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mpilation problems with v1.30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ysop-defined output strings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out-of-date keyword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customize colour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me of the installation instructions we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all uses of the word "callback",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other author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released 96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 messages are now customizable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utput is now controll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utput events", which can have a .BBS file, outp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 file entry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ents to the sam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output formatting bugs in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control the cursor colour for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released 960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the program into 3 .VM files which all get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BS file. Each mex file communicates with the ne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. This required a major rewrit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work is to get around a limitation i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x which doesn't allow it to run .VM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. Splitting the program into 3 parts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VM file so that it can run under do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NOW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ADLOCK.CTL input file. User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SETTINGS.MH, which gets compiled into the .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duces the size of the .VM files, eliminat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, adds compile-time error checking,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program initialization by at least 10 times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control files from version 1.x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documentation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ed and organized much of the source code.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lit the source into many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file structure. Padlock files no longer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any particular directory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generally place them wherever you wa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behaviour changes. Most notably,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now changed as soon as he/she enters it rather th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new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d different installation files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Released 9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password prompt. I was read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but Maximus' pass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Released 96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changes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some of the tex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de the names of the temporary files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number - this makes them multinod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Released 96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the input routines to handle seperate curs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BM and non-IB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delete all temporary files after Padlock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leaving them lying aroun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d writing code to compare the user's baudrat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ication. Not fully impli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beta Released 96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sample .ME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okens #ld_start_time, #local_start_time, #city, #end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d_end_time, #local_end_time, and #file to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 prompt no longer shows the user's passwor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phone number is now only chang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user name bugs for non-alias systems in version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Bad time" messages are no longer displayed to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ng distance verifica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efault hangup string to work with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umbers are not found in PHONE.CTL, they are now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rather than unkn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ved several of the long output strings (the ones long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 to external .MEC files to reduce the file size of VERIFY.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baud rate checking. Padlock can now detect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at the same rate that they were connected with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 Also added related settings to SETTINGS.MH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sample .CTL file to give another example of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slight changes to BUILD.* to make better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verify the existance of all the requir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should issue friendly error messages while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log file which records one entry for ever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apability to update the user's city by che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.MEC files, and updated the existing on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chance to leave a comment to sysop if thei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options for configuring the code number that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user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was a couple weeks later than I had hoped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, but all sorts of things came up at the last minut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worth the wait! This is the beta version of Padlock 3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ell I should have the full release ready within a mon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earlier if I get a lot of feedback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detailed information to the system log file,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 of some redundant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isplay bugs for TT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code to write to the screen during a verification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the .VM sizes considerably by eliminating m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hanges to the BUILD command files to dete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display a helpful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 Released 96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routine that generates the user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number. The code number was one digit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minor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ajor bug in the verification routines -- padlo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properly with modems that returned "RIN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flexibility to the dupe checking routin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with certain custom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the configuration file into several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keyword "num_always_hangup" which can be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lock to hang up after successful verificatio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keyword "num_ask_codeword" to enable or disable the cod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UILD to check the default paths if none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 - released 96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cking to ensure #ld_start, #ld_len, #local_start, and #local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defined before any phone numbers in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eature: User's time limit is now increas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 Added keyword num_time_bonus to def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