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  A   D   L   O   C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e g a l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entirely without warrantly,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it, you do so at your own risk. The only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bout it is that it will take up space on your hard disk.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thing that happens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 matter how ba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ople weren't in the habit of suing everyone who looked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way, then time and space-wasting messages like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odify this source code however you lik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se as long as the copyright message and the author's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You MAY NOT distribute modified versions of the cod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ney for the use or distribution of this program without m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n writing. Feel free to distribute it like crazy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Padlock on any sort of electronic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se that charge money for access or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e Padlock on a BBS or through the interne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encourage you to distribute this software lik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the source code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portions of Padlock's source code for writing oth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don't distribute them without my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 the following only with my prior permission in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rge money for the use or distribution of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e Padlock on CD-ROM or diskette as part of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ther shareware an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 Padlock in the distribution of some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ny part of Padlock's source code in another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ke credit for writing Padlock or any portion thereof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you've modified it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e modified versions of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or remove any files to the Padlock distribution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BBS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copyright notice or author's nam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roduce the source cod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this is copyrighted software.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, it is NOT in the public domain. If you've written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tches for Padlock, please do not distribute them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m to me for inclusion in the next release, and if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them, you will be credited fo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you are reading now was put together in a real 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hoping to include better documetation in a future release. If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e-hard Padlock user out there who would be interested in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r's manual for me, I'd be very grateful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is a flexible call back verifier for Maximus 3.xx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entirely in Mex (The Maximus EXtension Languag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portability and to enable you to customize it how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ez exkuze my speling. I havint had a chanse to spel che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scribes Padlock's features and describes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nod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tional phone 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dlock can often guess a user's phone number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-definable logic for adding prefixes and suffixes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from particular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ifications to different areas can be restricted to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's city can be updated based on 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detection of long distanc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udr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wildcards are supported for specifying phon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tional verification attempts can be made if another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the BBS during a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s under DOS, Win 95, OS/2 2.1,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output is done through user-editable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Mex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's security level can be automatically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ccessful verification. User keys can also be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or animation and line editing for mo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flexible. Every aspect of Padlock's behaviour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. Padlock can even be set up to duplicate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other popular ver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Padlock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ximus CBCS v3.00 or higher. Padlock will NOT run with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earlier than version 3, and it will not ru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 package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perating system capable of running Maximus 3.00.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run under any environment Maximu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00k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Padlock 3.00 using the default settings on a Pentiu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USR Sportster 14.4k under DOS 6.22, OS/2 2.1, OS/2 W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 95. In addition, OS/2 2.1 and OS/2 Warp were tes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m 28.8k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Move all the files into their own directory. By default, I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side my main Max directory called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Back up all the default control files that come with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 case you change something tha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dit SETTINGS.MH. Follow the instructions in tha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further customize Padlock by ed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TUP.MH, which controls the behaviour of th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f you are upgrading from version 1.5,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PHONE.CTL file. Just rename the default PHONE.CT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Padlock and copy yours into the padl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edit the file PHONE.CTL to reflect your lo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Follow the instructions in tha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Edit PADLOCK.MEC. The last five line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padlock\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padlock\ge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padlock\chec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padlock\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se lines to reflect the directory that the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files are kept in. For example, if you're keeping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c:\stuff, change these line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stuff\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stuff\ge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stuff\chec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stuff\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keeping Padlock in the default directory (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padlock" inside your main Max directory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need to modify PADLOCK.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Go into the padlock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[maximus directory] [mex includ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maximus directory] is the directory where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can be found and [mex include directory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file MAX.MH and the other defaul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s can be found. By default, thes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rectory called "m" inside the main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un this batch file every time you change any of the .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.MEX files that come with padlock in order for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effect. This includes settings.mh -- IF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TINGS.MH, YOU *MUST* RUN THIS BATCH FIL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Connect Padlock to your BBS somehow.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aximus to display the file padlock.me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users. There are two common ways of do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is to add a menu option to MENUS.CTL which say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padlock\padlock Demoted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is to display padlock.mec from inside another 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By displaying padlock.mec from welcome.mec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 certain security level, you can force caller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call back verification before they even ge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"[keyon]R " to your NEWUSER2.ME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the following to WELCOME.M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key]R [link]padlock\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key]R [han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nfigure PADLOCK to disable the R ke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o b l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vers some common problems and gives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m. Please read this section to see if your problem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fore writing me with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Padlock begins, a message appears sa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6 Aug 22:13:29 MAX  Cannot find file: padlock\somefi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file: padlock\somefile.BBS. Please report this error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all the filenames defined in SETTINGS.MH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changes I make in SETTINGS.MH don't seem to have any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run BUILD after making any changes to SETTINGS.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aximus crashes and I get a messag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program encountered an excep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cord the following information and report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report is being saved to file '953.trp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c0000005 address: 171d5114 time: 3207e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00000000 params: [0]=00000001 [1]=0028e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eip=005b:171d5114  ss:esp=0053:0008d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005b  ds=0053  es=0053  fs=150b  gs=0000 ss=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=0028ee07  ebx=000004d0  ecx=000004d0  edx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=ffffffff  edi=001c585d ebp=0008dd38  efl=0009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d: 15421d17d347290007ee280051291d1730002b0058dd0800000000008cdd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d: 8cdd08005d581c00ffffffffd3472900f0000000550a1d17000079130000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d: 3810a8037409881040c1ca084975f351c1e902e81b0000005983e103740e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 at 171d51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585d 001c585d 001c585d 001c585d 0005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f921 0004f3dd 0004f0b4 0004edbc 00059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8fee 00037b85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s ended for unknow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 while an attempt is made to record this bad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PI is closing an open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PI is done clos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18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has stopped.  The softwar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xception code) is  0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used by a bug in Maximus, not Padlock. Maximu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calling certain small Mex functions (don't ask me why)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managed to avoid this bug while writing Padlock, so thi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If you get this error, please report it to me and I'll t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. Be sure to give me enough information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adlock takes "forever" to dial ou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enough of a delay after your hangup command.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"~"s to the end of your hangup string. This may also be due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it string. Try adding a delay to the end of your init string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ank init string to see if that works - most modems don'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errors when I run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made a typing mistake while editing SETTINGS.MH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default SETTINGS.MH file that came with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your changes a few at a time until you find where your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get this error if you've modified the Padlock source c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error probably has something to do with whatever chan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re are no .EXE files in the Padlock distribution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n't supposed to be any executables. Padlock is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. It works in much the same way as your .MEC files do.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s here from within Maximus, without requir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. This makes Padlock more reliable, and portable. It also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ready familiar with MECCA or MEX programming, you can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Padlock to make it d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  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received a lot of positive feedback about Padlock. I lik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so much that I just had to quot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Raymond Coo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Stefan Xeno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been waiting for a good, simple, yet flexible Call-Back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I must say that yours is what I've been waiting for!  It's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and even the stupidest of my callers has managed to use it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s your next projec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ximus/2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ovenant BBS   Tacoma, Washington (1:138/2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Joe Neg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dlock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installing Padlock 2.0 - nice work!  It's work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far! :) and is an impressive piece of coding (hats off t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including something as powerful as MEX in Maxim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ximus/2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 Programmer's Mark * Brooklyn, NY, USA: 718-921-9267 (1:278/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 guys. It's hearing things like this that make all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tend to fix bugs quite quickly, so if you report a bug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it patched an a new version released before lo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tell me in detail what the problem is. It may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include a copy of your input files in your bug rep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can test them ou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improvements, criticism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et in touch. If you think you've mad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to my code, please send it my way and I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next release (along with appropriate credit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ncourage user feedback. If you have anything to sugg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 of this software, please let me know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this version were suggested by users.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coming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is entirely free. You don't have to pay a cen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it for the pleasure of doing so, not to make any mon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eel that it is worth something to you, though, you'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donation my way. If nothing else, this will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supporting this product and write more maximus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i s t r i b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pick up the latest version of Padloc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ing Hyper BBS at (613) 257-7636 and logging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requesting PADLOCK from 1:163/55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sysops have also kindly volunteered their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s, but as of this writing I still haven't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I'm going to get new versions to them.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able to pick up Padloc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The Programmer'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Joe Neg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: (718) 921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address: 1:278/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The Barrack's Rat BB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Michael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address: 1:260/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address: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The Vented Sp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Tony Summer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address: 1:249/139 or 1:24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: (613) 544-9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: F'req "PADLOCK" or "PADxxx.ARJ", 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a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follow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       1:163/55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BBS:              (613)257-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istance callers should log on as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eave a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       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mont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0A 1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usually be reached on any of the follow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: MECCA, MUFFIN, MAX_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any electronic correspondence to either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yclone. Snail mail should only be addressed to Stefan Xe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r e d i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is written, designed, maintained, debugged, 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Xenos. 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hweizer, for all the testing he did for me. If he hadn'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verifier about a thousand times with differen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modems, this program would have never see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Will, thanks a lot for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ackintosh, for running the primary Padlock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ting up with me no matter how many new releases I s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Medland, for his excellent beta testing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Negron, who suggested adding the Padlo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ho wrote me with a detailed bug report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t of encouragement. Since there's been so many of you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list you all, but among others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ndrews         Joel Bergen             Tony Summerf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users everywhere. I hope you continue to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keep recommending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