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UBLIC ACCESS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1992,1993 by IN/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veloped and Mark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Jim Tu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/QUEST, L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140-K S. Peoria St, #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urora, CO  80014-31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puServe: 70505,5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merica Online: In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the term "vendor" can mean any or all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or-profit public domain &amp; shareware vendors (AS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-A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or-profit or not-for-profit user groups or computer clu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ysops (see SYSOP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Vendors:  you may distribute PUBLIC ACCESS without 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 for permission ONLY if you observ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) distribute a complete, unmodified package (see PACKING.L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ception:  You may rezip the files into one or mo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ust as long as all the files are in one of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ip files.  Each zip file should start with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CCS17?.  Increment the file number where the question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.  (i.e. PACCS17A, PACCS17B etc).  An they can be ZI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f extracting EXE files.  Self Extracting should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ting warning b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) you can't charge for PUBLIC ACCESS itself.  You may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distribution costs, i.e., the cost of the disk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ipping and handling, as long as the total (per disk)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exceed US$8.00 in the U.S. and Canada, or US$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) make it clear to whoever receives a copy of PUBLIC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it is NOT "free software" and that each disk or cop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LY for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) make it clear that whoever receives a copy of PUBLIC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they do not become a registered user until "J.Q.Turn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IN/QUEST has received payment for regist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) you may not distribute the manual (PAC.DOC) in print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) PUBLIC ACCESS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Here's a long description of PUBLIC AC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refer to the enclosed file FILE_ID.DIZ f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BLIC ACCESS is an MS-DOS Front-End Time/Billing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ell       program.  PA is meant for any local busin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blic center (Public Libraries), which rents thei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ources to casual off-the-street users.  PUBLIC ACCES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n (launch), and track the use of, any text or 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lication or communication program.  Patrons (users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given the option to pay for the rental by Cash or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Please use PACCS17A.ZIP/EXE and PACCS17B.ZIP/EX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re's a 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Front-End Control Shell. PC Rental Control App'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unicatio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Suggested keywords: CONTROL, SHELL, PC, RENTAL, PUB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RARY,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Category: Business Applications, Control Environment,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im Tu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/QUEST, L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S: 70505,5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OL: In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