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al of Power v.6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4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Kronprinsensgade 88 2tv, 6700 Esbjerg, Denmark, 2:230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0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, 2:230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Fr. Hansens alle 2c, 2th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0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Agtrupevj 29, 6000 Kolding, Denmark, 2:230/6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 requires you to send a postcard (and NOT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- but a real postcard, with a picture on one sid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on the other....) to each of the five members of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f used commercially, a donation of $50 for AID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D! The Portal Team can at any time ask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