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WISTED WISTER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9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LECTRONIC VERSION OF THE SILLY PLASTIC GAME WITH A MISSING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O PLAY WITH 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IS A 6 X 6 GRID WITH THE SOLU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H I J K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N O P Q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T U V W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Z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6 7 8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DIFFICULTY LEVELS, WITH 1 THE EASIEST, 9 THE HAR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: THE COMPUTER INITIALIZES THE PUZZLE BY MAKING 11*L+1 MOV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IS THE DIFFICULTY LEVEL) STARTING FROM THE INITIAL CONFIGURATION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SOLVE A LEVEL 1 PUZZLE IN 11*1+1=12 MOVES, A LEVEL 2 PUZZ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2+1=23 MOVES, AND A LEVEL 9 PUZZLE IN 11*9+1=100 IF YOU ARE SMART ENOUGH (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: USE THE 4 ARROW KEYS ON THE NUMERIC KEY PAD TO MO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INTO THE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 YOUR SCORE IS 10,000 MINUS THE NUMBER OF MOVE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AVING: IF YOU EXIT THE PROGRAM BEFORE THE GAME IS FINISH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ED ON FILE "WISTER.DAT".  WHEN YOU START A GAM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S TO SEE IF THERE IS A FILE BY THAT NAME ON THE CURRENT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T RANDOMLY INITIALIZES THE WISTER BOARD AS DESCRIBED EARLI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LETE A GAME, THE GAME FILE IS DELETED SO YOU CAN STAR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 THE COMPUTER CAN ONLY LET YOU MAKE SO MANY MOVES (ABOUT 4000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OUT OF MEMORY OF WHAT YOU DID; THE GAME THEN TERMINATES AND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 FUNCTION KEY F2 TOGGLES THE DEMO MODE.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LVES THE PUZZLE FOR YOU.  BUT BE WARNED THAT ONCE YOU ENT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CANNOT LEAVE UNTIL THE CURRENT PUZZLE IS SOLVED AND THE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LEGENDS FOR FUNCTION KEYS F1 AND F2 DISPLAY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PRESSING THE KEY, WHICH IS THE OPPOSITE OF THE MOD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CONTROL: FUNCTION KEY F3 DECREASES, AND F4 INCREASES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PUTER TURNS.  THE VALUE OF THIS DELAY, IN SECONDS,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WISTER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FT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