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tar 24X - Windows 3.1 ver 2.04 Beta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!  You are now in possession of the Windows 3.1 ver.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drivers for the SpeedStar 24X video card.  Included on this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ollowing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- this file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pdpbf.drv     - Windows 3.1 8-bit driver (Large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pdpsf.drv     - Windows 3.1 8-bit driver (Small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p48024.drv    - Windows 3.1 24-bi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these drivers, copy the (3) .DRV files directly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directory.  This will overwrite the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.  (If you have not yet loaded the SpeedStar 24X Window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iskette, please do that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do correct many of the outstanding Windows bu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tar 24X.  However, if you find any problems using these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rite down an exact description of the problem(s) you encou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he Application and Application vers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he Driver resolution, color depth, and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A precise description of the problem and the EXACT man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can, try to reproduce this problem using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Fax this docu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mond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tar 24X 2.04 Beta Windiws 3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08)773-8000 (Tech Support Fax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