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Baja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Shell/Module Compiler for Synchronet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Copyright 1995 Digital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Updated 02/17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 IMPORTANT PRINTING INFORM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ocument is formatted for 96 columns.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er is set for this mode (also referred to as 12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"Elite"). Otherwise, the document will not pri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rrect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2                              Synchrone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roduction......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mand Shells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AJA.EXE...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dules....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yntax....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tyle.....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uggested Rules.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.........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...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........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iscellaneous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il.................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ssage Base.............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 Base...............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t.................................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formation..........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...........................................................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uick Reference.............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3                                Conten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(b'h) is a tool used to create command shells and modules for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ltinode BBS software. The programmable command and menu structure (PC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chnology in Synchronet version 2 allows sysops to modify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 BBS by replacing or modifying command shells. Synchronet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pped with six stock command shells (Classic and Novice Synchronet shell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ell as emulations of PCBoard, Wildcat, Major, and Renegade BBS pack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shells can be modified, removed, or replaced with ease. Up to 500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be made available to the users of the BBS with configurable securit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each shell via ARS (see the Synchornet Sysop manual for details on 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come across an undefined term in this document, please rea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document to possibly find the term defined later or used again to cla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s meaning by context or see the glossary in the Synchronet sysop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4                            Introduc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 consist of a text source file with a .SRC extension. These 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can be edited with any ASCII text editor (e.g. EDIT, QEDIT, EDLI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ntents of the text file must conform to the Baja languag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ed in this document. An extremely basic example of a shell sourc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EXAMPLE1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Label for later "goto"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: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Show menu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Comment to Sysop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Goodbye (Logoff)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Show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\r\nComman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Get comma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"C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Comment to sys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Log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yntax of the above text will be explained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more elaborate examples, please see the *.SRC files in your Synchronet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5                   Intro: Command Shell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the source file has been created, BAJA.EXE is used to compile the 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into a binary file with a .BIN extension that Synchronet can execut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. If the source filename is EXAMPLE1.SRC, the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EXAMP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rogram's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v1.01  Copyright 1994 Digital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iling EXAMPLE1.B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olving labe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creates the command shell binary file EXAMPLE1.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rning: Do not attempt to edit, view, or print .BI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 source and binary files as well as the BAJA program itself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d in the Synchronet EXEC directory. This is where Synchronet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 and modules from, so the .BIN files must be created in or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is directory before they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a command shell has been compiled, it must be added to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able command shells in SCFG (Synchronet Configuration program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able for the users to use. If using a multinode BBS, the oth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be re-run before the new command shell will be available on those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modifying an existing command shell, SCFG does not need to be run and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 not have to be re-run since command shell binary files are dyna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aded for each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6                         Intro: BAJA.EX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modules are very similar to command shells with the main differenc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y are not automatically loaded upon logon as command shell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ead, modules must be loaded from a command shell with the EXEC_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described later in this document or launched as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event configured in SCFG. Binary module files, like command shell bin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be located in the Synchronet EXE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ules can be used to consolidate identical portions of multip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s into one binary that can be loaded from each command shell so that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ification needs to be made to that portion, then only one source fil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be modified and compiled as opposed to making the same change to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 and recompiling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other use for modules is for third-party add-ons. Rather than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source that must be merged into command shell source by sysops,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distribute module binaries that can be loaded directly from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 with a very small modification to the existing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load a Baja module in place of a DOS executable in SCFG, prepend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*) to the name of the module (e.g. "*MYMOD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7                          Intro: Modu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s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ion always begins at the top of the source code and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wnward until an instruction is executed which changes the fl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ion. Only one instruction or function is allowed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total length of each line cannot exceed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te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 whitespace (TAB and SPACE characters) at the beginning of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ignored. The first printable character of a line i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irst character. Completely blank lin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e first character of a line is the pound symbol (#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ine is ignored. These are normally used for text comment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llowing source code line(s). Comments CANNOT be inclu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me lines as code (instructions or functions). Comments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asily read if there is a space after the pound symbol (#)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omment text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e first character of a line is the colon symbol (:)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considered a label to be used for the GOTO or CALL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abels are not case sensitive. There should be no sp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lon and the name of the label. Label names may contain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se Sensitiv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only text that is case sensitive (where upper or low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ignificant) is text that will be displayed to the end user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mportant element of this, is that @-Codes must be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as documented in the Synchronet Sysop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an instruction requires an argument, there must be exact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pace between the function name and the argument.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re is one space beteween the function name (PRINT) and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"Hello"). No more, no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8                      Programming Synt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ome character string arguments are defined as being C typ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dicates the contents of the string use the same contro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scape sequences as defined for the printf() function in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finition of the C programming language. The only exce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SI definition, is that \### defines a character value in deci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octal. All escape sequences begin with the backslash (\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valid escape sequen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\</w:t>
        <w:tab/>
        <w:t xml:space="preserve">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?</w:t>
        <w:tab/>
        <w:t xml:space="preserve">Question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\'      Sing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\"      Doub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r</w:t>
        <w:tab/>
        <w:t xml:space="preserve">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n</w:t>
        <w:tab/>
        <w:t xml:space="preserve">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t</w:t>
        <w:tab/>
        <w:t xml:space="preserve">Horizontal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b</w:t>
        <w:tab/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a</w:t>
        <w:tab/>
        <w:t xml:space="preserve">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f</w:t>
        <w:tab/>
        <w:t xml:space="preserve">Form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v</w:t>
        <w:tab/>
        <w:t xml:space="preserve">Vertical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###</w:t>
        <w:tab/>
        <w:t xml:space="preserve">Character value in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x##</w:t>
        <w:tab/>
        <w:t xml:space="preserve">Character value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double quotation marks delimiting the string are option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quired if you want to leave space at the end of the string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uggested that quotation marks be used always, to maintain consis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9                      Programming Synt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stated in the previous section, white space characters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a line are ignored and have no effect on the resulting compilation.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tespace can be very useful in making the source code readable by ind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ditional blocks of code, and using blank lines to separate blo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lated code. Comments are also very helpful in making the cod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 the following source to the example given in the Command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p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: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Comment to Sysop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Goodbye (Logoff)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\r\nComman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"C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out the whitespace and the comments, the code appears much more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the control flow (or conditional blocks of code) is not obvious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will compile into exactly the same binary file as the earlie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0                       Programming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sider this more elaborate example using indentation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ind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FILE_CMD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ARE_USER_MISC ASK_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YES_NO "\r\n\r\nSearch all libraries for new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out ind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FILE_CMD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ASK_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ES_NO "\r\n\r\nSearch all libraries for new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you can see without the indentation, you can get lost in nes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ments trying to understand how the code will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1                       Programming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ggested Rules of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re isn't a "right" or "wrong" way to use indentation,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comments, but we will present a set of suggested "rules" here.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prefer another style, that is fine. The most important thing i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consistent in your use of whatever style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p of Fil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e a comment as the very first line of the file with the name of the 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EXAMPLE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a block of comment lines that describe what the shell or module'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, who programmed it, when, whe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bel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bels normally represent the beginning of a sub-routine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ell commented. A graphical line to show the beginning of a new sub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often helpful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############################## My Sub-routine 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:MY-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MD_HOME instruction marks the beginning of a command/menu loop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well comment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MAIN MENU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2                Suggested Rules of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ditional Ind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ever a block of code is conditionally executed (only execu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c conditions), the block of code should be indented one tabstop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block header (IF_TRUE, IF_FALSE, ELSE, CMDKEY, or CMDSTR). The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to be indented includes the block terminator (END_IF or END_CMD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ARE_ARS LEVEL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You have level 50 or higher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You have level 49 or lower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parate Cod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blank lines to separate medium to large code blocks from oth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most especially CMDKEY and CMDSTR code blocks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 "You hit A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 "You hit B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 of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e a comment at the end of the fi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End of EXAMPLE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3                Suggested Rules of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 functions are used to display output to the user either lo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nds a string of characters to the user (both lo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, if applicable). The str argument is a C type string of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CII characters optionally delimited by double quote (")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tring to be printed can extend beyond the 80th column of the scree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printing multiple lines, multiple consecutive PRINT stat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fer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hello, world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tring can contain color codes using Synchronet Ctrl-A code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sysop manual for the definition of Ctrl-A codes and thei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using an ASCII editor that does not support control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"\1" can be used in place of the Ctrl-A (smiley face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iables can also be included in the string (example: user's name,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ame, BBS name, etc) by using Synchronet supported @-codes. See the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op manual for the definition of @-codes and thei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utput is only displayed locally (on the BBS conso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utput is only displayed remotely (on the user's terminal).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is not logged on remotely, then no output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oes not accept a string argument, and instead us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variable (set with SETSTR, GETSTR, or similar function) a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SETSTR "hello, world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urrent command key. The command key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btained with the GETKEY, GETCMD, or simila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4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utput is automatically colorized and characters following a tilde (~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considered a mnemonic command character (hot key) and are high-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placed in parentheses if the user's terminal does not support ANSI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trl-A codes are included in the str argument, then the automatic col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high-lighting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mnemonics "Select: ~Good, ~Bad, or ~Indiffere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lears the user's text screen (both locally and remote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lic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carriage return/line feed (new line). It is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PRINT "\r\n", but requires less memory and execut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s the contents of the file 'str' to the user (both locally and remo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applic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FILE C:\TEXT\HE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ndentical to the PRINTFILE function,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re is no argument, the current string is used for the path an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FILE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contents are only displayed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FILE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contents are only displayed remotely. If the user is not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, then no output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similar to the PRINTFILE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system password is required when run remotely and the user is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enter the path and name of the file t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5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generally for sysop use only. It will automatically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(if remote) for the system password, and then prompt th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 and name of the fil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duces a "[Hit a key]" prompt and waits for the user to h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similar to the PRINTFILE function with the excep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\MENU directory is assumed to be the root path for the file and the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tension (.ASC, .ANS, .MON, or .RIP) should not be specified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automatically display the correct file based on the what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rminal supports and which menu files are available. To display a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a different directory, a sub-directory can be specified before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example, do display the MAIN.* menu file in the TEXT\MENU\SIMPL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would us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NU SIMPLE\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isplay the MAIN.* menu file in the TEXT\MENU directory, you w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NU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also change the default menu directory with the SET_MENU_DI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the SET_MENU_FILE function, you can override the location an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MENUs that are displayed from within core functions of Synchr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urrent status of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urrent status of all nodes that 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ll users that have access to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ll users that have access to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ll users that have active accounts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6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LO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the users who have logged on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ES_NO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 type string argument 'str' with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orization followed by the text " (Y/n) ? " and waits for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t 'Y', 'N' or CR. If CR (enter) is hit, then 'Y' is assumed. If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e prompt is 'Y', then the current logic state is set to TRU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YES_NO "Logoff 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_YE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YES_NO function with the excep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is followed by text " (y/N) ? " and if CR is hit, then 'N'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answer to the prompt is 'N', then the current logic stat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UE, otherwise 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NO_YES "Logoff 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7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 functions are used to obtain input data from the user (most of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's 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its for a single key from the user. The key is converted to upper cas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letter) and becomes the current command key for instructions such as CMD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, etc. The key is not echoed (displayed). Use the PRINTKE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isplay a key accepted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GETKEY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lash commands" are allowed. That is, if the user hit's the slash (/)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the slash is echoed and the system waits for another key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econd key is converted to upper case (if a letter) and the slash/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bination becomes the current command key for instructions such as CMD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, etc. The second key is not echoed (displayed). Use the PRIN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 to display a key accepted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&lt;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very similar to the GETKEY function, except that the 'ke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gument specifies the only valid key to be accepted. The keys argumen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C style string, so carriage return (ENTER) is specified with a \r.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, you wanted to allow the user to hit A, B, C or ENTER, then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"ABC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an allowed key is hit, the key is converted to upper case (if a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echoed (displayed) followed by a CRLF automatically. The key the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command key for instructions such as CMDKEY, COMPARE_KE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trl-C will always be allowed, in which case the command key becomes ^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8                         Inpu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Get String"), is used to accept a string of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. The 'maxlen' argument specifies the maximum length allow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. 'maxlen' should not exceed 79 characters for most uses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lows the user to enter any valid ASCII characters to form command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tences, etc. Control will not return to the shell until the use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ts CR (ENTER) or Ctrl-C. The resultant string can then be used i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instructions such as CMDSTR, COMPARE_STR, SHIFT_STR, XTRN_EX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LINE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GETSTR with the exception that an invers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displayed to the user (if the user has an ANSI terminal) to show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ngth of the inpu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UP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Get String Upper") is identical to GETSTR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string is automatically converted to uppercase as the us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AME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GETSTR with the exception that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tically converted to "Capitalized" words (as in a proper noun)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specifically used to accept a file specification (nam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dcard characters) from the user. It will automatically display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pec [*.*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waiting for the user to input the file specification. If the user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, *.* is assumed to be the file specification. If a period is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string, a ".*" is automatically appended (so CR, "*" and "*.*"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ult in the same string: "*.*"). If the user enters "A*", the string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*.*". If the user enters "A*." the string remains unchanged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ts Ctrl-C, the current logic state is set to FALSE. Otherwise, the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9                         Inpu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only has an effect if the user is logged on remotely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I terminal capability and their screen lines set to "Auto-detect"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ds an ANSI sequence to detect the number of screen lines in the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remote terminal and waits for a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UM &lt;max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similar to GETSTR with the exception that it only ex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bers as input and automatically stops accepting input if the numb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 would exceed maxnum (maximum of 32767). The current string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umber and the current logic state will be true unless the user hit 'Q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trl-C, or enter instead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_TEMPLA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much line GETLINE except that an input template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an argument to this function. The template is useful when requi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to input a string of a fixed format, like a date, for examp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racters in the template have special meaning: N indicates only numb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used in this position, A indicates only an alphabetic character, a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dicates any character can be used in that position. Character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, A, or ! are automatically displayed and used in the current string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s. The first character of the template must be either N, A, or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 example (date form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_TEMPLATE NN/NN/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require the user to input a two numbers, then automatically sk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lash characters, two more numbers, skip the slash, then two mor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other example (Canadian postal c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_TEMPLATE ANA 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require the user to input a letter, then a number, another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tically skip the space, another number, another letter, and on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ber. No other characters (symbols or otherwise) would be allow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using the above templat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SYS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Check System Password") displays an SY: prompt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waits for the user to input the system password (with no echo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sword is correct, the current logic state is set to TRUE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0                         Inpu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DIR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ts the default menu directory for the MENU function (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..\TEXT\MENU). This function is useful for globally changing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re MENU files will be retrieved from (including internal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 that can not be modified with a shell). The following i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how to use this function along with the MENU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The next line would display ..\TEXT\MENU\MAI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Change the directory fo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_DIR ..\TEXT\MY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This next line would now display ..\TEXT\MYMENUS\MAI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FILE &lt;path\filename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OVERRIDE the filename specified for a menu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an internal Synchronet functio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FILE ..\TEXT\MYMENUS\EMAIL.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ynchronizes the local and remote displays (waits for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rminal to catch up), displays any internode messages waiting for this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synchronizes the current node status with the shared node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should be called before all command promp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SYNC function with the exception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nding output (menu, text file, etc.) can be aborted by hitting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sets the line counter used for the automatic screen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EAR_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lears the abort (Ctrl-C) statu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1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FT_STR &lt;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Shift String") shifts the current string (obtained with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similar function) to the left 'len' number of characters. If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enters "HELLO" for a GETSTR function, a shell li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FT_ST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change the current string to "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most often used to parse command string arguments or "stack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ts the current string to the C type 'str' argument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useful when you want to use a function that uses the current str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variable, but don't want the user to have to enter that string (via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similar function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STR NEW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uts the current command key into the input buffer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xt key retrieved with GETKEY, GETCMD, GETSTR, or simil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uts the entire contents of the current string (obta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, SETSTR, or similar function) into the in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mmediately disconnects and logs the us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2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alls the operating system to spawn the 'cmd'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ed. Remote users will not see or be able to interact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ed unless the program is aware of the remote user and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signed to be run remotely (i.e. DO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an internal DOS command is to be executed, a command processo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ad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COMMAND /C COPY C:\FILES\NEWFILE.TXT C:\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's command line specifiers can also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%!dsz portx %u,%i sz fil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e the Synchronet sysop manual, appendix A for a list of valid spec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used from a command shell or module, %f will be replaced with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e current file directory, and %s will be replaced with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obtained with GETSTR, S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INT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Execute with I/O intercepted") is identical to the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 with the exception that DOS I/O interrupts (screen output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) is intercepted and redirected to the COM port if the user is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. This allows programs that use standard DOS I/O for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be displayed remotely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INT COMMAND /C DIR C:\FILES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BIN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loads and executes a Baja module. A .BIN file with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ed as the 'name' argument must exist in the Synchronet EXE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is function. If for example, you want a shell to load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YMOD.BIN from your EXEC directory, you would add the following to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BIN MY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XTRN &lt;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executes the external program specified by it's intern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the 'code' argument. If an external program is not found with a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nal code or the user does not have access to that program,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3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rites the C type 'str' argument to the system's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for the current date if the user is logged on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LOG function with the exception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argument is not used, but instead the current string (obta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 or similar function) is written to the system's activit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rites the current command key to the system's activity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 current date if the user is logged on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_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LOGKEY function, with the exception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 (,) is prepended to the command key to separate it visually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ged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ACTION &lt;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set the current node status to either "At main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"At transfer menu". The valid arguments are either "MAIN" or "X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pectively. Other valid node actions will be added to the list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guments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MAIN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"main menu command" counter that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S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FILE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"file menu command" counter that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S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4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toggle specific flags on or off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. One or more of the following flags can be togg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lag</w:t>
        <w:tab/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PERT</w:t>
        <w:tab/>
        <w:tab/>
        <w:t xml:space="preserve">Expert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LETED </w:t>
        <w:tab/>
        <w:t xml:space="preserve">Dele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ACTIVE</w:t>
        <w:tab/>
        <w:t xml:space="preserve">Inact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TERM</w:t>
        <w:tab/>
        <w:t xml:space="preserve">Automatic terminal typ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SI</w:t>
        <w:tab/>
        <w:tab/>
        <w:t xml:space="preserve">ANSI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LOR</w:t>
        <w:tab/>
        <w:tab/>
        <w:t xml:space="preserve">Color terminal (AN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IP</w:t>
        <w:tab/>
        <w:tab/>
        <w:t xml:space="preserve">RIPscrip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_EXASCII</w:t>
        <w:tab/>
        <w:t xml:space="preserve">Extended ASCII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AUSE</w:t>
        <w:tab/>
        <w:tab/>
        <w:t xml:space="preserve">Automatic screen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IN</w:t>
        <w:tab/>
        <w:tab/>
        <w:t xml:space="preserve">Spinning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FSCAN </w:t>
        <w:tab/>
        <w:t xml:space="preserve">Automatic new fil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RSCRN </w:t>
        <w:tab/>
        <w:t xml:space="preserve">Clear screen betwee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IET</w:t>
        <w:tab/>
        <w:tab/>
        <w:t xml:space="preserve">Default to quiet mode (if 'Q' exe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FLAG</w:t>
        <w:tab/>
        <w:t xml:space="preserve">Batch flagging mod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MAIL </w:t>
        <w:tab/>
        <w:t xml:space="preserve">Forward E-mail to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SUB</w:t>
        <w:tab/>
        <w:tab/>
        <w:t xml:space="preserve">Remember current sub-board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K_NSCAN</w:t>
        <w:tab/>
        <w:t xml:space="preserve">Ask for new-scans a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K_SSCAN</w:t>
        <w:tab/>
        <w:t xml:space="preserve">Ask for your message scan a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LDKEYS</w:t>
        <w:tab/>
        <w:t xml:space="preserve">Cold keys (CR required - opposite of Hot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TDESC </w:t>
        <w:tab/>
        <w:t xml:space="preserve">Extended file descriptions in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not specify if you want the flag turned ON or OFF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in combination with the COMPARE_USER_MISC function to specifically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disable a miscellaneou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compare the current user's miscellaneous fla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lags argument specified. The valid flags for the argument ar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ose used for the TOGGLE_USER_MISC function. If all the flag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ENABLED for the current user, then the current logic state is set to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 it is set to FALSE. Example to turn the NETMAIL misc flag OF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GGLE_USER_MISC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5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NODE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toggle the miscellaneous flags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node. The valid fla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lag</w:t>
        <w:tab/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N</w:t>
        <w:tab/>
        <w:tab/>
        <w:t xml:space="preserve">Anonymou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CK</w:t>
        <w:tab/>
        <w:tab/>
        <w:t xml:space="preserve">Locked node (sysop's and N exempt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R</w:t>
        <w:tab/>
        <w:tab/>
        <w:t xml:space="preserve">Interrupted node (log user off AS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SGW</w:t>
        <w:tab/>
        <w:tab/>
        <w:t xml:space="preserve">Short message waiting for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FF</w:t>
        <w:tab/>
        <w:tab/>
        <w:t xml:space="preserve">Not available for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OFF</w:t>
        <w:tab/>
        <w:tab/>
        <w:t xml:space="preserve">No node activity al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AT</w:t>
        <w:tab/>
        <w:tab/>
        <w:t xml:space="preserve">User data has been updated by another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RUN</w:t>
        <w:tab/>
        <w:tab/>
        <w:t xml:space="preserve">Re-run this node after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T</w:t>
        <w:tab/>
        <w:tab/>
        <w:t xml:space="preserve">Run node daily event after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  <w:tab/>
        <w:tab/>
        <w:t xml:space="preserve">Down this node after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MSG</w:t>
        <w:tab/>
        <w:tab/>
        <w:t xml:space="preserve">Node message waiting for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</w:t>
        <w:tab/>
        <w:tab/>
        <w:t xml:space="preserve">Extended status information available for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JUST_USER_CREDITS &lt;ad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add or subtract credits from the current us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'adj' argument must be either a positive or negative number (in Kilo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, to subtract 100K in credits from the current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JUST_USER_CREDITS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FLAG &lt;set&gt; &lt;fla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toggle the state of one of the current user's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irst argument is a single character indicating the flag set.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lag sets are 1, 2, 3, 4, E for exemption, or R for restri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ond argument is actual flag character to toggle (A through 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USER_LEVEL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hanges the current user's security level to the number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th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6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USER_STRING &lt;user_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cntion changes one of the current user's text string fiel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ue of the current string. The user_string argument must b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</w:t>
        <w:tab/>
        <w:tab/>
        <w:tab/>
        <w:t xml:space="preserve">User's alias or real name on real name based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LNAME</w:t>
        <w:tab/>
        <w:tab/>
        <w:t xml:space="preserve">User's real name or compan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</w:t>
        <w:tab/>
        <w:tab/>
        <w:tab/>
        <w:t xml:space="preserve">User's cha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PUTER</w:t>
        <w:tab/>
        <w:tab/>
        <w:t xml:space="preserve">User's computer typ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</w:t>
        <w:tab/>
        <w:tab/>
        <w:tab/>
        <w:t xml:space="preserve">User's note/Caller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RESS </w:t>
        <w:tab/>
        <w:tab/>
        <w:t xml:space="preserve">User's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CATION</w:t>
        <w:tab/>
        <w:tab/>
        <w:t xml:space="preserve">User's city,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ZIPCODE </w:t>
        <w:tab/>
        <w:tab/>
        <w:t xml:space="preserve">User's zip/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SSWORD</w:t>
        <w:tab/>
        <w:tab/>
        <w:t xml:space="preserve">User'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RTHDAY</w:t>
        <w:tab/>
        <w:tab/>
        <w:t xml:space="preserve">User's birthday (MM/DD/YY or DD/MM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HONE</w:t>
        <w:tab/>
        <w:tab/>
        <w:tab/>
        <w:t xml:space="preserve">User'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DEM</w:t>
        <w:tab/>
        <w:tab/>
        <w:tab/>
        <w:t xml:space="preserve">User's modem typ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ENT </w:t>
        <w:tab/>
        <w:tab/>
        <w:t xml:space="preserve">User's secret sysop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if they really wish to log off.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wer Yes, then any logoff events are executed and the LOGOFF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displayed before they ar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_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mmediately drops carrier and logs the user off. It di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om the HANGUP function in that it performs a SYNC function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mediately drops carrier, as opposed to the HANGUP function w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rform a SYNC operation and has a buffer flush delay befo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ropping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read and write to the auto-messag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has the 'W' restriction, they will not be allowed to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-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default configuration menu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modify their default settings (e.g. Terminal type, Command Shell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user selects a new command shell while in this function,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 is loaded and executed immediately (from the top) instead of re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the shell that originally called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7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edit the user information for the user name 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ed in the current string (set with SETSTR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nce almost all user information can be changed and other us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ed from this section, this is normally reserved as a "sysop o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_FILE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General Text File section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EXEC_XTRN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external program's internal code is contained in the current string (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SETSTR, GETSTR, or similar function) instead of an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external program section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NUTE_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convert credits into minutes, or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used free minutes (if allowed) in their minut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the system password and if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rrectly, then prompts them for the user name or number to chang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After chan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"non-sysop" user, the temp sysop status is set so the user may chang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o the original or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I_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enables the capture of ANSI terminal escape sequenc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l capture (Alt-L) is in use. This is normally reserved as a "sysop o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FILE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hecks for the existence of the file parameter 'file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'file' parameter should contain path and possibly driv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i.e. CHKFILE C:\MYDIR\MYFILE.TXT). If the file exists the current logic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set to TRUE, otherwise 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8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PLACE_TEXT &lt;#&gt;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place a default internal text string (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TRL\TEXT.DAT file) in a shell or module. The first argument is the tex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replace (see TEXTNUMS.DAT for the number of the text you wish to repl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econd argument is the C type string to use in place the current on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 replacements are lost (back to default TEXT.DAT) when the user log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, to replace the "[Hit a key]" prompt with a differen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PLACE_TEXT 563 "\1n\1h\1b{\1wPAUSE\1b}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ish to globally replace a string (for all shells and modules)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nt to just edit the CTRL\TEXT.DAT file directly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9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functions are related to privat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trieves and displays mail waiting in the box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trieves and displays mail that the current user has s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still pending deletion in the box(es) of the recipien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trieves and displays all the e-mail on the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send mail to the user specified by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obtained with GETSTR, GETNAME, or similar function). If the user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ber specified in the string cannot be located, the operation i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the current logic state is set to FALSE. If the user name or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ted, the current logic state is set to TRUE. Ex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Send mail to who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AM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AIL_SEND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file attachment is included with the 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send bulk (multiple destination) mail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normally reserved as a "sysop only" operation, but some sysops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me or all users to have the ability to send bulk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AIL_SEND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Re: Feedback" is placed at the top of the 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0                          Mail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username and netmail addres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just hits CR, the current logic state is set to FALSE, otherwise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 is attempted and the logic state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AIL_SEND_NETMAIL function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if the NetMail file attachments are allowed, this function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to send an attached file to a netmail message (for FidoNet or Inter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1                          Mail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ssag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functions are related to the system's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uses the current string (obtained with GETSTR, SETST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function) to search all sub-boards the current user ha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an internal code matching the current string. If the internal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und, that sub-board becomes the current sub-board and the current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TRUE, otherwise it is set to FALSE and the current sub-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to select a message group (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ess to more than one) and sub-board. If the user aborts the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FALSE and the current sub-board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the logic state is set to TRUE and the selected sub-board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message groups the current user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sub-boards within the current messag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user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moves the current message group up by one. If alread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ghest group, then it wraps to the firs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he MSG_GROUP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moves the current message sub-board up by one. If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highest sub-board in the current group, it wraps to the first sub-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curren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he MSG_SUBBOARD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2                  Messag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SU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ccepts a number from the user to change the current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GRP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ccepts a number from the user to change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ad messages in the current sub-boar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is aborted, the current logic state is set to FALSE, otherwise it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post a message on the current sub-board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es not have posting access on the current sub-board or the posted is ab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FALSE, otherwise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uts the user in the QWK message packe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manipulate their new-message scan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R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sets the user's new-message scan pointers to their val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manipulate their new-messag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3                  Messag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new message scan on either the current sub-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message group, or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new messag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continuous new message scan on eith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, current message group, or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continuous new messag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SG_NEW_SCAN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if there are no new messages in a sub-board, the last message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brows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for a search string from the user and sear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sub-board, current group, or all sub-boards for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text search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configure their un-read perso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forms an un-read personal message scan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, current message group, or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forms an un-read personal messag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4                  Messag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uses the current string (obtained with GETSTR, SETST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function) to search all directories the current user ha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an internal code matching the current string. If the internal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und, that directory becomes the current directory and the current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TRUE, otherwise it is set to FALSE and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to select a file library (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ess to more than one) and directory. If the user aborts the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FALSE the current directory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the logic state is set to TRUE and the selected directory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all file libraries the current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all directories within the curren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user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current file library. If already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brary, it will wrap to the firs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eh FILE_LIBRARY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current file directory. If already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in the current library, it will wrap to the firs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he FILE_DIRECTORY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5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DIR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aits for the user to enter a number to be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LI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aits for the user to enter a number to be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fil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ontents matching the filespec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string (obtained with GETFILESPEC, GETSTR, or similar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current file directory. If the listing is aborted, the current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FALSE, otherwise it is set to TRU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_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extended information about the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that match the filespec contained in the current string (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GETFILESPEC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views the contents of the files that match the filespe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upload to the current file directory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not upload for some reason, the current logic state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a user to upload a file specifically to anothe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vided the sysop has created a "User" file transfer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-to-user transfers. If the user cannot upload to the user directory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esn't exist, the current logic state is set to FALSE, otherwise it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upload file to the invisible syso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r user does not have upload access to the sysop directory or a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has not been created, the current logic state is set to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6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download all files matching the filespec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current string (obtained with GETFILESPEC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download any user-to-user files pend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user. If there are no files waiting for the user or the us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download access to the user directory, the current logic stat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FALSE, otherwise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download any files in the batch download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re are no files in the queue or the user answer No to the ques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y wish to download the files now, then the current logic stat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LSE. If there are files in the queue and the user answers Yes to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y wish to download the files, then the logic state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remove any files the user has uploaded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 exempt) that match the filespec contained in the current string (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GETFILESPEC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add the filename contained in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e batch download queue. If the filename is not found, the current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lears the current batch download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Batch/Bi-dir transfer menu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edit the batch queues and initiate batch or bi-directional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TEMP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temporary archive menu wher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tract archives, create file listings, and compress temporary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cans the current directory, current library, or al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7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can all directories for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to enter a search string which is us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 search of all file descriptions in the current directory, current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al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search string to use in a tex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file descriptions in al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filespec and search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, current library, or all directories for files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filespec and searches all directo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matching tha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change their new file scan date/ti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inter is changed, the current logic state is set to TRUE, otherwi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LT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ts the current upload path to the alternate pa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ained in the current string (obtained with GETSTR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normally reserved as a "sysop only" operation,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load files on CD-ROM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SORT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sort (if directory's sort order or type has chan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compress (if any deleted file slots exist) the current directory,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brary or all directories. All other nodes must be inactive for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work. The current string must be set (with SETSTR, GETSTR,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) to "ALL" (resort all directories), "LIB" (resort current libra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"" (current directory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motely download a file that is not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abase. This function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ath and filename to be downloaded are contained in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obtained with GETSTR, S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8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motely upload a file to the system's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 not place the file in the file database. This is normally reser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ysop only" operation. The path and filename to be uploaded are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do a local bulk upload of files that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hysical DOS directory, but not already in the file database. This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erved as a "sysop only" operation. If the current string is set to "A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all directories will be scanned, "LIB" then only the current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"" indicates only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search directories for files that have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wnloaded since the current new file scan date (set with FILE_PTRS_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each file that is found, the user is prompted if they wish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. This is normally reserved as a "sysop only" operation.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is set to "ALL", then all directories will be scanned "LIB"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ly the current library, and "" indicates only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arches for file records that are currently open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uld not be used with other nodes in use. For each open file that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s prompted if they wish to close the file record.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 function, the current string must contain "ALL", "LIB", or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specify the searc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arches for files that are in the database, but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hysical DOS directory. For each open file that is found, the user is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y wish to move or remove the file. This normally reserved as a "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ly" operation. As with the FILE_FIND_OLD function, the current string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ain "ALL", "LIB", or "" to specify the searc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_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arch for files that were uploaded before the curren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an date (set with FILE_PTRS_CFG). For each file that is found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mpted if they wish to remove the file. This is normally reser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ysop only" operation. As with the FILE_FIND_OLD function,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contain "ALL", "LIB", or "" to specify the searc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9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functions are chat related in 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GE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page the sysop at the local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initiate private node-to-nod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for private internode messages, telegrams, or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me as the Ctrl-P initiat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immediately to the chat menu wher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join multinode chat and perform various other chat relate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0                          Cha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rm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various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information about the current message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information about the curren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information about the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version information about the system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XFER_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system's transfer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URU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GURU.LOG file from the DATA directory and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f they wish to delete the log. This is normally reser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RROR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ERROR.LOG file from the DATA directory and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f they wish to delete the log and/or clear the error coun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odes. 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1                   Information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system's detailed activity log for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Y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system's detailed activity log for the previous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cumulative system usag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cumulative usage statistics for the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_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amount of free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2                   Information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 are loosely defined as code lines that have no direct in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output to the user, but instead control the flow of the cod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w-level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immediately jump to another part of the cod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id label name must follow GOTO as an argument. This instruction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to the GOTO command used in the BASIC and C programming langu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JMP instruction used in the Assembly programming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LL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ical to the GOTO instru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rol will return to the next line of the code after a RETURN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executed in the block of code following the label. This is often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as a sub-routine or procedure. The CALL instruction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GOSUB command used in the BASIC programming langauge or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used in the Assembly programming language. At least on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must exist in the sub-routine. Sub-routines should no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instruction to "jump out" of the sub-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exit a sub-routine and return to the poi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from which it was called with the CALL instruction. If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is executed without a prior CALL, then the shell or mod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mediately terminated. If a shell is terminated with a user onlin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immediately logged off. If a module is terminated, execu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s to the shell that loaded the module with an EXEC_BIN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LOGIC &lt;TRUE or FAL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set the current state of logic to either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FALSE. The logic state is set by many functions and instructions, and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the IF_TRUE and IF_FALSE instructions to control the flow of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word TRUE or FALSE must follow the SETLOGIC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current logic state is set to TRUE, then following block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ending in an END_IF or ELSE instruction) will be executed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will skip the code until an ELSE or END_IF instructio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resume execution from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3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ical to the IF_TRUE instruction excep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rks in the opposite manor in regards to the current logic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marks the end of an IF_TRUE or IF_FALSE block of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s an alternate block of code to be executed if the condi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t for the IF_TRUE or IF_FALSE instruction. The block of code i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an END_IF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terminate an IF_TRUE, IF_FALSE, or EL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lock. Every IF_TRUE and IF_FALSE instruction must be followed by an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END_IF instuction, and every ELSE instruction must b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 END_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(called "Command Home") is very similar to a label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convenience instruction for programming menu commands. It sets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int (or anchor, if you will) for the automatic looping on a specifi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ion control is returned to the point in the code where the last 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s specified by the END_CMD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(called "Command Key") is like a comb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and IF_TRUE instructions. It is usually immediately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GETCMD, GETKEY, GETSTR or similar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key argument is a single key to be used for the comparison. The ke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se sensitive. Control keys can be specified by prepending the carot (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mbol (e.g. The escape key or Ctrl-[ would be specified as ^[,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Ctrl-M woud be specified as ^M). Slash keys can be specified by pr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lash (/) symbol. When preceded by the CMDSTR instruction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racter (or two in the case of slash characters) of the string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comma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current command key matches the key argument, then the block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llowing (terminated with an END_CMD instruction) will be executed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CMD instruction is executed, execution control returns the most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ed CMD_HOME instruction. If a RETURN or GOTO instruction w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the END_CMD instruction, then a CMD_POP instruction must be exec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ll Synchronet to "forget" the previous CMD_HOME instruction.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ion control will cause the END_CMD instruction to never be exec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still must be present to define the code block so that it can be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CMDKEY comparis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4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(called "Command Str") is identical to the CMDKEY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the exception that the argument is a C type string. I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mediately preceded by a GETSTR or similar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mark the end of a CMDKEY or CMDSTR cod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tells Synchronet to "forget" the most recently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instruction. It should only be used when a CMDSTR or CMDKEY cod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ains a GOTO or RETURN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cal to the CMDKEY instruction in regar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y argument. The current command key is set by the GETCMD, GETKEY,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similar instructions. If the current command key matches the key arg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TRUE, otherwise 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with all COMPARE instructions, it is usually immediately follow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or IF_FALS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compares the current string (set by the SETSTR, GETST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instructions) against the C type string argument and se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ic state to TRUE or FALSE accordingly. The comparison is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WORD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ical to the COMPARE_STR instru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ception that the current string must only match the string argu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many characters as included in the string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for example, the current string is "OPEN BLACKJACK" the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WORD "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set the current logic state to TRUE since the first 5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ach string match, but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STR "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set the current logic state to FALSE since the strings do not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5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compares the requirement string argument 'str'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rmation on the current user and sets the current logic state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UE or FALSE based on the result of the comparison. See the ARS chap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ynchronet sysop manual for details on the syntax of 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OMPARE_ARS LEVEL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PRINT "You have level 60 or higher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6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LO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ES_NO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_YE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&lt;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LINE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UP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AME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UM &lt;max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_TEMPLA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SYS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7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DIR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FILE &lt;path\filename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EAR_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FT_STR &lt;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INT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BIN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XTRN &lt;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_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ACTION &lt;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MAIN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FILE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NODE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JUST_USER_CREDITS &lt;ad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FLAG &lt;set&gt; &lt;fla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USER_LEVEL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USER_STRING &lt;user_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_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_FILE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NUTE_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I_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PLACE_TXT &lt;#&gt;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8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ssag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SU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GRP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R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9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DIR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LI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_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TEMP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LT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SORT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_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GE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50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rm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XFER_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URU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RROR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Y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_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LL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LOGIC &lt;TRUE or FAL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WORD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51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