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C2000 README File</w:t>
        <w:tab/>
        <w:tab/>
        <w:t xml:space="preserve">  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this diskette are device drivers for DC2000 VL-Bus I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2000.SYS   is the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2000.386   is the driver fo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000310.DSK is for Netware 386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000311.DSK is for Netware 386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DOS Driver for DC2000 VL-Bus IDE Control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C2000.SYS is the DOS driver for DC2000 disk contro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it under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DC2000 has no on-board external BIOS to take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 speed 32-bit VL-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DC2000 has on-board external BIOS, but it can not 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urbo mode. You need to select the operating mod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ower up or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 steps below to install th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low the installation steps as described in the DC20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and bring up your DC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driver DC2000.SYS to your system in the 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e following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= [drive:][\path\] DC2000.sys [/F or 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drive:] and [\path\] point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2000.sys file. The parameters F and T define the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: DC2000 working in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: DC2000 working in the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OS driver DC2000.SYS reside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:, and you want your DC2000 to run under TURBO mod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tement to the fil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 c:\DC2000.sys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Microsoft Windows version 3.1 disk driver for DC2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C2000.386 is the Microsoft Windows 3.1 disk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2000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icrosoft Windows version 3.1 supports 32-bit disk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ata transfer between host and the IDE adapter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16-bit ISA bus. If you want to speed up your hard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hrough the 32-bit VL-Bus and multiple sectors 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 steps below to install the driver for DC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driver DC2000.386 to your system in the 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the driver DC2000.386 be copi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eck if the following lines exist in the [386Enh]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atements do not exist, add them in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atements exist, but 32BitDiskAccess is set to "OFF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change it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 the virtual device "DC2000.38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command lines in the [386Enh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[drive:][\path\]DC200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sAccessMode=[Fast or Turb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drive:] and [\path\] point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2000.386 file. Note that the setting must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evice driver DC2000.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s access mode setting specifies disk access unde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urb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ete the "device=*wdctrl" dev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ommand line "device=*wdctrl" from the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SYSTEM.INI 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Netware 3.xx disk driver for DC2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follow the  steps below  to install the driver for Netware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2000311.DSK instead of P2000310.DSK in the following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stalling Netware 3.11. Note that you don't ne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DISK.DSK when you are installing the Netware driver for DC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fter you have installed the DC2000, bring up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 prompt ":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the following command after the ":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load P2000310 [/F or /T] port=1f0 int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meters F and T define the operating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: DC2000 working in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: DC2000 working in the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>Trademarks Acknowledg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is a registered trademark of the Video Electroni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. VL-Bus is a trademark of the Video Electroni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and Window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AT and OS/2 are registered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x is a registered trademark of Santa Cruz Operat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American Telephone and Telegrap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s a registered trademark of Novel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