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Word Fun Pak, consisting of 4 neat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my's To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Wheel of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Holl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Cryptoqu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Tele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newspaper cryptoquips, and TV shows!  Nice balance eh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