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zCIS Public Key Encryption Ut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OzP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pyright 1993-1994 by Donald Mo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CIS:72407,105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3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zPKE 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, OzPKE, works in conjunction with Steve Sne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CompuServe access program OzCIS (v2.0a) together with ViaCry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rogram (v2.4/v2.7) as well as MIT's PGP 2.6 to assure secure communi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s via electronic mail. Alternative similar encryption program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il Zimmermann's PGP (v2.3a),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simplify public key encryption of outgoing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ing messages and files passing through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direct electronic mail and forum messages as well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are supported.  OzPKE handles encryption of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as well as decryption of incoming messages and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r could use whatever public-key encryption softwa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, provided it supports command-line operation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ither ViaCrypt PGP or MIT-PGP since OzPKE makes use of PGP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keyring file and specific features of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 for PGP for a thorough discussion of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zPKE contains no encryption or decryption algorith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relies entirely on the external encrypt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of versions prior to 1.2: Previous releas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two modules that have now been combined into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hange in the decryption command in "Externals Menu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the previous release of this documentation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tical bar o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is (c) Copyright Donald Moe,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is made available for personal use at no charg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are required to contact the author to licens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fter a trial period of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the damage results from defects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presentations concerning the merchanti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suitability for any specific purpose.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or implied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btain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ally licensed, commercial version of PGP is readily available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can be ordered by users within the USA or Canada from ViaCry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5-2664 or by contacting Dave Barnhart at 70275,1360 or 70304,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setts Institute of Technology (MIT) has announced an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licensed, freeware version for non-commercial users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A beta version, 2.5, that incorporated legally licensed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RSADSI, was briefly available via Internet FTP. Now tha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, 2.6, has become available, version 2.5 should not be us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version 2.5 exhibited a bug that prevented it from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zPKE after the Public Key file was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courage users of earlier, "unauthorized" versions of PG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3a and earlier) to update to a "legal" version, the MIT version 2.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a date trigger so that messages encoded by version 2.6 af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, 1994 will no longer be decodable by the earlier version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essages encoded by these earlier versions remain decodable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ViaCrypt has recently released an updated version (2.7) of thei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licensed PGP that is compatible with the new MIT vers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iaCrypt PGP 2.4 are advised to order the upda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in the USA and Canada, the CIS forum NCSAFOR has establish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file area where the MIT version of PGP can be obtained so that 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(ITAR) are obeyed. To gain access to this close area, the us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a request to the forum sysop, Jonathan Wheat 75300,2557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a resident of the US/Canada, it is requested that I be giv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NCSAs private PGP library.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outside the USA/Canada can continue to enjoy secu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th correspondents in North America, PGP 2.3a has b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to accommodate many of the changes in MIT-PGP v2.6 and is now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ly available under the designation PGP v2.6ui, where "ui" stands for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international"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date of this documentation, users outside the USA can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versions 2.3a and 2.6ui of PGP in the CIS forum EURFORUM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2, under the filenames PGP23A.ZIP and PG26UI.ZIP, as well as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cent rapid developments surrounding this new version of PGP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dvised to visit the EFFSIG and/or NCSAFOR forums regularly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abreast of the latest developments. If the user has acc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net news groups, he may find the discussions in "alt.security.pgp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formative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start using OzPKE quickly,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nd configure PGP according to its instructions, 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reate a new subdirectory on your harddisk, e.g. 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py into this subdirector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G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odify/add these parameters in CONFIG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yName=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rmorlin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ncrypttoself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n AUTOEXEC.BAT set 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Z=&lt;timezone code&gt;  e.g. Eastern time zone: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cific time zone: TZ=PST9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is time zone:   TZ=MET-1M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Restart the computer (or just enter these two commands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witch to the PGP subdirectory. Generate your set of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ither 512 or 1024 bit key lengths. When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please enter as it appears in your CIS messag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IS addres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name Lastname &lt;71234.1234@compuserve.com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ed to type on the keyboard, type normally and avoid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Extract your public key to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-kxa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mpted, enter an appropriate filename, such as &lt;YOURNAME.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e the full filename for entry into OzPKE.CFG after "KEYFILE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Add the public keys included in PGP's distribu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Add the author's public key (included in OzPKE.ZIP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keyr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-ka DON_PUB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mpleting the installation of OzPKE, you may sen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the author. Please include the command ##KEY##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efore encryption so that your public ke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, otherwise the author will not be able to respond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crypted message that you can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ave PGP display your key-I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 -kv &lt;yo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yields a display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ring: 'c:\pgp\data\pubring.pgp', looking for user ID "m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   512/C861C7A5 1993/07/29 Donald K. Moe &lt;72407.10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key(s)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note of the number in the "keyID" column for entry into OzPK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it is "C861C7A5" and should be entered as 0xC861C7A5.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version 2.5 of PGP, the KeyID column displays a 6 charac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so that this example would be 0x61C7A5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a file viewing program, such as Vernon Buerg's LIS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choose an ASCII editor, such as DOS'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opy OzPKE.EXE and OzPKE.CFG into the directory where OZCIS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OZPKE.CFG to conform with your system. (Se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)  Subdirectories should be distinct to avoid filenam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nter macro definitions under menu entry "Configuration/Kbd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acros below) or copy the supplied OzPKE.MAC file to the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dd six external program definitions under "Tool/External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External Menu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steps assume that the corresponding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tered with the sam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ending 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ose each message as if it were to be sent as a normal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cursor on any blank line within the message and press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trl-S to insert the trigger phrases for private and/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eparate lines. If the user's public key should also be inse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ore the message for sending (Alt-S). Enter addressee and su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or to the on-line session, press Ctrl-E to perform encry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 window appears with names of recipients, select proper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st and press return. If addressee is not found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, the message will remain unencrypted in the outgoing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Internet recipients will be split into appropriate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s for the 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Log onto CompuServe as normal. Encrypted messages will be s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plain-text messages without further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nding a Message with 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form steps 1 and 2 the under previous section, "To send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Alt-T request a file attachment and ente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. Set "Upload as ASCII" to "Y" for a file that should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-armored file. If set to "N", the file will be up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binary file. If the recipient has an Internet addres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sent as an ASCII file and split into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d chunks for the 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tinue with "Step 3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ecrypting Message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ncrypted or signed message can be recognized by the header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ile this message is in the OzCIS reader, press Ctrl-D to decry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corresponding plain-text message. If the "Subj: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word "Upload:", the message will be processed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binary file and will be stored in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DEC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fter reading decoded message, exit from viewer program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CIS'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Decry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decryption of a newly received encrypted file whe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ails. This may be needed when encrypted ASCI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Internet users or those using software other than Oz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ncrypted file can not be distinguished from a normall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ile this message is in the OzCIS reader, press Ctrl-F to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on of the message as an ASCII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resulting file will reside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SCDEC in OzPK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dding New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public key to PGP's PUBRING.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message reader, display message containing public key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Ctrl-X to have PGP process the public key block and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your public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public key block has been reformatted by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oftware, so that the data block is incorrec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 Version: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BNAixXGf0AAAECAMRsXjUbf8fHvaR2+LHq2ZtgyvCtIXlhjmBP0+96ep8sX3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BchTGuxcnVnYr9kye57sAV4eumFGdB8hhx6UABRG0KURvbmFsZCBLLiBNb2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DcyNDA3LjEwNTRAY29tcHVzZXJ2ZS5jb20+ =eNRX -----END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add a new public key to PGP's PUBRING.PG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message reader, display message containing public key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rk the entire block including entire end-block text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t start, press Ctrl-KB, move to end and press Ctrl-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Ctrl-C to copy this marked block into OzCIS's gener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rrect formatting so that the data block appears like thi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BEGIN PGP PUBLIC KEY BLOCK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QBNAixXGf0AAAECAMRsXjUbf8fHvaR2+LHq2ZtgyvCtIXlhjmBP0+96ep8sX3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BchTGuxcnVnYr9kye57sAV4eumFGdB8hhx6UABRG0KURvbmFsZCBLLiBNb2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cyNDA3LjEwNTRAY29tcHVzZXJ2ZS5jb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eN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Ctrl-W to let PGP process the corrected public ke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igg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the OzCIS ".REP" files is scanned for the thre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If the ##SIGNATURE## trigger is found on a separat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, PGP applies a digital signature to the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RIVATE## trigger is found in the message text, PGP scra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message.  If both triggers are found, both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a single step. The trigger words, including the enclosing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must each appear left-justified on a separate lin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exactly (all upper case, no spaces, etc.)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Macros can be used to facilitate entering these trigg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 a new trigger keyword, ##KEY##, has been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 the user's ASCII public key in front of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. This is useful when the recipient's publi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t s/he does not yet have the user's public key.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parameter "KEYFILE=&lt;filename&gt;" in OzPKE.CFG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ost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message replaces the plain-text message in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and can no longer be read, unless the command 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save the messages to the associated outbox file (See "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Outgoing Messages" below). Version 1.3 offer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either plain-text or encrypted messages to the outbox fi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ploaded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ommand UPLASCII can be set to Yes in OzPKE.CF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message is not stored in the outgoing message fil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 causes OzCIS to upload the message with protocol to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CII file. The ASCII file generated by PGP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ed by UPLPATH with a filename based on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umber.  This feature was added to combat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lock during transmission to CompuServe. This capab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orum messages. Starting with version 1.5c, UPLASCI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Ye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will automatically remove old outgoing ASCII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lready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OzPKE can handle a file attached to a message. I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attached file is marked for encryption, the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ncrypted, either as a binary or an ASCII-armored fi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"Upload as ASCII" is answered with "N" or "Y"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is specified.  Both the main message as well as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encrypted. The attached file does not need to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since PGP automatically performs that step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comes extremely easy to securely transmit a spreadshee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ver the Internet gateway. The attached files can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of security as the main message, except that Signature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Separate directories can be specified for the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ile up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will automatically remove old outgoing ASCII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ternet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ulting ASCII-armored attached files can become very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xceed the message length limit via the Internet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 (v1.4) is capable of coping with this situation automatical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the message and/or file are being sent to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and commands PGP to split the resulting ASCII-armore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ly sized chunks depending on the setting of "ARM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.CFG. The default setting, "+armorl=220", corresponds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pproximately 15 KB for each chunk, which is a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GP has an upper limit of 99 chunks for any segmented ASCII-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ncrypted files that would result in too many chunks are spl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nto segments large enough to stay within this limit. Thes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en be too large for some Internet message handlers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nually intervene if this causes any difficul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15 KB per chunk results in a maximum file size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will automatically remove old outgoing ASCII-arm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lready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bug in OzCIS v2.0c(5) that will reset the upload flag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 even though they have been set to ASCII initially. This bu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address of the recipient is altered after the message h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and stored in the outgoing message file. When this happen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Internet recipients, the CIS mailer will choke and display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imilar to "binary messages to Internet addresses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" and cause OzCIS to hang waiting for manual intervention.  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as already been uploaded to CIS as binary, the possib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is to upload the same file manually as ASCII and to specify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address and the subject field, or to cancel the session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-line modify the upload flag for the affected message(s). Ste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d has confirmed this bug and newer releases of OzCIS will doubtles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hibit this problem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traffic, the user activates the decoding process when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message on the screen of the message viewer.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oded into a temporary file, preferably on a RAM disk,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a common viewer program, such as Vernon Buerg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upplied) or even DOS' EDIT.COM. After being viewed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.  The OzCIS message file retains the encoded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ter version may allow the decoded message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essage file.) The optional parameter KEEP can be se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d message in the temporary file so that i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editor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also handles decryption of received files that have be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 or binary files. See "Decrypting Encrypted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zCIS, macros can be defined to perform multiple operations.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implify OzPKE operation. (See macro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Process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runs via the DOS gateway of OzCIS, which leav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in memory during the gateway. When OzPKE activates PG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swaps out to EMS, XMS or disk, thus leaving a similar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 in memory. For OzPKE to have enough EMS or XMS availab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r OzCIS' protected mode to a value approximately 300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ximum available memory, example "SET DPMIMEM=MAXMEM 40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igg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each specified .REP file is scanned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words on lines by themselves, which produc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SIGNATURE##   Create a digital signatur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PRIVATE##     Encrypt this message, using the recipient's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KEY##         Insert user's ASCII public key ahead of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containing these trigger words will have the appropriate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done to it, and when OzPKE is finished, all processed .RE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signed/encrypted forms of those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for signature or encryption, plus the originals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eed a signature or encryption or that could not be encryp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's public key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ding Recipient'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on is to be performed on a message, OzPKE will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 recipient's CompuServe or Internet Email add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key ring file. If an exact match is found,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cessed. Otherwise OzPKE will display a pop-up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close match to the recipient's name is highligh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select and/or confirm the proper recipient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 return. If no matching recipient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cancel the encryption on that message,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 The cancelled message will remain in the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o that the user can change, hold, or delete it within OzC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for properly matching Email addresses to those in PU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entries in PUBRING conform to the format recomm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document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addres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72407.1054@compuserve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2407,105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Internet address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yz@some.plac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characters "&lt;" and "&gt;" are required to assure that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oes not result in an incorrect recipient being selec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detected, the pick list will appear as before.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the outgoing messages should conform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matt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ast 70000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TERNET:name@some.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4, OzPKE keeps track of the recipient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list and, after three subsequent confirmation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 use of this match in future messages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 is updated with a new addition, this table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s reinitialized, requiring the user to confirm agai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scovers that the wrong match has been chosen thre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force a reset of the match table by simply deleting OZPKE.ST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ZC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zPKE is done, OzCIS resumes operation at the same pla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The messages files can be sent normally at the nex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zPKE makes a "backup" of your original .REP file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to *.BAK.  If no backup file is desired, set the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nfiguration file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zPKE is merely an interface program to PGP, the messages output by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displayed on the screen and should be read in cas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OzPKE will evaluate any error code returned by P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non-zero code with a brief error message. The mess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encryption or decryption sect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5, support for a mouse has been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picklist and the various message boxes.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the &lt;Enter&gt; key; the right button al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gether are equivalent to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mman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provided on the command line to OzPKE,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brief description are displayed. A dummy parameter, X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programs' definitions in OzCIS' External Menu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OzPKE. For decryption, a "-d x" is requi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All command line switches to OzPKE can be in the form "-d", "-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" or "/D", as all of these forms are equally accep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try of Secret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to PGP's secret ring file has not be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.CFG, it may be passed on the command line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command under Externals Menu (see below)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.  Each time OzPKE is activated, OzCIS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. Enter just the password phrase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 space will be removed. Unfortunately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echo in OzCIS' parameter input line, therefore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in the presenc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, OzPKE can request the password phrase once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box, if the password has not be specified otherwise. Ec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suppressed to enhance security. This is now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ntering the password phrase, since it will only be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 when truly required, ie.  signing only, encrypting and sig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ncoming messages. After typing in the password phra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accept the entry or &lt;Esc&gt; to cancel.  The "-p"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removed from all Externals definitions.  Those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ehaviour may still use i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tring is temporarily inserted into the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environment variable PGPPASS. This works fine with PG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not with other PKE programs. Thus multiple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out requiring the user to reenter the passwor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on, the password string is remov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f the environment size is insufficient to accommodat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temporary environment with the minimum requir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4, OzPKE will accept the value of PGPPAS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environment and ignore alternative values in OZPKE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-p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ncoding/Deco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in OZPKE.CFG for SIGO, PRIV, SIGP, BINSIG, BINPRV,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DECODE naturally depend on which public-key encryp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, as configured in OZPKE.CFG. If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chosen, then the user is on his own to figure out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are required to achieve these desired resul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create a .BAT file or other "wrapper"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other than PGP is chosen, the main things to consider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plain-text message is written to "MAIL.IN" in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PKE program to use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encoded output from the PKE program has to be lef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"MAIL.PGP" because that's where OZPKE expects to fi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ny signature blocks or ciphertext emitted by the alternative 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ust be "armored," or encoded as e-mailable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RADIX-64 format used by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s achieve this with PGP. Both "MAIL.PGP" and "MAIL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files, and are deleted after OzPKE has completed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coded ASCII messages are to be uploaded using proto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, the file MAIL.PGP is not used for temporary storage,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messages are stored under sequentially numbered filen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5, the parameter COLOR in OZPKE.CFG can be set to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in order to override the internal display color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 This may be necessary when, for example, a monochrome LC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a color 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OzC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IS supports two optional settings in OZCIS.INI for pre- an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messages: ReadPreProcess and CompPost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ReadPostProcess=\ozcis\ozpke -d x", OzCIS will inquir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should be processed. Unfortunately this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y OzPKE was designed to decrypt, whereby the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ained in secure form and only decoded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However, if any users are not concerned about this as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have all messages decoded in a batch proces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plain-text, they should express this desire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 and this feature may be implement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ompPostProcess=\ozcis\ozpke x", OzCIS will inquir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just written should be processed. This works just fi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y-message basis and reminds the user to process each mess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but the capability of OzPKE to process multipl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one pass can no longer be used to full advantag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s are sometimes modified after being initially written b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ssion, this is difficult if each messag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being written. For these reasons, the author pref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"CompPostProcess" and instead presses Ctrl-E jus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ssion. If a message is addressed to a recipient whos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this message can then be modified or kill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verwri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OzPKE 1.1, the configuration file contain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, which will cause the work and message files containing plain-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 the byte 0xFF and also filled to the nex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The operation is performed after all other op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e files affected by OzPKE are MAIL.IN, CISMAIL.R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.SWP, and MAIL.TXT and OZPKD.SWP when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PE parameter is left to default setting of "No", then OZPK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write the MAIL.IN file containing the plaintex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crypted. It merely deletes the file from the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GP option to overwrite or "wipe" this file if you like. See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 However, if done in this way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messages cannot then be copied to the associated outbo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tep is only performed after the messag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. Hence it is better to set WIPE=Yes if the file should be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, the new outgoing .REP file has the temporar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$P" until the operation has been completed. The original,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EP" file is renamed to ".BAK" and the ".R$P" is renamed to ".REP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mmand in OZPKE.CFG determines whether backups of th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original .REP files are deleted, traces of them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the disk and therefore could be recovered by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skills, unless the WIPE parameter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disk compression utilities such as Stacker or DoubleSpace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ks where the message or temporary files reside,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 by OzPKE to overwrite files with 0xFF may not be fu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nd allow someone with suitable skills and software tools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some of the plain-text messages. Depending on user feedback,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y incorporate a more robust algorithm in a future version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les Accessed by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zPKE first accesses its configuration file, OZPKE.CFG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same directory where OzPK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zPKE automatically accesses several OzCIS (v2.0a)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locations of the necessary mess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OSTS.DB    contains path to forum directory for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ho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ORUMS.DB   contains names of the active fora and path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zPKE also accesses PUBRING.PGP, the file containing all know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f possible correspondents. The names are extracted and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ccess in OZPKE.STM. Updates to PUBRING.PGP are det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ZPKE.STM is likewise updated. Due to the complexity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tructure of PUBRING.PGP, PGP is called with the command "-kv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ring" with output redirected to a temporary file, from which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tracts the required information. This procedure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zCIS CISMAIL.REP and possibly the active forum *.REP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IS *.REP files, with messages signed and encrypted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LASCII is set to Yes in OzPKE.CFG, PGP will encrypt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specified by UPLPATH using filen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sequentially numbered extensions, e.g. AS931118.00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0 encrypted messages can thus be sent per day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ached to an ASCII upload message header in CISMAIL.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uploading by OzC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4, the outgoing files that have already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us no longer in CISMAIL.REP can now b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etting of "CLEAN=" in the configuration file. NOTE: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directories specified in OZPKE.CFG do not con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OzPKE operation, as they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attached to messages that are encrypted will also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ccording the same scheme, e.g. AS931118.001 or BN931118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attached file is ASCII or binary. Th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s are neither deleted nor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essage or data files to Internet recipients,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somewhat differently since PGP may set th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ossibilities of .ASC, .AS1 to .AS9, or .A01 to .A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the first two characters in the filename a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ilename collisions, resulting in filenames such as A0931118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9940303.A99. The ASCII-armored files being sent to Internet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an additional subdirectory, specifi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PATH=&lt;path&gt;" in OzPK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our temporary work files are created as OZPKE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orary directory, normally on a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.IN       contains the plaintext of the messag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PGP      the encrypted/signed version of the message a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P, except when uploading messages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M$G      will be created if a message needs repair and th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IL.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zCIS mail and forum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MAIL.R$P   file containing outgoing messages or upload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rum&gt;.R$P   after processing by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IN file's maximum size is the length of your longest mess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headers and contro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PGP file's maximum size may be somewhat larger than MAIL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ncrypted message may be bigger than its plaintext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messages contain extra lines for the signature block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bout as large as the longest individual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SMAIL.R$P and &lt;forum&gt;.R$P files are replacements for the input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ey will be about the same size or a bi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REP file. Therefore adequate space should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 disk to accommodat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and swap files are deleted when OZPKE is finish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unless the parameter WIPE is set to "Yes" in OzPK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zPKE performs a DOS gateway, it needs to have adequate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wap files, if insufficient EMS or X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file size is approximately 22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MP is not defined in the configuration fil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EMP or TMP are used to determine which disk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If neither of them has been defined, temporary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directory where OzPKE resid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directories are needed by OzPKE to store outgo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well as decrypted incoming binary and ASCII files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flicts that could result in problems,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should be distinct. These are defined in OZPKE.CF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going messag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PLPATH   ASCII-armored files to CompuServ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INPATH   binary files to CompuServ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TPATH   ASCII-armored files to Internet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specify directories containing files unrelated to OzP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eleted if CLEAN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messag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BINDEC    decode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SCDEC    decoded ASCII-arm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is required for temporary files for both OzPKE and 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this would be on a RAM disk. It may be specified in the OZP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"TEMP=" parameter. If not, the environment variables TE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will be checked for valid directories. If nothing else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will be stored in OzPKE's directory, generally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Receiving Encrypted/Sig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xtract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"-d x" on the command line, OzPKE controls the decryption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verification of signatures and/or adding of new public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key ring. For this to work properly,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the file MAIL.PGP in the temporary directory.  Thi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erformed by the macro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ersion 1.3 of OzPKE, the first 20 lines of th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scanned for the PGP header "BEGIN PGP SIGNED MESSAGE"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is a signed plain-text message. In this cas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n not required and will hence not be requested for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Verify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5, OzPKE can ask PGP to verify the signatur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 or file. This requires the command line parameter "-v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"-d". If this operation is to be frequently invoked,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Externals Menu can be specified and an additio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refer to Externals Menu and Macro list below). After PGP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 a valid signature, an error level number of 0 o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to tell OzPKE PGP's results, whereby 0 is OK and 1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OzPKE displays the result in a dialog box, either "Sign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verified" or "Message either was not signed o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!". Although PGP will simultaneously decode the mess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MAIL.TXT in the temporary directory, this fil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To decode the file, use the normal dec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GP verifies the signature on a received binary file,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ry directory must have adequate free space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, otherwise an error will result that OzPKE current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, since PGP does not return a reliable error leve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 to evaluate. Perhaps a version of PGP later than Viacrypt's v2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version 2.3a will remed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is operation with alternative software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=" can be defined in OzPKE.CFG to contain the desired PG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Viewing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GP completes the decryption, the resulting plain-te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y a file viewing program, such as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, or any ASCII text editor.  After viewing,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-text file can be wiped as well as deleted if WIPE=Y in OzPKE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arameter KEEP in OzPKE.CFG is set to Y, the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ained to allow the user to then import it into the OzCI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allow quoting. A suitable macro may be used to facili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(See definition for Ctrl-R under Macros and user sugges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.) If the file should be wiped after quoting, th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hould be modified to activate a suitable batch fil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program such as Norton's WIP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taining Plain Text (Not yet implemented in OzC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ecrypted plain-text message can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ISMAIL.MSG for storage, as determined by parameter APP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The header of the original messag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PGP and used for the new entry in CISMAIL.MSG. In suc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ewer, LIST.COM, is not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ortunately this function does not yet work correctly since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load CISMAIL.MSG after doing a gateway to DOS, henc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message file from it's internal buffer. When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zCIS appears, this limitation will hopefully be lifted.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ly interested in this capability should express this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d, the author of Oz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essag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ext messages sent to CISMAIL occasionally suffer fro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, typically an extra blank at the start of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. Although this can now be overcome by uploading the messages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users may not send their messages this way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orrect this problem. PGP will report the error and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messages with such corruption, albeit minor. In this case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errorlevel 1 (Invalid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blem occurs when the PGP block has been indent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PGP returns errorlevel 3 (Unknown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matic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se cases, OzPKE will automatically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copying the file, removing leading blanks from l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GP block in the file and also discarding extraneous tex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blocks. PGP is then called for a second attempt.  If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cceeded, PGP will properly decode the ASCII messag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PGP may beep and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ual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air effort was not successful, possibly due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errors within the PGP block, use the ^KB and ^KK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PGP message block in the message viewer. Copy this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PGP file in the temporary directory specified in OzPKE.CF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ro defined for ^C (see macro definitions), which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to the OzCIS general editor. Edit the file MAIL.PGP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errors, press F2 to save it and then Esc to lea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^D again.  OzCIS will again export the message to MAIL.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e new text to the existing file, and then activate OzP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GP will process multiple messages within an inpu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port the error in the first message, but will th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second, corrected one. Due to the automatic recovery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, OzPKE will still try to repair the defect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PGP. This may result in several beeps and error messag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uccessfully processes the non-corrupted mess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Decrypting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also handles decryption of received encrypted ASCII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rectories may be specified to receive the ASCII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cryption. Attempts to decrypt non-encrypted files yie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. The decrypted file is automatically 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name by PGP.  When PGP attempts to create 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checks whether an existing file may already exist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ks the user whether the file should be overwritten.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, the default, PGP prompts for an alternative file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he user is alerted in a message box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il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utomatic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message is an ASCII file, OzPKE recognizes it as su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consists of the phrase "Subj:  Upload:"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ownloaded binary file, the phrase "% Message is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zPKE to handle the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ASCII file does not have a recognized "Subj" line,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file as a readable text file. If that is in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instead of Ctrl-D to force OzPKE to process the message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. (See macro definitions below.) This procedur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for files received from Internet correspondents or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ther than OzCIS with OzP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ive PKE programs, the parameter FILEDECODE need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 OZPK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essages fr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files arriving from Internet correspondents may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gments to limit the size of each segment. At this time OzP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ble to automatically extract all segments of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AIL.MSG. Therefore the user must select each message 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identified by the PGP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MESSAGE, PART xx/yy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and yy are two-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gment of the message sequence except for the very last (yy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press Ctrl-V to activate the macro, "Export to MAIL.PG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mulate all segments except for the last one into the file MAIL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.  For the last segment, the user w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to copy the final segment and initiate decryption of a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Ctrl-F to force decryption of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sages may not arrive in the proper sequence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xport each segment in order, otherwise PGP will refuse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Keeping Copies of Outgo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at OzC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IS will automatically make copies of the outgoing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outbox file, depending on the setting under Host/Op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nabled, the user can access such messages with the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ewer by loading the outbox file, or alternative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file has the same filename as the normal message file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aded into the message viewer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4 of OzPKE, the user can specif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for the outbox file so that the encrypte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ot saved in the normal outbox file. This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SCII=Y since OzPKE will otherwise let OzCIS write th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file when it se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coding S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going messages are encrypted and placed in the outbo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only be able to decode them again if they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with the user's key-ID as an additional recip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accomplish this is to insert the undocumented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encrypttoself = on" into PGP's CONFI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sert the user's key-ID into nearly every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zPKE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PRIV= %i "%a" -u %u -o %o -eat +clearsig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��� insert user's own key-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ust also be enabled by removing the semicol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= %i "%a" 0xC861c7a5 -u %u -o %o -eat +clearsig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nfiguring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ttings in the configuration file to control how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hese outgo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X=&lt;Cismail,Forum,Both,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BOX=&lt;Yes,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ASCII=&lt;Yes,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BOX is set to CISMAIL or BOTH, OzPKE will copy each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outbox file as i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BOX is set to YES, only the encrypted message will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lain-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ssages are uploaded as ASCII files (UPLASCII=Y), OzC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outgoing messages, but only of the "ta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associated mess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lso possible to copy both the plain-text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utbox file, the user should avoid the command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X=&lt;Cismail or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BOX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ASCII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recommendation would be the following combination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's Key-ID has been properly inserted into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rameter "encrypttoself = on" has been entered into 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X=&lt;Cismail or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BO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ASCII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ssure that only encrypted messages are stored in the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at they are uploaded to CompuServe using B+ protoco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stellation, the user can specify an alterna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he Outbox file if s/he wishes to keep the encryp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the non-encryp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Posting to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technically possible to post encrypted messages in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CompuServe, this activity is frequently discouraged or out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, including signatures on plain-text messages. Two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should be obeyed in this reg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n't post an encrypted message in any forum that has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vate message" feature.  If they wanted you to ha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-conversations, they'd enable the forum featur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n't use signatures in public messages unless you see that they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use in that particular forum.  In some forums, the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users regard the extra six or seven lines of has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of time--they're not generally going to bother with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s anyway, and they don't want to pay to downloa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If in doubt, ASK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y default OzPKE ignores forum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ed and/or signed messages are written for a forum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lagged as Unformatted so that CompuServe's fo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rrupt the messages by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verify a signed or decode an encrypted message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um participant, he should use the same procedure as for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MAIL messages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recommended for smooth operation of OzP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ly entered into OzCIS's macro editor (Configuration/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, or just use the version supplied in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ZPKE.MAC). Adjust the paths to MAIL.PGP and MAIL.TXT within th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vation keys may certainly be used instea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ey combinations, if desired, but beware of conflict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. ^ signifies a Ctrl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ignature trigger: ^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##SIGNATURE#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private trigger: ^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##PRIVATE#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trigger: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##KEY#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currently displayed message: ^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M&gt;vtC:\TEMP\MAIL.PGP&lt;Enter&gt;&lt;Alt1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decryption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message as ASCII file: ^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M&gt;vtC:\TEMP\MAIL.PGP&lt;Enter&gt;&lt;Alt1&gt;&lt;Down&gt;&lt;Down&gt;&lt;Down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outgoing messages in CISMAIL and active forum message files: ^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1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key to PUBRING.PGP: ^X      (use when text block not man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M&gt;vtC:\TEMP\MAIL.PGP&lt;Enter&gt;&lt;Alt1&gt;&lt;Down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angled key to PUBRING.PGP: ^W   (use when mangled text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1&gt;&lt;Down&gt;&lt;Down&gt;&lt;Down&gt;&lt;Enter&gt;    corrected in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mangled message: ^A          (use when mangled text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1&gt;&lt;Down&gt;&lt;Enter&gt;                corrected in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rked block to general editor: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J&gt;c&lt;AltO&gt;gC:\TEMP\MAIL.PGP&lt;Enter&gt;&lt;^J&gt;p&lt;^K&gt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ecrypted message into Reply editor: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R&gt;&lt;^K&gt;rC:\TEMP\MAIL.TXT&lt;Enter&gt;&lt;^K&gt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IL.TXT in temporary directory: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1&gt;&lt;Down&gt;&lt;Down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MAIL.PGP: ^V       (use for first n-1 sections of multipa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M&gt;vtC:\TEMP\MAIL.PG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signature on currently displayed message/file: ^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M&gt;vtC:\TEMP\MAIL.PGP&lt;Enter&gt;&lt;Alt1&gt;&lt;Down&gt;&lt;Down&gt;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wn&gt;&lt;Down&gt;&lt;Down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y codes within brackets &lt;..&gt;, such as &lt;AltM&gt;,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' macro editor by pressing the corresponding key combin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&lt;Down&gt; press the Scroll-Lock key first.  (Refer to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cros contain &lt;Down&gt;, which refers to the cursor-down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with the associated commands in the External Men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proper operation of th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OzCIS Ex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external definitions must be entered in the External Menu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into the top positions in this order. THIS IS CRITICAL!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S Gateway --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crypt Received 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crypt Received Mail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d 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ssword to PGP's secret ring has been defined in OZP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zCIS (not OzPKE) should request it, then change the 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crypt Received Mail Mess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d -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ncrypt Outgo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Encrypt Outgoing Mail Mess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ssword to PGP's secret ring has been defined in OZP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zCIS (not OzPKE) should request it, then change the 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Encrypt Outgoing Mail Messag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Update PGP Key File:  (change paths in NEWPUB.BAT 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Update PGP Key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newpub.b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Y     Pause after execution?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elete MAIL.TXT in 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lete MAIL.TX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del C:\temp\mail.t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Y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orce Decrypt Receiv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crypt Received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d -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ssword to PGP's secret ring has been defined in OZP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zCIS (not OzPKE) should request it, then change the 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Decrypt Received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d -f -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Verify Signature on Received Message/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Verify Signature on Message/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d -v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ssword to PGP's secret ring has been defined in OZP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zCIS (not OzPKE) should request it, then change the 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Externals Defini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tle        Verify Signature on Message/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mand Line \ozcis\ozpke.exe -d -v -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2nd Cmd Processor? N     Pause after execution?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mpt for Params?     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F10-Ok �     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��������     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batch file as named in the Externals Menu, step 4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zCIS directory, e.g. NEWPUB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his batch file adds new Public Key to PGP's PUBRING.PG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dapt path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gp\pgp.exe -ka C:\temp\mail.pgp %PGPPATH%\pu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temp\mail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Development/Tes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was developed and tested with MS-DOS 5.0, OzCIS 2.0b/c, ViaCrypt-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/2.7, MIT-PGP 2.6 and PGP 2.3a on 486/33 and 386/33 computers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3 installed and Lantastic 5.0 loaded. It has also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OS/2 v2.1.  It may well work with earlier or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related products, but the author doesn't know that for a fa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are observed when using other computer configur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to the author at his CIS address 72407,1054.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Share mode, so that operation in a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esent no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PKE was developed using Borland Pascal version 7.0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Object Professional library from Turbo Power Softwa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time, I have chosen not to include the source code to OzP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, but will make it available for a small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e program came from a similar program for TAPCIS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Bob Smart [72027,3210], which he called TAPPKE. I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him for additional suggestions and contrib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project would have not been necessar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ess efforts of Steve Sneed in first releasing version 2.0 of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to update it. My express thanks to him for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without the availability of such outstanding public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ftware, like ViaCrypt PGP and its predecessor, PGP by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, this project would not have even been con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or bugs in OzPKE to the author via Email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number 72407,1054. Please include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en it is called without parameters and describe the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cinc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also welcome suggestions for enhancmen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zPKE detects an error condition, it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p-up box. If PGP returns an errorlevel greater than zer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orted, including a brief error text. When PGP return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3 during decryption, OzPKE will make one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message block, since the lines beginning with "/"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one space by CIS' mail editor, causing PGP to rej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rtain DOS error conditions arise, extended error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by OzPKE as an additional line in the popup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fo: &lt;Description code&gt; / &lt;Class&gt; / &lt;Action&gt; /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orting consistent errors, please include thi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mess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 mode is enabled, OzPKE will display additional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ause for 2 seconds after each activation of PGP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 when you are satisfied that PGP and OzPKE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nvironmen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experienced problems with an early version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uffer was inadequate to accommodate their password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 by changing the command line for OzPKE in External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mmand.com /e:1024 /c ozp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for COMMAND.COM and the necessary environment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"work-around" should no longer be required with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zPKE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ZPKE.CFG must be located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KE.EXE is located. Lines beginning with semi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Remove the semicolons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the configuration file for OZPKE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where OZPKE is located, usually the OZC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ies can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 is complete path to PGP.EXE or other public key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=C:\PGP\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MP points to a temporary working directory, preferably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 here, the environment variables TEMP or T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ed for a valid path to a temporary directory. If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d, temporary files will be stored in OzPK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ZCIS is the directory where OzCIS' program file and HOST.DB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=C:\OZCIS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must contain your Key-ID number as stored in SECRING.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t PGP display it with the command: PGP -kv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his is changed from the user name in previous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 USER=0x61C7A5 (for PGP versions prior to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USER=0xC861C7A5 (for PGP versions starting with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&lt;key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is complete path to LIST.COM or other file view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=c:\util\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S is your password to PGP's secret 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t defined, either pass it on command line to OZPKE after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let OzPKE request i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ding/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V may contain the PGP command string for private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RIV= %i "%a" -u %u -o %o -eat +clearsig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��� insert user's own key-I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f "encrypttoself" not set in PGP's 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i is placeholder for filename of input file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a is placeholder for name or ID number of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u is placeholder for name of user as stored in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%o is placeholder for filename of output file af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Quotes around %a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O may contain the PGP command string for sign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GO= %i -u %u -o %o -sat +clearsi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P may contain the PGP command string for signature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GP= %i "%a" -u %u -o %o -seat +clearsi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��� insert user's own key-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SIG contains command string for binary fil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nature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NSIG= %i "%a" -u %u -o %o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�� insert user's own key-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PRV contains command string for binary fil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vate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BINPRV= %i "%a" -u %u -o %o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�� insert user's own key-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CSIG contains command string for ASCII fil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nature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CSIG= %i "%a" -u %u -o %o -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�� insert user's own key-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CPRV contains command string for ASCII file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vate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CPRV= %i "%a" -u %u -o %o 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�� insert user's own key-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RMOR contains the additional command for PGP with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lines for an ASCII-armored file being sent thru the 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es not apply to CIS recipients. Default = "+armorl=220". 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 file, CONFIG.TXT, should be set to "ARMORLINES=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MOR=+armorl=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 can be set to 0/1 or N/Y to disable or enable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delays for debugging purposes.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BUG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CODE contains PGP command for deco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CODE= %i -o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DECODE contains PGP command for decoding files to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DECODE=%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IFY contains PGP command for verifying signature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for PGP is internal to program and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VERIFY=%i -o %o +batchmode +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UM can be set to 0/1 or N/Y to disable or enabl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going forum message files.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UM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K can be set to 0/1 or N/Y to disable or enable making a backup of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IS message files.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K=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PPEND can be set to 0/1 or N/Y to disable or enable appending of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 to the CISMAIL.MSG file. Default=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e to problem with OzCIS not reloading CISMAIL.MSG after DOS gate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does not yet function correctly. An OzCIS version later tha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PPEN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determine storage for plain-text copies of encoded outgo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BOX can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ISMAIL  : stores only Cismail messages to CISMAIL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FORUM    : stores only forum messages to &lt;forum&gt;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OTH     : stores both Cismail and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NE     :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ual name for &lt;forum&gt;.OBS is stored in FORUMS.DB and for CISMAIL.O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ST.DB. For a forum in which "Save Outbox Msgs?" is set to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um setting her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OzCIS automatically saves Cismail into the outbox file,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will (also)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 can be abbreviated to just first letter. Default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BOX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ternative filename extension to use for Outbox file. If defi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place extension of outbox filename as defined in OzCIS Ho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.g. if set to PKE, CISMAIL.PKE is outbox file used by OzPKE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crypted outgoing messages. Default = "emp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OUTBOXEXT=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only Encrypted messages are to be saved to OUTBOX file(s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parameter to "Y". Default=N. This will allow the us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utgoing messages secure on own system but still permit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crypted in the OzCIS message viewe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this to work correctly, the encryption commands above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the user's own Key-I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RIV= %i "%a" 0x61c7a5 -u %u -o %o -eat +clearsi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lace "0x61c7a5" with your own Key-ID; be sure to put "0x" ahea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CBOX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ep plain-text output file from PGP rather than deleting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ssage can be inserted into OzCIS' reply editor (^KR)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EP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load outgoing PGP ASCII messages as files instead of normal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hould only be needed if ASCII text messages are co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mitted normally. Default=Y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ASCII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: The following entries must point to different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ricted to use by OzPK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in which to store the ASCII PGP files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PATH=C:\OZCIS2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in which to store the BINARY PGP files to b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PATH=C:\OZCIS2\P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in which to store the INTERNET ASCII files to b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ATH=C:\OZCIS2\PG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in which to store decoded binary PG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C=C:\OZCIS2\BIN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in which to store decoded ASCII PG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DEC=C:\OZCIS2\ASC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verwrite (wipe) temporary plain-text files before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P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 delay (in seconds) after callup of PGP to permi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messages. Delay can be abbreviated with a key press. Default DELA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L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 to file with ASCII public key to be inserted into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##KEY## found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Y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ean out ASCII upload directories of old files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CLEA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ce display to Monochrome or Color when defaul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can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OLOR   :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ONO    : monochrome display, e.g. Hercules 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FAULT : use automatic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 can be abbreviated to just first letter. Default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LOR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 End of OzPKE.CFG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Version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   1.5c    Default to UPLASCII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1/94    1.5b    Accommodate longer Key-ID used in PGP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4    1.5a    Corrected problem with insertion of pass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   1.5     Corrected errors in processing Forum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icularly if Outbox filename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mouse support to picklist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parameter COLOR to set Default/Color/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storage of password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error trapp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ly ##KEY## found and no other encod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were processed, message with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94    1.4     Support for automatic splitting and mail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iles to Internet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arameters INTPATH= and ARMOR= in OzPK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bug in recognition of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alternate address selections and after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ient ID 3 times, use automatically hence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m blanks from keys extracted from PUB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"file not found" error only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remove "old" outgo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alternate file extension for Outbo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4    1.3     Support alternate paths to PGP's key 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onfigurable delay after calling PGP befor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ay in seconds can be terminated wit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encrypted upload message in CISMAIL.OBS (ENCBOX=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bogus error numbers when wiping/era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-P" takes priority over PASS= in OzPK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##KEY## found in message, public ke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ed into outgoing message. (KEYFILE=&lt;file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extended DOS error information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phrase will be requested if no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2/94    1.2     Revised documentation for ViaCrypt-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3    1.2     Converted OzPKE &amp; OzPKD to units in comm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ed memory footprint during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p for empty Outbox filename under h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ny miss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3    1.1     Removed check for recipient if signatur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for CIS or Internet address match in pubr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kip pick list if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multi-line addresses in pub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pe plain-text message files as appropriat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ZPKE.SWP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ASCII or binary encryption of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    1.0e    Added switch UPLASCII and UPLPATH in OzPKE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ing ASCII PGP messages with protocol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SCII messages garbled in norm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3    1.0d    Improved error trapping for missing OzPK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ppropriate error message from PGP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number of free bytes needed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    1.0c    Revised handling of user and recipient names: now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-digit ID numbers instead of full names to PGP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would cause overflow of command line to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nvironment buffer has insufficient space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th to PGP, temporary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pathname problems to files like CISMAIL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mode now displays command line to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3    1.0b    Additional error trapping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3    1.0a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z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Version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3/94    1.5c    A runtime error (3) could occur dur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 invalid path was specified for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   1.5     Added mouse support to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parameter COLOR to set Default/Color/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storage of password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error trapp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ommand to verify signature only. "-v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4    1.4     Display "file not found" error only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4    1.3     Fixed bogus error numbers when wiping/era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onfigurable delay after calling PGP befor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ay in seconds can be terminated wit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extended DOS error information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phrase will be requested if no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ect if message only Signed plain-text and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3    1.2     Fixed bug in storing path to PGP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to unit with OzPKE under comm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GP returns errorlevel 1 (Invalid File)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Unknown File), try to repair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) remove possible leading blanks within PGP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discard extrane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call PG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ny miss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3    1.1     Wipe plain-text message files as appropriat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ZPKD.SWP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decryption of ASCII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3    1.0b    Increase number of free bytes needed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 error handling if OzPKE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ertain that MAIL.PGP and MAIL.TXT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g back to Oz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command KEEP in OzPKE.CFG to not delete 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viewing plain-text output from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ppropriate error message from PGP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Macro, ^R, defined to loaded decrypted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zCIS repl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    1.0a    If environment buffer has insufficient space fo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pathname problems to files like CISMAIL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mode now displays command line to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3    1.0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. Suggestion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is concerned about the decoded message being left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verable form. H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worked out a reasonable solution for myself.  I set KEEP=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IL.TXT is created when I decrypt.  When I decrypt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I run the following batch file instead of OzPK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zcis2\ozpkd.exe -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 "Would you like to reply to this note? " ny DEF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file c:\pgp\temp\mail.txt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fter I am done reading a decrypted message, the batch file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of preserving the plaintext for a reply, or wip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.  If I choose to retain it, I still must use ^R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y feature.  However, I also modified the ^R macro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pefile on MAIL.TXT after it finishes loading it into the OzCIS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.  I accomplished this by creating a new external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wipefile command.  My ^R macro simply executes thi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t has finished loading MAIL.TXT into the reply editor. 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use ^D and ^R consistently, one or the other of the two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 MAIL.TXT from my hard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rting with version 1.2 of OzPKE, replace the second lin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zcis2\ozpke.exe -d -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user also thought of a clever way to keep his encrypte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vailable for review. H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ZPKE has an option to APPEND an outgoing message to the CIS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s you correctly point out, this doesn't work right 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ay OZCIS handles its buffers when you shell out to DOS (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problem months ago with Todd Fiske's OZM).  I want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however, that it may not be necessary to have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PKE, unless the user wants to save *plaintext* to the CIS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I set OZCIS to save all outgoing mail to my CISMAIL.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the ciphertext gets saved to the message file.  If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essages I sent, I merely decrypt them using ^D.  I can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 sent, because I include myself as a recipien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 send.  I managed this by putting my I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GP and PRIV in OZPKE.CFG.  This arrangement gives m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, because plaintext is never stored on the hard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rting with version 1.3, this trick will work as expec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SCII=Y since the uploaded message is now copied to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not necessary to insert one's own ID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, if the undocumented PGP parameter, "encrypttoself" is set "= 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Obtain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nding 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ending a Message with Att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ecrypting Message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ecry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dding New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igg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ost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nternet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Process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rigg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inding Recipient'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Comman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ntry of Secret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coding/Deco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OzC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Overwri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Files Accessed by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Receiving Encrypted/Sig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xtract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Verifying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Viewing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etaining Plain Text (Not yet implemented in OzC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Messag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utomatic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nual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Decrypting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utomatic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essages fr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Keeping Copies of Outgo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at OzC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coding S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nfiguring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Posting to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 OzCIS Ex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.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. Development/Tes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. 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I.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nvironmen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X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.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z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Oz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. Suggestion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I.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nd of OzPKE documenta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