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zCIS Public Key Encryption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OzP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opyright 1993 by Donald Mo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CIS:72407,105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zPK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, OzPKE, works in conjunction with Steve S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ompuServe access program OzCIS (v2.0a) and ViaCrypt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v2.4) to assure secure communications via electronic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urrent users: Previous releases of the program consis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have now been combined into one. This require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command in "Externals Menu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simplify public key encryption of outgoing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messages and files passing through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direct electronic mail and forum messages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supported.  OzPKE handles encryption of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as well as decryption of incoming messages and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r could use whatever public-key encryption softwa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, provided it supports command-line operation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ViaCrypt PGP system since OzPKE makes use of PGP'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ring file and specific feature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 for PGP for a thorough discuss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PKE is (c) Copyright Donald Moe,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re made available for personal use at no charg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are required to contact the author to licens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a trial period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damage results from defects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concerning the merchan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uitability for any specific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using OzPKE quickly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nd configure PGP according to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a file viewing program, such as Vernon Buerg's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OzPKE.EXE and OzPKE.CFG into the directory where OZCI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OZPKE.CFG to conform with your system. (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macro definitions under menu entry "Configuration/Kbd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cros below) or copy the supplied KBD.MAC file to the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three external program definitions under "Tool/External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External Menu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ssume that the corresponding macro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with the sam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ose each message as if it were to be sent as a normal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cursor on any blank line within the message or at end and press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^S to insert the trigger phrases for private and/or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ore the message for sending (Alt-S). Enter addressee and su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or to the on-line session, press Ctrl-E to perform encry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 window appears with names of recipients, select prope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 and press return. If addressee is not foun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, the message will remain unencrypted in the outgoing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og onto CompuServe as normal. Encrypted messages will be s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lain-text messages without further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with an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form steps 1 and 2 the under previous section, "To sen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Alt-T request a file attachment and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. Set "Upload as ASCII" to "Y" for a file that should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-armored file. If set to "N", the file will be up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binary file and cannot be sent through the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tinue with "Step 3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encrypted message or decrypt an encryp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ncrypted message can be recognized by the header tex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this message is in the OzCIS reader, press Ctrl-D to de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corresponding plain-text message. If the "Subj: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ord "Upload:", the message will be process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binary file and will be stored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DEC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reading decoded message, press Esc to return to OzC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decryption of newly received encrypted file whe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ailed. This may be needed when encrypted ASCI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Internet users or those using software other than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ncrypted file can not be destinguished from a normal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ile this message is in the OzCIS reader, press Ctrl-F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of the message as an ASCII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esulting file will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SCDEC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ublic key to PGP's PUBRING.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message reader, display message containing public key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Ctrl-X to have PGP process the public key block and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your public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public key block has been reformatted by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oftware, so that the data block is incorre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 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NAixXGf0AAAECAMRsXjUbf8fHvaR2+LHq2ZtgyvCtIXlhjmBP0+96ep8sX3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BchTGuxcnVnYr9kye57sAV4eumFGdB8hhx6UABRG0KURvbmFsZCBLLiBNb2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cyNDA3LjEwNTRAY29tcHVzZXJ2ZS5jb20+ =eNRX -----END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add a new public key to PGP's PUBRING.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message reader, display message containing public key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rk the entire block including entire end-block text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start, press Ctrl-KB, move to end and press Ctrl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Ctrl-C to copy this marked block into OzCIS's g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 formatting so that the data block appears like thi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BEGIN PGP PUBLIC KEY BLOCK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NAixXGf0AAAECAMRsXjUbf8fHvaR2+LHq2ZtgyvCtIXlhjmBP0+96ep8sX3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BchTGuxcnVnYr9kye57sAV4eumFGdB8hhx6UABRG0KURvbmFsZCBLLiBNb2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cyNDA3LjEwNTRAY29tcHVzZXJ2Z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eN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Ctrl-W to let PGP process the corrected public ke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going traffic each message in the OzCIS ".REP" files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keywords.  If the ##SIGNATURE## trigger is foun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essage text, a public-key encryption (PKE) too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digital signature to the message.  If the ##PRIVATE##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essage text, the PKE program is used to scrambl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If both triggers are found, both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ep. The trigger words, including the enclosing ##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appear left-justified on a separate line and be spel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upper case, no spaces, etc.) in order to be recognized.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entering these trig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essage replaces the plain-text message i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and can no longer be read, unless the command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save the messages to the associated outbox file (See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mmand UPLASCII can be set to Yes in OzPKE.CF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essage is not stored in the outgoing message fil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causes OzCIS to upload the message with protocol to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file. The ASCII file generated by PGP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d by UPLPATH with a filename based on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.  This feature was added to combat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lock during transmission to CompuServe. This cap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oru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OzPKE can handle a file attached to a message.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attached file is marked for encryption, the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ncrypted, either as a binary or an ASCII-armored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"Upload as ASCII" is answered with "N" or "Y"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is specified.  Both the main message as well as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encrypted. The attached file does not need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since PGP automatically performs that step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comes extremely easy to securely transmit a spreadshee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ver the Internet gateway. The attached files can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of security as the main message, except that Signature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Separate directories can be specified for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ing ASCII-armored attached file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and possibly exceed the message length limi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PGP can accommodate this problem with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LINES=" in its configuration file, CONFIG.TXT. If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PGP will automatically split lengthier message files into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tially number them starting with the extension AS1 or A0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220 lines results in message chunks of approximately 1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e current version of OzPKE is not yet capable of c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ut a fix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raffic, the user activates the decoding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s an encoded message on the screen of the message vie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ecoded into a temporary file, preferably on a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n be read using a common viewer program, such as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(not supplied). After being viewed, the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OzCIS message file retains the encoded text block. (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allow the decoded message to be appended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lso handles decryption of received files that have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or binary files. See "Decrypting Encrypted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zCIS, macros can be defined to perform multiple operations.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plify OzPKE operation. (See macro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runs via the DOS gateway of OzCIS, which leav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in memory during the gateway. When OzPKE activates PG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swaps out to EMS, XMS or disk, thus leaving a simila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in memory. For OzPKE to have any EMS or XMS availab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OzCIS' protected mode to a value less than maximu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ample "SET DPMIMEM=MAXMEM 40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each specified .REP file is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ords on lines by themselves, which produc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SIGNATURE##   Create a digital signatur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PRIVATE##     Encrypt this message, using the recipient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containing these trigger words will have the appropriate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done to it, and when OzPKE is finished, all processed 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signed/encrypted forms of thos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signature or encryption, plus the originals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a signature or encryption or that could not be encryp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public key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on is to be performed on a message, OzPKE will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recipient's CompuServe or Internet Email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key ring file. If an exact match is found,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ed. Otherwise OzPKE will display a pop-up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nearest match to the recipient's name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select and/or confirm the proper recipient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return. If no matching recipien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cancel the encryption on that message,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The cancelled message will remain in th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the user can change, hold, or delete it within Oz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for properly matching Email addresses to those in 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entries in PUBRING conform to the format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document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addres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72407.1054@compuserve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2407,10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Internet addres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yz@some.plac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characters "&lt;" and "&gt;" are required to assure tha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oes not result in an incorrect recipient being selec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detected, the pick list will appear as before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the outgoing messages should conform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matt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ast 70000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TERNET:name@some.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zPKE is done, OzCIS resumes operation at the same pla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The messages files can be sent normally at the nex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zPKE makes a "backup" of your original .REP file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to *.BAK.  If no backup file is desired, set the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nfiguration fil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zPKE is merely an interface program to PGP, the messages output b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displayed on the screen and should be read in ca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OzPKE will evaluate any error code returned by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non-zero code with a brief error message. The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encryption or decryption sec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provided on the command line to OzPKE,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brief description are displayed. A dummy parameter, 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programs' definitions in OzCIS' External Menu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OzPKE. For decryption, a "-d x" is requi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All command line switches to OzPKE can be in the form "-d", "-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" or "/D", as all of these forms are equally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o PGP's secret ring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CFG, it should be passed on the command line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command under Externals Menu (see below)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.  Each time OzPKE is activated, OzCIS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Enter just the password phrase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 space will be removed. Unfortunately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echo in OzCIS' parameter input line, therefore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in the presenc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tring is temporarily inserted into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environment variable PGPPASS. This works fine with PG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ot with other PKE programs. Thus multipl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requiring the user to reenter the passwor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, the password string is remov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the environment size is insufficient to accommodat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temporary environment with the minimum requir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in OZPKE.CFG for SIGO, PRIV, SIGP, BINSIG, BINPRV,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DECODE naturally depend on which public-key encryp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, as configured in OZPKE.CFG. If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chosen, then the user is on his own to figure ou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are required to achieve these desired resul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reate a .BAT file or other "wrapper"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other than PGP is chosen, the main things to consider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plain-text message is written to "MAIL.IN"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PKE program to use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encoded output from the PKE program has to be lef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"MAIL.PGP" because that's where OZPKE expects to fi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y signature blocks or ciphertext emitted by the alternative 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ust be "armored," or encoded as e-mailable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RADIX-64 format us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achieve this with PGP. Both "MAIL.PGP" and "MAIL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files, and are deleted after OzPKE has completed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coded ASCII messages are to be uploaded using proto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, the file MAIL.PGP is not used for temporary storage,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essages are stored under sequentially numbered file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supports a two optional settings in OZCIS.INI for pre- an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messages: ReadPreProcess and Comp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ReadPostProcess=\ozcis\ozpke -d x", OzCIS will inqui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should be processed. Unfortunately this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OzPKE was designed to decrypt, whereby the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ained in secure form and only decoded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However, if any users are not concerned about this a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have all messages decoded in a batch proces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plain-text, they should express this desire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and this operation may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mpPostProcess=\ozcis\ozpke x", OzCIS will inqui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just written should be processed. This works just fi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y-message basis and reminds the user to process each mess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but the capability of OzPKE to process multipl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one pass can no longer be used to full advantag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are sometimes modified after being initially writt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ransmission, this is difficult if each messag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being written. For these reasons, the author pref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"CompPostProcess" and instead presses ^E just prior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a message is addressed to a recipient whose public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is message can then be modified or ki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OzPKE 1.1, the configuration file contain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, which will cause the work and message files containing plain-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byte 0xFF and also filled to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The operation is performed after all other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e files affected by OzPKE are MAIL.IN, CISMAIL.R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SWP, and MAIL.TXT and OZPKD.SWP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PE parameter is left to default setting of "No", then OZPK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e the MAIL.IN file containing the plaintex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ed. It merely deletes the file from th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GP option to overwrite or "wipe" this file if you like. See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 However, if this is don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messages cannot then be copied to the associated out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tep is only performed after the messag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Hence it is better to set WIPE=Yes if the file should be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the new outgoing .REP file has the tempor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$P" until the operation has been completed. The original,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EP" file is renamed to ".BAK" and the ".R$P" is renamed to ".RE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mand in OZPKE.CFG determines whether backups of th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riginal .REP files are deleted, traces of the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the disk and therefore could be recovered b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kills, unless the WIPE parameter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zPKE first accesses its configuration file, OZPKE.CFG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directory where OzPK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zPKE automatically accesses several OzCIS (v2.0a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locations of the necessary mess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S.DB    contains path to forum directory for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ho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ORUMS.DB   contains names of the active fora and path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zPKE also accesses PUBRING.PGP, the file containing all know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f possible correspondents. The names are extracted and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ccess in OZPKE.STM. Updates to PUBRING.PGP are det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PKE.STM is likewise updated. Since the internal fil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RING.PGP is not available, PGP is called with the command "-k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ring" with output redirected to a temporary file, from which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tracts the required information. This procedure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zCIS CISMAIL.REP and possibly the active forum *.REP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*.REP files, with messages signed and encrypted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LASCII is set to Yes in OzPKE.CFG, PGP will encrypt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specified by UPLPATH using file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sequentially numbered extensions, e.g. AS931118.0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0 encrypted messages can thus be sent per day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an ASCII upload message header in CISMAIL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loading by OzCIS, but will not be automatically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This housekeeping is currently left to the user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 from users on how to automate this step would be welco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attached to messages that are encrypted will als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ccording the same scheme, e.g. AS931118.001 or BN931118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attached file is ASCII or binary. T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 are not deleted nor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temporary work files are created as OZPKE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directory, normally o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.IN       contains the plaintext of the messag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PGP      the encrypted/signed version of the message a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P, except when uploading messages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M$G      will be created if a message needs repair and th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IL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zCIS mail and forum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MAIL.R$P   file containing outgoing messages or upload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um&gt;.R$P   after processing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IN file's maximum size is the length of your longest mess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eaders and contr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PGP file's maximum size may be somewhat larger than MAI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ncrypted message may be bigger than its plainte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messages contain extra lines for the signature bloc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bout as large as the longest individua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MAIL.R$P and &lt;forum&gt;.R$P files are replacements for the input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y will be about the same size or a bi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REP file. Therefore adequate space should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disk to accommod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nd swap files are deleted when OZPKE is finish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unless the parameter WIPE is set to "Yes"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zPKE performs a DOS gateway, it needs to have adequate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wap files, if insufficient EMS or X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file size is approximately 17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crypted/Sign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-d x" on the command line, OzPKE controls the decryption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verification of signatures and/or adding of new publ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 ring. For this to work properly,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file MAIL.PGP in the same temporary directory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PKE.  This export operation is performed by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GP completes the decryption, the resulting plain-t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y a file viewing program, such as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, or any ASCII text editor.  After viewing,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-text file can be wiped as well as deleted if WIPE=Y in OzPKE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arameter KEEP in OzPKE.CFG is set to Y, the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ained to allow the user to then import it into the OzCI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llow quoting. A suitable macro may be used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(See definition for ^R under Macros and user sugges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.) If the file should be wiped after quoting, the ^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to activate a suitable batch file, which could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Norton's WIP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crypted plain-text message can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ISMAIL.MSG for storage, as determined by parameter APP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e header of the original messag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GP and used for the new entry in CISMAIL.MSG. In suc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LIST.COM, is not activated. NOTE: Unfortunatel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work correctly since OzCIS does not reload CISMAIL.MS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gateway to DOS, hence it then overwrites the messag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buffer. When a new release of OzCIS appears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pefully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ext messages sent to CISMAIL occasionally suffer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, typically an extra blank at the start of a line arou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though this can now be overcome by uploading the messages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users may not send their messages this way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rrect this problem. PGP will report the error and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messages with such corruption, albeit minor. In this case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errorlevel 1 (Invali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occurs when the PGP block has been inden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PGP returns errorlevel 3 (Unknown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se cases, OzPKE will automatically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copying the file, removing leading blanks from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GP block in the file and also discarding extraneous tex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blocks. PGP is then called for a second attempt.  If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cceeded, PGP will properly decode the ASCII messag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PGP may beep an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air effort was not successful, possibly due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 within the PGP block, use the ^KB and ^K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PGP message block in the message viewer. Copy this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GP file in the temporary directory specified in OzPKE.CF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 defined for ^C (see macro definitions), which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to the OzCIS general editor. Edit the file MAIL.PGP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, press F2 to save it and then Esc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^D again.  OzCIS will again export the message to MAIL.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new text to the existing file, and then activate OzP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GP will process multiple messages within an inpu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the error in the first message, but will t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econd, corrected one. Due to the automatic recover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, OzPKE will still try to repair the defect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PGP. This may result in several beeps and error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uccessfully processes the non-corrupted mess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Encryp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lso handles decryption of received encrypted ASCII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ories may be specified to receive the ASCII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cryption. Attempts to decrypt non-encrypted files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 The decrypted file is automatically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name by PGP.  When PGP attempts to create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hecks whether an existing file may already exist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ks the user whether the file should be overwritten.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, the default, PGP prompts for an alternative file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e user is alerted in a message box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message is an ASCII file, OzPKE recognizes it as su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consists of the phrase "Subj:  Upload:"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ownloaded binary file, the phrase "% Message is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zPKE to handle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ASCII file does not have a recognized "Subj" line,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as a readable text file. If that is in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instead of Ctrl-D to force OzPKE to process the message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. (See macro definitions below.) This procedur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for files received from Internet correspondents 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ther than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 PKE programs, the parameter FILEDECOD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PKE was tested with MS-DOS 5.0, OzCIS 2.0b/c, ViaCrypt-PGP 2.4 and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a on 486/33 and 386/33 computers with QEMM 6.02 installed and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loaded.  It may well work with earlier or later version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ducts, but the author doesn't know that for a fact. If anoma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served when using other computer configurations, please repo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his CIS address 72407,1054. Files are ope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hare mode as appropriate, so that operation i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hould present no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zPKE operates by invoking your PKE software, you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KE package installed and working properly before OzPKE 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technically possible to post encrypted messages in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CompuServe, this activity is frequently discouraged or out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, including signatures on plain-text messages. Two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should be obeyed in this reg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post an encrypted message in any forum that ha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vate message" feature.  If they wanted you to h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-conversations, they'd enable the forum featu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n't use signatures in public messages unless you see that they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 in that particular forum.  In some forums, the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 regard the extra six or seven lines of has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of time--they're not generally going to bother with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anyway, and they don't want to pay to downloa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If in doubt, ASK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y default OzPKE ignores forum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recommended for smooth operation of OzP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ly entered into OzCIS's macro editor (Configuration/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) or just use the version supplied in the distribution file.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MAIL.PGP within the macro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ation keys may certainly be used instea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ey combinations, if desired, but beware of conflict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^ signifies a Ctrl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gnature trigger: ^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&lt;Enter&gt;##SIGNATURE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rivate trigger: ^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&lt;Enter&gt;##PRIVATE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currently displayed message: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G:\TEMP\MAIL.PGP&lt;Enter&gt;&lt;Alt1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decryption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message as ASCII file: ^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G:\TEMP\MAIL.PGP&lt;Enter&gt;&lt;Alt1&gt;&lt;Down&gt;&lt;Down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outgoing messages in CISMAIL and active forum message files: ^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key to PUBRING.PGP: ^X      (use when text block not man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G:\TEMP\MAIL.PGP&lt;Enter&gt;&lt;Alt1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gled key to PUBRING.PGP: ^W   (use when mangled text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rrected i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rked block to general editor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J&gt;c&lt;AltO&gt;gG:\TEMP\MAIL.PGP&lt;Enter&gt;&lt;^J&gt;p&lt;^K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ecrypted message into Reply editor: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R&gt;&lt;^K&gt;rG:\TEMP\MAIL.TXT&lt;Enter&gt;&lt;^K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IL.TXT in temporary directory: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 codes within brackets &lt;..&gt;, such as &lt;AltM&gt;,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' macro editor by pressing the corresponding key combin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&lt;Down&gt; press the Scroll-Lock key first.  (Refer to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ros contain &lt;Down&gt;, which refers to the cursor-dow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with the associated commands in the External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proper operation of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ternal definitions must be entered in the External Menu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into the top positions in this order. THIS IS CRITICAL!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S Gateway --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crypt Received 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Mai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he Externals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Mai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crypt Outgo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Encrypt Outgoing Mail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he Externals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Encrypt Outgoing Mail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pdate PGP Key File:  (change paths in NEWPUB.BAT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Update PGP Key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newpub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Y     Pause after execution?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elete MAIL.TXT in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lete MAIL.TX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del g:\temp\mail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Y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orce Decrypt Rece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he Externals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f -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batch file as named in the Externals Menu, step 4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CIS directory, e.g. NEWPUB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batch file adds new Public Key to PGP's PUBRING.PG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dapt path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gp\pgp.exe -ka g:\temp\mail.pgp c:\pgp\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g:\temp\mail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was developed using Borland Pascal version 7.0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Object Professional library from Turbo Power Soft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, I have chosen not to include the source code to OzP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, but will make it available for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program came from a similar program for TAPCIS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ob Smart [72027,3210], which he called TAPPKE. I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him for additional suggestions and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project would have not been necessar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 efforts of Steve Sneed in first releasing version 2.0 of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o update it. My express thanks to him for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ithout the availability of such outstanding public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software, like ViaCrypt PGP, this project would not ha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or bugs in OzPKE to the author via Email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number 72407,1054. Please includ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en it is called without parameters and describe the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cinc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also welcome suggestions for enhancmen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zPKE detects an error condition, it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p-up box. If PGP returns an errorlevel greater than zer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orted, including a brief error text. When PGP return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3 during decryption, OzPKE will make one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mode is enabled, OzPKE will display additional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ause for 2 seconds after each activation of PGP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 when you are satisfied that PGP and OzPKE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experienced problems with a previous version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ffer was inadequate to accommodate their password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 by changing the command line for OzPKE in External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and.com /e:1024 /c ozp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for COMMAND.COM and the necessary environment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"work-around" should no longer be required with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PKE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ZPKE.CFG must be located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EXE is located. Lines beginning with semi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Remove the semicolons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the configuration file for OZPKE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here OZPKE is located, usually the OZ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 is complete path to PGP.EXE or other public key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=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 points to a temporary working directory, preferably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here, the environment variables TEMP or T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ed for a valid path to a temporary directory. If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, temporary files will be stored in PGP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G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ZCIS is the directory where OzCIS' program file and HOST.DB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=D:\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must contain your ID number as stored in 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his is changed from the user name in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USER=0x61C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is complete path to LIST.COM or other file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=c:\util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 is your password to PGP's secret 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, then pass it on command line to OZPKE after "-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ding/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 may contain the PGP command string for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RIV= %i "%a" -u %u -o %o -eat +clearsi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i is placeholder for filename of input file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a is placeholder for name or ID number of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u is placeholder for name of user as stored in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o is placeholder for filename of output file af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Quotes around %a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O may contain the PGP command string for sign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GO= %i -u %u -o %o -sat +clearsi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P may contain the PGP command string for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GP= %i "%a" -u %u -o %o -seat +clearsi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SIG contains command string for binary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NSIG= %i "%a" -u %u -o %o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PRV contains command string for binary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NPRV= %i "%a" -u %u -o %o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CSIG contains command string for ASCII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CSIG= %i "%a" -u %u -o %o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CPRV contains command string for ASCII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CPRV= %i "%a" -u %u -o %o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can be set to 0/1 or N/Y to disable or enable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elays for debugging purposes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CODE contains PGP command for deco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ODE= %i -o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DECODE contains PGP command for decoding files to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ECODE=%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can be set to 0/1 or N/Y to disable or enabl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going forum message files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UM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K can be set to 0/1 or N/Y to disable or enable making a backup of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IS message files.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END can be set to 0/1 or N/Y to disable or enable appending of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to the CISMAIL.MSG file. Default=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e to problem with OzCIS not reloading CISMAIL.MSG after DOS gate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does not yet function correctly. An OzCIS version later tha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PPEN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determine storage for plain-text copies of encoded outgo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X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ISMAIL  : stores only Cismail messages to CISMAIL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UM    : stores only forum messages to &lt;forum&gt;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OTH     : stores both Cismail and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NE     :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name for &lt;forum&gt;.OBS is stored in FORUMS.DB and for CISMAIL.O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ST.DB. For a forum in which "Save Outbox Msgs?" is set to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setting he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can be abbreviated to just first letter. Default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BOX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plain-text output file from PGP rather than deleting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 can be inserted into OzCIS' reply editor (^KR)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EP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load outgoing PGP ASCII messages as files instead of normal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hould only be needed if ASCII text messages are co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mitted normally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ASCI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in which to store the ASCII PGP fil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PATH=D:\OZCIS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the BINARY PGP files to b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TH=D:\OZCIS\P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decoded binary PG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C=D:\OZCIS\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decoded ASCII PG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EC=D:\OZCIS\AS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write (wipe) temporary plain-text files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P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 End of OzPKE.CF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2/94    1.2     Revised documentation for ViaCrypt-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   1.2     Converted OzPKE &amp; OzPKD to units in com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d memory footprint during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p for empty Outbox filename under h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ny miss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3    1.1     Removed check for recipient if signatur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CIS or Internet address match in pub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kip pick list if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multi-line addresses in pub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pe plain-text message files as appropriat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PKE.SWP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ASCII or binary encryption of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    1.0e    Added switch UPLASCII and UPLPATH in OzPKE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ing ASCII PGP messages with protocol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SCII messages garbled in norm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   1.0d    Improved error trapping for missing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ppropriate error message from PGP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number of free bytes needed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   1.0c    Revised handling of user and recipient names: no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-digit ID numbers instead of full names to PGP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would cause overflow of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nvironment buffer has insufficient space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th to PGP, temporary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pathname problems to files like CISMAIL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 now displays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3    1.0b    Additional error trappi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1.0a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    1.2     Fixed bug in storing path to PGP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unit with OzPKE under com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GP returns errorlevel 1 (Invalid File)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Unknown File), try to repair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) remove possible leading blanks within PGP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discard extrane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call PG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ny miss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    1.1     Wipe plain-text message files as appropriat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PKD.SWP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decryption of ASCII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   1.0b    Increase number of free bytes needed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 error handling if OzPKE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ertain that MAIL.PGP and MAIL.TXT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back to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ommand KEEP in OzPKE.CFG to not delete 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viewing plain-text output from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ppropriate error message from PGP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acro, ^R, defined to loaded decrypted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CIS repl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   1.0a    If environment buffer has insufficient space f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pathname problems to files like CISMAIL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 now displays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1.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is concerned about the decoded message being left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able form. H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worked out a reasonable solution for myself.  I set KEEP=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IL.TXT is created when I decrypt.  When I decrypt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I run the following batch file instead of OzPK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zcis2\ozpkd.exe -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 "Would you like to reply to this note? " ny DEF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file c:\pgp\temp\mail.txt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I am done reading a decrypted message, the batch fil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preserving the plaintext for a reply, or wip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.  If I choose to retain it, I still must use ^R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y feature.  However, I also modified the ^R macro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pefile on MAIL.TXT after it finishes loading it into the OzCIS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.  I accomplished this by creating a new external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wipefile command.  My ^R macro simply executes thi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t has finished loading MAIL.TXT into the reply editor. 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use ^D and ^R consistently, one or the other of the two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MAIL.TXT from my hard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with this version of OzPKE, replace the second li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zcis2\ozpke.exe -d -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ser also thought of a clever way to keep his encrypte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vailable for review. H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ZPKE has an option to APPEND an outgoing message to the CIS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s you correctly point out, this doesn't work right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ay OZCIS handles its buffers when you shell out to DOS (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problem months ago with Todd Fiske's OZM).  I want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owever, that it may not be necessary to hav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PKE, unless the user wants to save *plaintext* to the CIS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 set OZCIS to save all outgoing mail to my CISMAIL.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the ciphertext gets saved to the message file. 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s I sent, I merely decrypt them using ^D.  I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 sent, because I include myself as a recipie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 send.  I managed this by putting my 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GP and PRIV in OZPKE.CFG.  This arrangement gives m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because plaintext is never stored on the hard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rick doesn't work quite as expected if UPLASCII=Y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the uploaded message is written to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nd of OzPKE documenta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