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explained in OVERKILL.DOC, these are "tourist" maps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the basic floorplan of each level in Castle Schme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y don't reveal the locations of guards, food, 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id kits, or treasure.  They also don't show secret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by studying the maps closely you can usually sp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s to check; if you were designing a medieval Teut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, would you put a secret room behind this wall? 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sh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:     * = Your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ps were created using WOLFMAP v1.2, by David Lumm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customized them by deleting or replacing certain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s.  They can be printed on any printer that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graphics character set; they look fine on my HP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LFMAP can be used to create maps that show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important item in the game; it is availabl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levels themselves were created using MAPEDIT (v4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Kirby, v7.0 mod by Dave Huntoon, Bryan Baker, and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son).  To create the levels I used Wolfenstein 3-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v1.4; they _will not_ work with any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game, and they _might_ not work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gistered game, though some testing was done with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roblem I saw with registered v1.4 wa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sizing of the view window after your character gets ki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happens, just press F5 to reset window siz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.  No fatal crashes were seen with v1.4; in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ould sometimes dump me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ying "MM_GetPtr: Out of Memory!" after my character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.  I advise only using v1.4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peration: Overkill" was created with the hardcore Wolf3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r in mind; it was intended to be played at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 level (I Am Death Incarnate), and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y playtesting was done at that level. 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ny more guards and much less food/health/amm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iginal Wolf3D, I stayed true to the orig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spect: both of the keys are in normal room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heavily guarded.  Theoretically, you can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verkill" without finding any of the secret room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recommend trying.  My advice: be extremely caut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 carefully, and if you find a chaingun, use it spar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uses up ammo at a rapid pace, and there's not tha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it around.  If your health and ammo are maxed ou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aid: there's probably something heinous wai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orner.  If you find some food or bullets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m, remember where they are, because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go back for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, and happy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all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