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  <w:tab w:val="left" w:pos="360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Research chart for Outpost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tronomy</w:t>
        <w:tab/>
        <w:t>Astrophysic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asic Astronom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lanetary Astronom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ellar Astronom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ology</w:t>
        <w:tab/>
        <w:t>Medicine*</w:t>
        <w:tab/>
        <w:t>Pharmacology</w:t>
        <w:tab/>
        <w:t>Alien Pharmacolog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xobiolog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lant Biology</w:t>
        <w:tab/>
        <w:t>Agriculture 1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hysioloy</w:t>
        <w:tab/>
        <w:t>Anatom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Comparative Physiolog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mbryolog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mmunolog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tomolog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cology</w:t>
        <w:tab/>
        <w:t>Alien</w:t>
        <w:tab/>
        <w:t>Atmospheric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Terrestrial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Marine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mistry</w:t>
        <w:tab/>
        <w:t>Biochemistr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hysical Chemistry</w:t>
        <w:tab/>
        <w:t>Metallurg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Materials Processing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Quantum Chemistr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anetary Sciences</w:t>
        <w:tab/>
        <w:t>Meteorolog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Geograph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Geology</w:t>
        <w:tab/>
        <w:t>Terrestrial Geology</w:t>
        <w:tab/>
        <w:t>Tectonics and Earthquake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Mineralog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Vulcanolog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Mineral Resources</w:t>
        <w:tab/>
        <w:t>Terrestrial Mining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Extraterrestrial Mining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gineering Geolog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thematic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ter Science</w:t>
        <w:tab/>
        <w:t>Artificial Intelligence</w:t>
        <w:tab/>
        <w:t>AI Manager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I Personality Problem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pace Probe Intelligence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obotics 1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dvanced Processor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ystems Analysis</w:t>
        <w:tab/>
        <w:t>Efficiency Studies 1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fficiency Studies 2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ysics</w:t>
        <w:tab/>
        <w:t>Aerospace</w:t>
        <w:tab/>
        <w:t>Wind Tunnel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pacecraft Testing and Analysi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rbital Space Station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atellites and Probes</w:t>
        <w:tab/>
        <w:t>Meteorsat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Comsat / Navsat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Solar Power Satellite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Geological Penetrator Probe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Weathersat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Orbital Observer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Flyby Probe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ULBI Probe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mmunications</w:t>
        <w:tab/>
        <w:t>Harsh Environment Signals Processing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ETI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rbital Mechanic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lectrical Engineering</w:t>
        <w:tab/>
        <w:t>/Robotics 2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ptic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ower Generation</w:t>
        <w:tab/>
        <w:t>Alternative Advanced System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ropulsion</w:t>
        <w:tab/>
        <w:t>Standard Propulsion</w:t>
        <w:tab/>
        <w:t>Asteroid Miner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    Spacecraft</w:t>
        <w:tab/>
        <w:t>Heavy Lifter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Low Orbit Freighter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oretical Physics</w:t>
        <w:tab/>
        <w:t>Anti-Matter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uclear Physic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Plasma Physic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uperconductivit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Quantum Mechanics*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cial Sciences</w:t>
        <w:tab/>
        <w:t>Economic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olitical Science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sychology</w:t>
        <w:tab/>
        <w:t>Trade Negotiation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dvanced Teaching Method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ociology</w:t>
        <w:tab/>
        <w:t>Crowd Psycholog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Industrial Sociolog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ocial Stratification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Cultural Change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rban Studies</w:t>
        <w:tab/>
        <w:t>City Planning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Police Science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Humanities</w:t>
        <w:tab/>
        <w:t>Drama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Fine Art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Histor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Music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Philosoph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OT LAB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ology</w:t>
        <w:tab/>
        <w:t>Genetics</w:t>
        <w:tab/>
        <w:t>Genetic Engineering</w:t>
        <w:tab/>
        <w:t>Agriculture 2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ter Science</w:t>
        <w:tab/>
        <w:t>Nanotechnology 1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ysics</w:t>
        <w:tab/>
        <w:t>Nanotechnology 2</w:t>
        <w:tab/>
        <w:t>Nanomachines</w:t>
        <w:tab/>
        <w:t>Assembler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Replicator</w:t>
        <w:tab/>
        <w:t>Construction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ining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edical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Terraforming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Food Production</w:t>
        <w:tab/>
        <w:tab/>
        <w:tab/>
        <w:t xml:space="preserve">  </w:t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