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     PPPPPPP     IIIIIIIII    CCCCCCC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    PPPPPPPP     IIIIIII    CCCCCCCCC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          PPP   PPP      III      CCC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          PPP   PPP      III      CCC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     PPPPPPPPP      III      CCC     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  PPPPPPPP       III      CCC     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    PPP            III      CCC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    PPP            III      CCC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S    PPP          IIIIIII    CCCCCCCCC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     PPP         IIIIIIIII    CCCCCCC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us Control File, Nodelist and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ustom Help Scre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rameter Valida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ice program is an entire spice rack of utilities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placement of Cayenne and Na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mplete management of the Opus control file,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diting by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ile and Message are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Handling of Menu setup, including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utomatic creation of help screens for all Op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alidation of all parameters in your Opu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Hard copy generation of the BBS.CT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 Nodelist Manager for both Version 6 and 7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ersonal color selection for use in the Sp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ce will enable you to work with your Opus control file a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en able to before, offering on-line help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after you've finished making any changes you like, Sp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your control file, print a hard copy if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your choices into the your parameter file for Opu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ce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by John Valent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c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by Tina Dougherty Lym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 Main Menu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 Config Menu 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ction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 Section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Section 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 &amp; EchoMail 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s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 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 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Section 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n Info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Files 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iration Items 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ction Items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Protocols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Section Items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 Info 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Keys 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ff Items 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 Stuff 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Menu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ession Limits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a Definitions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 Definitions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ommands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Commands 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Menu Commands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Menu Commands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enu Commands 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Menu Commands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Commands (Lore &amp; OPed)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Menu Commands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Menu Setup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. Functions - ToolKit 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Config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ate 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Help Files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 Manager 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Manager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Manager Commands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 Configuration Menu 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Colors 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File 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Colors 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 Files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 Generated Help Screens 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English.Hlp 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Color Combos 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ree for Generation 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A - Where is it? 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hing you must know about Spice is that it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ing of chores that have previously been taken care of by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yenne.  Making changes to your configuration while in Sp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ing the changes, will AUTOMATICALLY update you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ually BBS.PRM), so that parameter file update programs aren'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can make any changes you like in Spice,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and your parameter file and board will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does NOT update your BBS.CTL file, so any changes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on your board, but not in this ASCII text file.  Sp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the ability to print out a listing of your setup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but this isn't a replacement for the BBS.CTL file. 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orks with BBS.PRM (the machine readable file)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BBS.CT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pice.exe in your Opus or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Mlfile.En? in your Opus language directory.  (If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for you, use your MLM to update for new text.  Type: M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file.Up and all the new text will be added to the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English.Hlp in the directory of your choice, and remember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the program by typing SPICE, and you'll be greet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Config ..... Let's you work with your Opu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mngr ... Nodelist Manager for both Version 6 and 7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ngr ...... Complet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Config .... Task # selection, color choices, and ENGLISH.HL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............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help ........... Help for 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your Opus Main Menu, this where you choose where you want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Quit out of the program, or if you need extra hel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detai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either Opus Config, Nodelist Manager or Event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hange, Spice will show a "*" in the middle of the top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enables you to track whether or not you'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 while in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us Configuration Section of Spice is what allows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CTL file.  If you need to specify a task number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first go to Spice Config and choose the task numb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ultiple tasks, you can go directly into Opu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ystem Sect   ......... The System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Language      ......... The Languag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quipment     ......... The Equip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Matrix/Echos  ......... The Matrix &amp; Ech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Session Sect  ......... The Sess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File Areas    ......... File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Message Areas ......... Message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Menu Section  .........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nfig     ......... Create a hard copy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ate        ......... Validate all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help files ......... Create custom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           ......... Quit to Main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help           ......... Help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ection commands let you work directly with your BB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PRM files, while the Miscellaneous functions provide a toolk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p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your control file, simply enter the Section where you'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for help on locating a specific command, see "Where Is It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), and use your arrow keys to move to the line you want.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and the line is yours to edit.  If you need a descri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bout whether or not the command is required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just hit your "?" to bring up a helpful screen explaining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ommand does for you in your Opu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documentation is not a substitute for the fin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available.  Each command listed here includes a very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urpose, but for in-depth understanding of each command,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on can not be replaced by these Spic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of the Opus Config controls differen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tup.  Note that toggles are marked with a "*" to sh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or No answer is all that'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Your name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: * Do you want to watch everything the caller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: Which video mode Opus will use at Sysop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Width: Number of columns on Sys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Height: Number of lines on Sys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ystem: Path to Opus and file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Misc: Path to Opus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emp: Path for temporary files (such as message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ann: Path for SPANN##.BBS (Special Announcemen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_dir: Path for files like ACTIVE##.DAT (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assword: Path to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chedule: Path for schedule file (sche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ommon: Filename for storage of common data on multi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Message: Highest message area used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ile: Highest file area used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: * Should Opus lock user files (multiline systm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: Path for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Mode: Setting for how much info is put into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: Task number for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: Whether a multitasker is used, and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: * Should system reboot if carrier is l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lose: * Should Opus use file names like STDAUX (see Opusdoc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Chat: * Is multiline cha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 SECTI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Language for Sysop's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: Default language for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Dir: Path for language files (.SYL and .U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: Language filename and how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et: Path for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Bit: * Should Opus change default highbit lin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QUIPMENT SEC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 Default port or local keyboard mode Opu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dy: * Is the baud rate is locked at a given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Baud: Highest speed at which Opus will talk to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: String sent to modem on startup, after call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Prefix: Default string sent to modem before #, before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al1: Additional setup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al2: Additional setup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al3: Additional setup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al4: Additional setup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Suffix: Default string sent to modem after dial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usy: String sent to modem during access from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Answer: Opus should detect the "Ring" and send answ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mask: Bit mask used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: Hardware handshaking, or how your computer &amp; modem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Break: Causes Opus to send a "Break" signal if it need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modem: * Should Opus insert "pause" between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: * Should Oput enabl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AND ECHOMAIL SEC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....... Sub Menu to Define Matrix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...... Sub Menu to Define Matrix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...... Sub Menu to Define Mail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andling .. Sub Menu to Define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6: * Should Opus use Version 6 nod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Baud: Minimum baud rate for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echomail: * Should Opus log all mailtoss info to file ECHOT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echomail: * Should Opus use it's internal mail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Guard: * Should Opus only toss mail that's has a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Scan: * Should Opus only toss one packet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lias: * Should Opus not include all akas in your seenby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: Number of crash calls in a row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Echo: Maximum kilobyte siz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il: DOS Errorlevel for exit after mail 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bound: DOS Errorlevel for exit after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 EchoMail: * Should Opus unpack and tos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oss: DOS Errorlevel for exit after mail has 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rcMail: DOS Errorlevel for exit after compressed mai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act Packets: * Should Opus open packets from incom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: DOS Errorlevel for exit after mail is entered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cal: DOS Errorlevel for exit after mail is entered in Non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&amp; ECHOMAIL - SUBMENU: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rimary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AKA address for your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net: If your system runs a Point,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node: If your system is a Point, your BossNode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UCP: If your system operates in the UUCP Gateway,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&amp; ECHOMAIL - SUBMENU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Netinfo: Path to your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utbound: Path to your Primary address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Mail: Path to your incoming Matr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bound: Path to your incoming Matr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EchoToss: Path\Name for your Echoto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UUCPlist: * Should Opus access the UUCP list, and if s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kfile: Path\Name of "Okay to send file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eList: Path\Name for file to send for FIL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bout: Path\Name for file to send for ABO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adEcho: Path for "bad"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&amp; ECHOMAIL - SUBMENU: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 Command line for an external mail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: Code to tell Opus if an external mail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: Exit level if using an external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Mailer: Specified string for externa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ilExit: Exit level for external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Traffic: * Should Opus refuse Inbound traf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allers: * Should Opus refuse Human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s: * Should Opus refuse File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: * Should Opus NOT exit after mail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Transit: * Should Opus refuse all intransit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WD InTrans: * Should Opus refuse Non-Passworded intrans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cl InTrans: * Should Opus refuse Non-Local intrans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InTrans: * Should Opus refuse mail with attributes (Like CRAS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Nothing: * Should Opus not send any outbound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Local: * Should Opus send local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#CM: * Should Opus send Crash Mail to Crash Mail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ost: * Should Opus send mail via Host if no address is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&amp; ECHOMAIL - SUBMENU: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_A: At what access level should Opus display Ctl_A open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by: At what access level should Opus display SeenB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Private: At what access level should Opus offer Private msg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Crash: At what access level should Opus ask if msg is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ileAttach: At what access level should Opus ask if msg is FileAt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KillSent: At what access level should Opus ask if msg is Kill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Hold: At what access level should Opus ask if msg is to be H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Request: At what access level should Opus ask if a FREQ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Update: At what access level should Opus ask if FREQ is an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UUCP: At what access level should Opus ask UUCP address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Private: At what access level should Opus assume the msg is Pv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Crash: At what access level should Opus assume the msg is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FileAtt: At what access level should Opus assume a File At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KilSend: At what access level should Opus assume msg is Kill/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Hold: At what access level should Opus assume the msg is a H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 SEC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ection of the Opus Config menu is broken down into Sub-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sed to contro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on Info   ........ Define caller log-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Caller Files ........ Define files shown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xpiration   ........ Define expi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ile Section ........ Define file sec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Extern Proto ........ Defin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Msg Section  ........ Define message sec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Outside      ........ Define out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Function key ........ Defin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goff       ........ Define log-of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Misc session ........ Define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ASCII menus  ........ Define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Session limt ........ Define caller session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Logon Baud: Slowest baud rate for caller to logon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TY Baud: Slowest baud rate for graphic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Level: Access level for caller at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wd Level: Access level ONLY that does not requi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: Time allowed caller to reac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Phone: * Ask new caller for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Alias: * Ask new caller for their al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lias: * Ask new caller for alias, but allow change l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Real: * Ask new caller for thei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Address: * Ask new caller for thei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City: * Ask new caller for their city and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Birthday: * Ask new caller for thier birthday (month, date &amp; yea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Question: Path and file name for Sysop question to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ays: Default number of days for new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ins: Default number of minutes for new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: Default keys for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 Default section for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Password: * Should Opus encrypt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lags: * Allow caller to enter config commands on firs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Hold: * Should Opus be setup to "handhold" new 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enu: * Should Opus ask caller if they want ASCI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Names: * Should Opus accept high bit charactors in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C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: Path\Name of file shown 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New: Path\Name of file shown between "Can't find" &amp; "Regis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cade: Path\Name of file shown at barric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: Path\Name of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1: Path\Name of first New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2: Path\Name of second New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kie: Path\Name of screen shown after 2nd and 3r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: Path\Name of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: Path\Name of logon ass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lter: Path\Name of file containing "bad name"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Name: Path\Name of file shown to "bad name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: Path\Name of file shown for Y)ell during Non-Ye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Limit: Path\Name of file shown to callers exceeding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: Path\Name of file showing "2 minute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Slow: Path\Name of file shown to callers at too low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ssword: Path\Name of file shown after 5 tries a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: Path\Name of help file for callers creating thei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ection: Temporary section for callers creating their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: Path\Name of help file for callers crea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ine: Path\Name of help file shown to callers about int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EXPI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Warn: Path\Name of file Warning caller day expir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Warn: Path\Name of file Warning caller time expir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Gone: Path\Name of file saying day expiration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Gone: Path\Name of file saying time expiration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Priv: Access level to which expired caller is de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Days: Day limit to sh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Minutes: Time limit to sh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FILE S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Help: Path\Name of help screen for Loc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Help: Path\Name of help screen for Conten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Baud: Path\Name of help screen if xfer baud rate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s: Path\Name of screen shown to caller requesting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: Path\Name of file for Opus to trac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: Path\Name of file for Opus to track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o: Access level and above where caller can see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w: Access level and above for Raw director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e: Specifies that Opus will automaticly display DOS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: Time refund percent for upload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6 Protocol: External protocol for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MESSAGE S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Areas: Path\Name name of screen for caller requesting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ditor: Path &amp; program name for external editor on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E Help: Path\Name name for help screen for L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d Help: Path\Name name for help screen for OP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Help: Path\Name name for screen shown in LORE for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quire Help: Path\Name name for help screen for Inqu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Usrlst: * Should Opus offer user list at start of message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Private: Option to ask caller if they want to delet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: * Should Opus update LASTUSER for 1st caller in user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OUT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: Path\Name name shown when an external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: Path\Name name shown when returning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e: Security level on returning from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g: Specifies how user re-enters Opus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A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1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2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3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4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5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6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7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8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9 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10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how values are to be loaded into the AX, BX, CX and D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ocal keyboard.  These require knowledge of FOSSIL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n't intended for the aver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LOGOF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Msgs: * Should Opus ask if caller wants to leave logoff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: DOS Errorlevel exit after call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log: DOS Errorlevel if caller is relogged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pload: DOS Errorlevel exit after caller hangup if they'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Bye: Path\Name name of screen shown to caller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ysop: Access level and above for Sysop listing in Matr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me: * Should Opus allow time remaining to be shown at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ime: Format fo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ate: Format for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: * Should Opus display birthdates in Europe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: Path\Name name for Main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: Path\Name name for Config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 Path\Name name for Section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Path\Name name for Sysop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1: Path\Name name for Custom1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2: Path\Name name for Custom2 Menu ASCI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3: Path\Name name for Custom3 Menu ASCI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4: Path\Name name for Custom4 Menu ASCI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5: Path\Name name for Custom5 Menu ASCI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6: Path\Name name for Custom6 Menu ASCI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: Path\Name name for History Menu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- SUBMENU:  CALLER SES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access level's session limits are set from this area of Sp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, in order from highest to lowest are:  Sysop, Asst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k, Favored, Privil, Worthy, Normal, Limited, Disgrace, and T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e: Total time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: Total time allow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mit: File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 Baud: Minimum logo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ud: Minimum file transf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d ratio: File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ratio: File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 Area number for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Brief name for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 Specifies which menu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 Sections which includ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Complete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les: Path\Name of screen shown to callers befor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riv: Access level and above to acces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ock: Keys needed to acces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Priv: Access level and above needed to download from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Lock: Keys needed to download from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Path: Path from which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cade: Path\Name of barricade file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: Path\Name of screen shown to caller at first tim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: Path\Name for screen shown to ASCII menu users bef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: Path\Name name of help screen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Priv: Access level and below for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riv: Access level and above needed to uploa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ck: Keys needed to uploa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: Path to which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rea: Area number for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iv: Access level and above of new files uploade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es: * Should Opus check for duplicate files before 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: * Should DLs in this area not be counted toward DL to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UPLOAD AREA by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pload Priv: Access level and above for p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pload Path: Path for pUpload callers'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pload Area: Area for pUpload callers'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UPLOAD AREA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pload Lock: Keys for kUploa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pload Path: Path for kUpload callers'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pload Area: Area for kUpload callers'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 Info to be stored in 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 Area number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Brief name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 Specifies which menu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 Sections which includ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: Specifies "Public Only" or "Private Only"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OK: * Should Opus allow caller to enter any name in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: * Should Opus allow caller to use their al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: * Should private mail be routed via net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ype: Specifies what type of messages (Echomail, Local,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ag: If Echomail, echo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riv: Access level and above for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ock: Keys needed for access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riv: Access level and above to enter messag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Lock: Keys needed to enter messag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 Priv: Access level and above to read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 Lock: Locks needed to read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riv: Access level and above to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ck: Keys needed to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 DOS Path o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Complete titl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Lines: Maximum number of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cade: Path\Name name of barricade file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FULL address for this area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: Origin line for this area if it'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: Internet domain to insert for 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: Path\Name of screen shown to ASCII menu users bef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: Path\Name of help screen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et: Specifies ISO character set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Thru: * Are messages not kept, but only SCAN'd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 Info to be stored in SYS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Renum: * Opus is to store flags for an external msg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MailChk: * Opus is to store flags for external mail checking pr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Only: * Is mail inbound only, with no outbound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To: Complete list of systems to which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ection is handled differently than the other areas in Sp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Config because Opus allows the Sysop to include almos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any menu.  There are some limi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mmand shown to the caller must be 19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commands shown to the caller must start with a letter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acters:  !  ?  +  -  =  *  @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need to add the parenthesis to the command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can't put a message edit command (ED_*) into a reg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ther than _SHOW, you can't put a regular command into an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CAN put a message menu command in a file area, but it'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your whole system down because of the setup work that O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to allow this kind of insubordin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, there are many global commands available to yo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r callers to log-off (_GOODBYE) from any menu, or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nly allow a caller to say Goodbye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Menu Section from the Opus Config section of Sp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oice is which language's menus do you want to work with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you want, and Spice will display a list of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enu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OP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L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CUSTOM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CUSTOM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CUSTOM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CUSTOM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CUSTOM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USTOM6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decide to work with your Main Menu.  Make that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will display your setup.   The first line will be the Menu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choose a title specifically for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: Emerald Cit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title field will be all the Opus named menu cho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enu, their access level, and what command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dited example of a Main 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NAME   ACCESS LEVEL             WHAT'S SHOWN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ESSAGE:  Disgrace ................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ILE:  Disgrace ................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YELL:  Normal   ................Yell 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NFIG:  Disgrace ................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USERLIST:  Disgrace ................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VERSION:  Disgrace ...............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OODBYE:  Twit     ................G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YSOP:  Asstsysop................!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lets you change what you want shown to the caller, 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command the correct Opus name, it'll still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to do.  Let's customize the abov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NAME   ACCESS LEVEL             WHAT'S SHOWN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ESSAGE:  Disgrace ................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ILE:  Disgrace ...............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YELL:  Normal   ................Yell (6pm-1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NFIG:  Disgrace ................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USERLIST:  Disgrace ................Call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VERSION:  Disgrace ................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OODBYE:  Twit     ................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YSOP:  Asstsysop................!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ecide to change EVERYTHING that's shown to the call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acts in your brain under C:\MENU\MISC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You can't have the same starting letter shown more than once on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YELL:  Normal   ................Yell (6pm-1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NFIG:  Disgrace ................Your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 won't ever be able to enter the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tarting letter of "Y" has already been used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Your Hardware Setup", but will "Yell" when they try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Many callers EXPECT to see certain commands listed a certain way.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, but callers may complain that they're try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, and instead start a Download 'cause you've used the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imm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unction that Opus handles for you automagica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may give certain callers access to another Menu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've allowed them access to everything IN the next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, we've allowed callers at Disgrace level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menu.  We may have decided that callers at Dis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an READ the messages, but we don't want them to POST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ve been verified in one way or another.  We also want to pro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are only for Sysops, or other knowledgeable people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ESSAGE:  Disgrace ................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tup your Messag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EDIT_NEW:    Normal       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EDIT_REPLY:  Normal  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NONSTOP:     Disgrace      =read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PARENT:      Disgrace      -rea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CHILD:       Disgrace      +rea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KILL:        Sysop        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HURL:        AsstSysop     Hurl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ill let anyone at Disgrace or above read the messag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y choose, but will only let callers at Normal or abo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ssistant and above Hurl a message, and only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note that above is a VERY abbreviated menu...how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do a legal log-off, change to another area, or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?  This type of pathing is necessary to allow the caller to nava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in a way that's expected.  If all of your callers a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, check to make sure you've got _GOODBYE located somew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many times) throughout your board.  Experienced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OODBYE (logoff) and _MAIN (return to Main Menu) in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now that you know how to SETUP menus, let's take a look at how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this job easier for you, and explain the different type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nee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types of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nter of your your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   ............. The Co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areas of the boar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MENU   .............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   ............. Menu jus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 ............. Message Are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   ............. File Are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MENU  ............. Caller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MENU  ............. Menu for the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d MENU     ............. The Opus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E MENU     ............. The Line 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1 MENU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2 MENU  }  Custom Menus of your choice, which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3 MENU  }  discuss here in a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4 MENU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5 MENU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6 MENU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with the exceptions of the editor command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ny menu command in any menu.  Here's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OMMANDS - CAN BE USED ON ANY MENU (EXCEPT THE EDITOR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NFIG                 Takes caller to the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ILE                   Takes caller to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OODBYE                Allows caller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ISTORY                Takes caller to the Personal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AIN                   Takes caller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AKE_FILE_MACRO        Create a Macro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MAKE_MACRO             Create a Macro for areas other than File/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AKE_MSG_MACRO         Create a Macro for use 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MAKE_SECTION           Allows caller to create their ow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ESSAGE                Takes caller to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Y_MACRO               Executes Caller's Macro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Y_SECTION             Toggles on Caller's cre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UTSIDE                Used with DOS, SDOS, RUN, SRU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TION                Takes caller to Section sel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E_CHAT               Lets caller see if there's a chat msg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E_LINES              Lets caller see who's on other line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SEND_MESSAGE           Lets one caller send a msg to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ultiline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SHOW &lt;filename&gt;        Shows the specified *.BBS or *.GB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_SHOW command CAN be us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CK                  Allows stacking of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TS                  Shows the call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YSOP                  Takes caller to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SYSOP_MESSAGE          Caller enters msg to Sysop, then returns t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USERLIST               Shows list of call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VERSION                Shows Opus version, OpSystem vers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YELL                   Will cause Sysop's computer to start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ASKGRAPH            Allows caller to say they're going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graphics at logon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BLOCK               Allows caller to block multi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_CLS                 Allows caller to choose "clear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DEF                 Allows caller to set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EDIT                Caller selects their editor (OpEd or 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GMENUS              Does caller want graphics menus BEFO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HELP                Allows caller to change their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IBM                 Allows caller to select IBM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KEYS                Allows caller to select "Hot Key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LEN                 Allows caller to change their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MENU                Caller can return to menu where the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MORE                Allows caller to setup for "More?"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NULLS               Allows caller to decide if Opus should send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TALK                Allows caller to use OPED with T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TABS                Allows caller to decide if Opus should se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TIME                Allows caller to have time left shown 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VID                 Allows caller to select thei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WIDTH               Allows caller to choose their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MENU - COMMANDS JUST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IL                Show Sysop matrix informatio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_AREA                Change to anothe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CHILD               Show reply to current messag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EDIT_NEW           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EDIT_REPLY          Enter a reply to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FRWD                Copy message to another caller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P = &lt;filename&gt;   Show help file specific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URL                Move a messag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INQ                 Look for a specific string in To/From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KILL                D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AST                Show curren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IST                Show a list of message To/From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NAREA               Go to next area where there's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NEXT                Show next message FORWAR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NONSTOP             Show complete messages NON-STO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ARENT              Show originating message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OR               Show next message PREVIOU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QINQ                Search for string, then display msg wh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QUICK               Search for msg to caller, display msg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RULES               Show rules for area (Rules.BBS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SCAN                Scan for new messages (Section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UPLD_NEW            Upload a message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XPRT                Export a message to ASCII text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_AREA                Change to anoth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ADOPT                 Adopt a file into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ARCDIR                Show the files inside a list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DNHANG                Download a file, let Opus hangup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DNLD               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DSPL                  Type a text file to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HELP = &lt;filename&gt;     Show help file specific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HURL                  Move a file from on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_KILL                  Dele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LOCATE                Locate a file (Looks in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LONG                  Show extended info on file (Upload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NEW                   Show list of files upload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RAWDIR                Show DOS directory of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_TEMP                  Select a temporary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TITLES                Show file titles, date, siz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_UPLD                  Up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MENU - A CALLER'S 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ADDRESS             Allows caller to change their li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ALIAS               Allows caller to change thei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R_ANSWER              Allows caller to change answer to Sysop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BIRTHDAY            Allows caller to change their listed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CITY                Allows caller to change their list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LANG                Allows caller to change their prefer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LIST                Allows caller to change how they'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NAME                Allows caller to change their lis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PHONE               Allows caller to change their liste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PWD                 Allows caller to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MMANDS FOR LORE AND 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ABORT                LORE       Cease entry of msg and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ATTR                 LORE/OPED  Change HANDL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CHG                  LORE       Change a line in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CONT                 LORE       Continue adding text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DEL                  LORE       Delete a line in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DISK                 LORE/OPED  Read in ASCII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FROM                 LORE/OPED  Change the FROM part of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INSRT                LORE       Insert a line in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_LIST                 LORE       Display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SAVE                 LORE       Sav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SUBJ                 LORE/OPED  Change the SUBJECT part of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TO                   LORE/OPED  Change the TO part of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UUCP                 LORE/OPED  Toggle UUCP addres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commands are all global commands, and so can be ins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nu.  However, you can choose to setup a separate Sectio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of the Section/Global commands you want.  Though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listed in with the Global commands, here'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MAKE_SECTION           Allows caller to create their ow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Y_SECTION             Toggles on Caller's cre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TION                Takes caller to Section sel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 Menus are just what their name implies...custom menus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specific to your board.  These can be any collec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o offer anything you'd like to your callers. 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tting up the Custom Menu itself, you must setup access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CUSTOM1:  Disgrace ................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tup your Cust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1 MENU: The WOCin'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What's New = C:\Bull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Rules = C:\Bull\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Compression = C:\Bull\Com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Time Limits = C:\Bull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File Lists = C:\Bull\F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OODBYE:  Disgrace ................Goodbye (logof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AIN:  Disgrace ................Quit to 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CUSTOM1:  Disgrace ................Personal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1 MENU: Caller's Persona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R_PWD:     Disgrace ................Passwor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_ADDRESS:     Normal   ................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_CITY:     Normal   ................C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_PHONE:     Normal   ................Telepho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AKE_FILE_MACRO: Disgrace ................File Are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AKE_MSG_MACRO:  Disgrace ................Msg Are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AKE_MACRO:     Disgrace ................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OODBYE:     Disgrace ................Goodbye (logof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AIN:     Disgrace ................Quit to 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on on the Opus Configuration Menu will create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rd copy listing of your settings for viewing or printin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path or device you choose when you enter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: C:\Opus\MYCONFI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file called MYCONFIG.LST listing all parameter settin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file areas, message and file area access levels,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for the message sections.  As stated earlier, this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ment for the ASCII BBS.CTL file, nor does Spice update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sen from the Opus Configuration Menu, Validate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tire setup, and show you any inconsistancies it fi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've setup your logoff to show C:\Opus\Misc\Byeby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Byebye.BBS or Byebye.GBS in that directory, Spic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, then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guide to having Spice create custom help screens for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detail here, on page 27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ce Nodelist Manager works with both the Version 6 an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, displaying one system at a time, and also enabling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in the nodelist.  When you enter the Nodelis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first board listed according to the way you've (shru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iled your list.  Here's how each board is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. . . . The addres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: . . . . The node number of the hub for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. . . . Session password for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: . . . .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. . . .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. . . . City where boa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. . . . Phone number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st: . . . . User's cost to send netmail to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st: . . . . Actual cost of sending netmail to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ype: . . . . Modem val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: . . . . Baud rat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: . . . . Is this board a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: . . . . Is this board a Net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: . . . . Is this board a Region 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: . . . . Is this board a Zone 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: . . . . Does this board accept continuous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: . . . . Is this board a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information on the board are commands t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within the list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find   . . . Find by Sysop name (First Last/Last, First/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go to next . . . Go to next boa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go to prior. . . Go to previous board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go to first. . . Go to first board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o to last . . . Go to last boa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commands will let you insert information, and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node  . . . Insert a new board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hanges. . . Write all changes mad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modify any listing is tremendously helpful fo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ake temporarily, or to add a board that you do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nto your list for a quick file request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compile your nodelist, all changes made in Sp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.  To make permanent changes such as session level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 numbers that differ from those in the nodeli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 to your compiler'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up the Spice Event Manager (recognizable to most Sys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OEvent),  the screen will show you the first eight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and some other useful info.  Here's a clip from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llustrating what each field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Z=EST (UTC+4hours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is Sysop is using Eastern Standard Time, or UTC plus 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tup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column names are two other variables that you may, if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such a burning desire, change to suit yourself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Caller Count =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@&gt;Quote =  #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creen is made up of the first eight even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(Use PageDown or your arrow keys to move down the l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ore than eight event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Day     Start    End     Run   Exit Mail LO NL CM SX MO RQ N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4&gt; &lt;5&gt;&lt;6&gt;&lt;7&gt;&lt;8&gt;&lt;9&gt;&lt;0&gt;&lt;\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Z SMTWTFS    0:00 L  4:59 L  ENA           Y   1 Y  Y  N  N  Y  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 X SMTWTFS *  0:01 L  0:01 L  ENA  F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X sMtWtFs *  5:30 L  5:30 L  ENA  F 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  ^   ^     ^   ^  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|   |     |   |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|   |   +--- Either L)ocal or G)reenw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|   +------- Starting Time for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+----------- A "*" here indicates event has been ru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+----------------- Days on which eve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+--------------------- What happens during event - See T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Day     Start    End     Run   Exit Mail LO NL CM SX MO RQ N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4&gt; &lt;5&gt;&lt;6&gt;&lt;7&gt;&lt;8&gt;&lt;9&gt;&lt;0&gt;&lt;\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Z SMTWTFS    0:00 L  4:59 L  ENA           Y   1 Y  Y  N  N  Y  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1  X SMTWTFS *  0:01 L  0:01 L  ENA  F 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2  X sMtWtFs *  5:30 L  5:30 L  ENA  I 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  ^   ^   ^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ime of event -------+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)ocal or G)reenwich Time -----+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event is enabled ---+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vent is Forced or Informal 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errorlevel if event is external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Day     Start    End     Run   Exit Mail LO NL CM SX MO RQ N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4&gt; &lt;5&gt;&lt;6&gt;&lt;7&gt;&lt;8&gt;&lt;9&gt;&lt;0&gt;&lt;\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Z SMTWTFS    0:00 L  4:59 L  ENA           Y   1 Y  Y  N  N  Y  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1  X SMTWTFS *  0:01 L  0:01 L  ENA  F 090    ^   ^ ^  ^  ^  ^  ^  ^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X sMtWtFs *  5:30 L  5:30 L  ENA  F 080    |   |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|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|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il be sent during this event? ---------+   |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cost in cents for local mail ---------------+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il sent? -------------------------------------+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 to Continuous Mail Systems? -------------------+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s Exits during this event? ---------------------------+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nly Event?  If Yes, system will refuse human callers ----+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ile Requests? ---------------------------------------------+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File Requests? 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of system dialouts 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ew to setting up an event schedule,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know is that different TYPES of events are setup us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n "X" type event will cause Opus to eXi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, run a program or batch file, then return Opus to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 A "Z" type event, called a Behavior event, is more lik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ring which you're going to allow your system to only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ther boards depending on the costs you've setup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All of the different types (tags) are listed 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T&gt; Tag Chang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s available to you for setting up a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you money, and has your system doing WHAT you want it to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of the commands listed here are listed in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f "L" "V" and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Caller Count    - Change the c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@&gt;   Quote = #       - Set the Quote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Next Event      - Move to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Previous Event  - Move to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\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 Enable/Disable  - Specify whether event should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 Insert copy     - Copy an event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  Delete Event    - Remove this event from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8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9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&gt;   SEE EDIT BEHAVIOR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Request limit   - Set the limit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 Beginning UCT   - Toggle start time to Local or 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 Cost/User DL    - Specify cost for a "local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Edit Comment    - Insert a brief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Days of Week    - Specify day(s) of week this even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percase letters indicate that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run on those days, while lowercase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vent is NOT set to be run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End Time        - Specify the ending tim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Abort           - Do NOT save changes and Quit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Force Event     - Specify that this event is a FORC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  End UCT         - Toggle end time to Local or 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 Informal Event  - Specify this this event is an INFORM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 NOT ON MENU     - Save changes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 Move Time       - Move the start and end times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 Jump to Event   - Jump to event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 Sort Time       - Sort event list by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Call Frequency  - Specifies how often Opus will make it'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.  This can be any number between 5 and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lue of 15 will be approximately 1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calls, 5 would be about 10 second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 value of 40 would be about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Quit and Save   - Save changes and Quit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Errorlevel      - For External Events: Specify exi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havior Events: Specify err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ell Events:     Specify length of be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Start time      - Specify starting tim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  Change Tag      - Specifies WHAT Opus is to do during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The Housekeeping Event - This will clear all *.$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rom your Outbound direcor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The Internal Mailer Event - This even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 to use it's own internal mailer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your control file to use an external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vent will override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The Mailer Event - This event lets you tell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an external mailer instead of Opu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mailer.  While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arent to callers, it takes lots o'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The ScanAll Event - Will run Opus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The User Event - Allows you to chang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limits for callers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The External Event - Using the errorlevel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R" command (above), Opus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rrorlevel and will will follow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in your nerf.bat.  In the example bel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ere to setup an exit errorlevel of 90,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run CLEAN.BAT, then return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90 go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80 goto Tri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4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 - Run Nightly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things to note about the nerf.bat 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Opus reserves Errorlevels 1 - 5 for it's own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't use them for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If you're using a version of DOS below 3.3,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o run a batch file then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file will be unavailable to you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ound this by putting your entire bat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r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The Yell Event - Sets when "Ye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The Behavior Event - This controls the wa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ndle mail, do it's scanning, an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  NOT ON MENU     - Tag an event as having been don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NOT ON MENU     - Toggle the execute immediate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  Edit Behavior   - Specify how Opus will handle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choose to Edit Behavior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Menu allowing you to work with the specific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Send Mail       &lt;L&gt; Local Only      &lt;N&gt; No Local   &lt;C&gt; C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Suppres Exits?  &lt;M&gt; Mail Only (ZMH) &lt;R&gt; Allow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lso directly relate to the number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below the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 LO   NL   CM   SX   MO   RQ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  &lt;5&gt;  &lt;6&gt;  &lt;7&gt;  &lt;8&gt;  &lt;9&gt;  &lt;0&gt;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you can work from the Sub-Menu, or directl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the selectio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  KEYBRD  DISPLAY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      4       Mail     Toggle Send Mail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       5       LO       Toggle Local Mail Only.  For tho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are below the current "local"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      6       NL       Toggle No-Local Mail.  No mail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low "local" co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      7       CM       Toggle Continuous-Mail only. 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l marked as "Crash" to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can accept mail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       8       SX       Toggle Suppress Exits.  If YES,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NOT Exit when Crash-Mail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reasons set in you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      9       MO       Toggle Mail-Only. If set to YES,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not accept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      0       RQ       Toggle File-Requests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Requests will be honored. 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us will refuse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NR       No Requests - File Requests F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sent.  Any *.REQ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C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ce Configuration Menu is where you choose the task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, your color preferences for the Spice menu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Spice generated help screens, and the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      ......... Task number, Language Key an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lors   ......... Spice Menu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file       ......... Color selections for Opus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           ......... Quit to Main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help           ......... Help for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 tasks: ............. The number of different Op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key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: ............. Local Display Mode (Bios, Ans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/Mono: ............. Local color choice: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dth: ............. Screen wid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ength: ............. Screen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: ............. Remote Display Mode (Bios, Ans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/Mono: ............. Remote color choice: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lets you choose the colors it'll use to display it's menu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is where you make tho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: ............. Color of 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ext: ............. Color of non-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line: ............. Color of highlighted edit l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bar: ............. Color of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has the ability to generate custom-to-your-boar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callers.  This area is where you tell Spice what colors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files, and where it should find it's data.  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of Spice, you be able to enter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lors ........ Select colors for custom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files ..... Path to ENGLISH.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color: ........ Color for screen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char: ........ Color for prompt letter on Op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ext: ........ Color for text on Op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hilite: ........ Color for highlighted text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text: ........ Color for normal text in body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Prompt: ........ Color for help scree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ext: ........ Color for help screen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? Prompt: ........ Color for the "More?" prompt in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told Spice what colors to use when it creates th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ll it the path to the file ENGLISH.HLP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nformation on each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      : C:\Opus\Help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C:\Opus\Help for the file ENGLISH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y step instructions for having Spice generate custom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oard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GENERAT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ts many other functions, Spice will generat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of your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 of Spice Created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pice generated help screens will respect the access level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 your control file.  So if you offer the H)url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rk and above, only those callers whose access is set for Cl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ove will see the help for the H)ur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pice will respect the names of the commands you've us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the Opus command in your control file for it's inf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he name you've given to that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"G)imme File" as a menu command instead of "D)ownload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will offer help for the command "G)imme File", but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that that's your name for "D)ownload", and will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help in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pice help screens will be created according to the Path\Na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your control file if you have a _SHOW, F_HEL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_HELP, and the prompt starts with a "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ing the Help Screens from Opus is extremely fast, sinc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goto's, instead  of the "cycle thru the whole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e in mos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pice will check and report back to you if you don't hav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vailable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pice will work with any language if the language file *.HLP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.  Currently, only ENGLISH.HLP is included with Sp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cs only deal with setting up help screen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will generate the following help screens if you've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Help                     History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Help            LOR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 Help                  Sysop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Help                     Sectio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"?" prompt offered for a menu, you'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but Spice will continue on it's merry way.  If this happ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offer a help prompt for that menu, you must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, then re-run the Spice help screen gene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- Spice will put the help screens in the area(s) that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your control file, overwriting any that are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if you have some help screens you want to sav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them to another area or renaming them.  Spic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BBS screens only, so *.GBS (or any other exten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) won'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- EDITING 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NGLISH.HLP that accompanies Spice is what it us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 The commands in ENGLISH.HLP are organized into tex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CL keyword, delimited by brackets, starting in column #1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group seperator.  Spice builds an index of these keys, so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text when building the help files (which make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access from the board).  It will also recognize al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nd Blink in the template file, and also "escapes" lef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[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gular Opus commands are included in ENGLISH.HL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pus allows you to create Custom Menus, and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enus, there are several areas of ENGLISH.HLP that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n order to offer help specific to your board.  The command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stom Menus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ICK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ffer Custom Menus, Spice has no way of knowing what they 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oing to have to add these names to ENGLISH.HLP.  Call u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of your choice that can save your work in ASCII format,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HLP in to work with it.   You'll see that each "key"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ed by square brackets, and that the Custom Menu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_SHOW, _PICK_SECTION, _OUTSIDE, _STACK, and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CUSTO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CUSTOM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ustom Menu listings that apply to your board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sks for help with that Menu choice, they'll be show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B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"The Emerald City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USTOM1      Disgrace    "Off-Line R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USTOM2      Disgrace    "S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corresponding lines in ENGLISH.HL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CUSTO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Off-Line Rea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CUSTOM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Se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o work with will be the menu commands _SHOW, _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ICK_SECTION, and _STACK.  Since these items can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nu, Spice gives you the ability to define them individ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.  Let's work with _SHOW first, since it's the most u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_SHOW looks like with it's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OW          - Default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OW[B]       - The Show command for selectio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OW[MAIN][B] - The Show command, on the Main Menu, for selectio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say that in your control file,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Spice to distinguish between the two different "show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, you could edit ENGLISH.H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takes you to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a list of the top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What if you use the _SHOW command with a "T" in another menu?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have a set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HOW:  Disgrace ................Top 1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've used _SHOW and the prompt character of "T"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we have to tell Spice, through the ENGLISH.HLP file, which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which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[MAIN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a list of the top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[FIL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a list of the top ten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help screens for _OUTSIDE, _PICK_SECTION and _S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dit the ENGLISH.HLP file in exactly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ICK_section: Disgrace ........Genealogy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ICK_section: Disgrace ........ALL AREAS/RESE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UTSIDE: AsstSysop .......Remote DOS = RUN c:\opus\rem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UTSIDE: Sysop ...........Local DOS = RUN c:\opus\locd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1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UTSIDE: Sysop ...........My Mail = RUN c:\opus\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GLISH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ICK_SECTION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board access to the Genealogy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ICK_SECTION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your Section so that the entire board is open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UTSIDE[SYSOP]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 during a remo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UTSIDE[SYSOP]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UTSIDE[CUSTOM1]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ysop's mai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nsure of how many _SHOW, _PICK_SECTION, _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TACK commands you have, you can run Spice to generate it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then watch as Spice writes them.  Anytime it detect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fined, it will report back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\opus\help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LP TEXT FOUND FOR MENU ITEM _SHOW     &lt;-- Missing a _SHOW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syso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LP TEXT FOUND FOR MENU ITEM _OUTSIDE  &lt;-- Missing an _OUTSIDE 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file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h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:\opus\help\edithel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- CHOOSING YOUR COLOR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opping through ENGLISH.HLP, you may have noticed some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 These will put the colors of your choice into the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.  Even if you don't want highlighting, you ma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des in the file, as they'll be of help to you later on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EXT  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EY    Opus menu promp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EXT   Opus menu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KEY    Help text high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XT   Help tex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EY    help menu prom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EXT   help menu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P   more?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going through ENGLISH.HLP changing anything you like as f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, then save the file as ASCII text when you're done. 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've put the file, as you'll need to know it's path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may want to look into your BBS.CTL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menu does offer a help prompt (highly recommen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ho have no idea how to navigate a board).  Call up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menu selections.  Your new help screens will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Name automagically if each menu group has a _SHOW, F_HELP or MSG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and the prompt starts with a question mark.  If you've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setup like this, then Spice will use the pathnam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've got this line in your BB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 "WOCin Sysop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        Sysop       "?HELP" = C:\Opushelp\Hel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pice will create a Sysop help screen for the commands listed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elpme.Bbs, and put it in your C:\Opushelp directory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will be in the current directory, 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BBS           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BBS         CUSTOM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E.BBS            CUSTOM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BBS            CUSTOM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BBS         CUSTOM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BBS         CUSTOM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BBS           CUSTOM6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ve got your ENGLISH.HLP file edited, and mad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Help where you want, you can select the colors you'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To access the color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PICE CONFI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HELP FILE from the Spic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MENU COLORS from the Help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help screen color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color: light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char: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text: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hilite: light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text: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prompt: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text: light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? prompt: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o your selection using your arrow keys, then choos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NTER, you can change both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election.   Foreground colors are changed using th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keys and background colors are changed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of the keyboard.  When you've got your colors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quit and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have to do before starting the help scre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ell Spice where your ENGLISH.HLP file is located.  (Told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of info would be needed.)  To let Spice know where to g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PICE CONFI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HELP FILE from the Spic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TEMPLATE FILES from the Help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ENGLISH from the templat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full Path\Name (C:\Opus\Help\English.Hlp), and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.  Then, Quit back to the Main Menu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Spice knows where to find the info, you're ready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oose OPUS CONFI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oose MAKE HELP FILES from the the Opus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Go get a (quick)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previously, only English is currently offered with Spic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ed in translating ENGLISH.HLP to the language of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elcome to contact John Valentyn, author of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s, you'll need to find a specific BBS.CTL comman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Spice.  This list is to help you find the exact command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f, and to locate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ome commands are listed by what they're to do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command like "Upload Lock", you might need to check for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Lock" or "Message Upload Loc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FROM SPICE MAIN:          TO: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cMail: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:       ...... Opus Config ...... Session ....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: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bound: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cal: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il: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log:      ...... Opus Config ...... Session ....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oss: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pload:     ...... Opus Config ...... Session ....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Addresses:    ...... Opus Config ...... Matrix .....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2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3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4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5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6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7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8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:          ...... Opus Config ...... Session 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OK: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ype: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nswer: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cade: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cade: 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Menu     ...... Opus Config ...... Matrix (Sub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: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node:         ...... Opus Config ...... Matrix .....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:          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mask: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t: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        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(ASCII): 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:  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me:        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1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2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3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4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5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6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Prefix: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Suffix: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Usrlst: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lose: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d ratio: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:       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- Index A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Guard: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ag: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Scan: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:           ...... Opus Config ...... Session ....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Days: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Minutes: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 Priv: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MailChk: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Renum: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:..... Opus Config ...... Session ....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Mailer:  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MailExit: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Packets: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pplication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Access Lock: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Access Priv: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Barricade: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wnLd Lock: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wnLd Path: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wnLd Priv: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Help: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Menu: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Name: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Number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icture: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refiles: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atio Priv: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ules: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tion: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Title: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Baud:   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:    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Limit:  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w Priv: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s Menu   ...... Opus Config ...... Matrix (Sub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w:     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 Area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 Lock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 Path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 Priv: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o:     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e:      ...... Opus Config ...... Session ....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ime:      ...... Opus Config ...... Session ....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:        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UCP:            ...... Opus Config ...... Matrix .....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: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: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 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File: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: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Names:  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Bit:         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Only: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Private:  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pload Area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pload Lock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pload Path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Dir:         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key:     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        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:      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- Index A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ysop:       ...... Opus Config ...... Session ....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lor/Mono: 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creen Lgth: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creen Wdth: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ideo Mode: 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: 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echomail: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ode: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Msgs:      ...... Opus Config ...... Session ....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cii Menu: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Address: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Alias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Birthday: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City: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Phone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skReal: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Baud:  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CanAlias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HandHold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Hide Pwd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Keys:  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Level: 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MyQuestion: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 Pwd Level: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Flags: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ection: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Xdays: 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Xmins: 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TimeLimit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Command: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Exit: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Load: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ines: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Echo:  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Baud: 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Logon Baud: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Busy: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: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Width: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ccess Priv: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ddress:      .......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pplication: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Access Lock: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Attrib: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Edit Lock: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Edit Priv: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Menu: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Name: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Number: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Section: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Upload Lock: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 Upload Priv: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Crash: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FileAttach: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Hold:.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KillSent: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Pvt: .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Request: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Update: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k UUCP:.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- Index A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sume Crash: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sume FileAtt: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sume Hold: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sume KilSend: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Edit Assume Pvt: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andling Menu ...... Opus Config ...... Matrix (Sub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th: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Show Ctl_A:   .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Show Seenby:  ...... Opus Config ...... Matrix ...... Ms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Chat: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: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lias:  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TTY Baud:     ...... Opus Config ...... Session 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: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BadEcho: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bound: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ail:   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isc: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etinfo: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utbound: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ann: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ystem: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emp: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Lock: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Priv: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: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net:         ...... Opus Config ...... Matrix .....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1: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2: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3: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4: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pload Area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pload Path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pload Priv:     ...... Opus Config .....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: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:       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All InTransit: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Attrib InTrans: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Exits: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FREQs: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Humans: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Inbound: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NonLcl InTrans: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NonPWD InTrans: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g:            ...... Opus Config ...... Session ....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lor/Mono: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Video Mode: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: 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echomail: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o: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(ASCII):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:           ...... Opus Config ...... Session ....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#CM:   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reak: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Host:  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Local:  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Nothing:     ...... Opus Config ...... Matrix ...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ime:        ...... Opus Config ...... Session ....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odem: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: 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- Index A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_dir: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y:           ...... Opus Config 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ASCII):    ...... Opus Config ...... Session 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language):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:  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:            ...... Spice Config ....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            ...... Opus Config ...... Session ..... Ses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   ...... Opus Config ......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 EchoMail: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ratio:     ...... Opus Config ...... Session ..... Session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(language):  ...... Opus Config .....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bout:  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ad Name: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ad Password: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yeBye:      ...... Opus Config ...... Session ....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ommon: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onfig: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ontents Help: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ay Limit: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ownload: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choToss: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ileAreas: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ileList: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quire Help: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terline: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aving:     ...... Opus Config ...... Session ....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ocal Editor: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ocate Help: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ogo: 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ORE Help: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cro: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ke: 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keSection: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ybeNew: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sgAreas: 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Name Filter: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New User1: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New User2: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kfile:  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pEd Help:   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assword: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Quote: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eplace Help:...... Opus Config ...... Session ....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eturning:   ...... Opus Config ...... Session ....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ookie: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chedule: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ime Warn: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o Slow: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Upload:  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UUCPlist:    ...... Opus Config ...... Matrix 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elcome: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XferBaud:    ...... Opus Config ...... Session 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Yell:        ...... Opus Config ...... Session ....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6:         ...... Opus Config .....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            ...... Opus Config ...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Gone:     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Warn:     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Gone:     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Warn:           ...... Opus Config ...... Session .....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- Ver 1.00 - Index A                                        Page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