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ARE - Opus 1.79 File Area RE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 this program  is to re-index 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adds new files to an area, the information for tha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 "overflow area"  of the  database. When 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entry in the  database is not physically purg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 marked as  deleted. Opus  doesn't even  expand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hat occur in  a file area anymore,  because you can'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names in a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urge  deleted files from  the database, comb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"overflow  area", and to re-expand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OFARE should be part of your regula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sbbs.ndx or filesbbs.adx  files are grunged or 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are has the capability  of re-creating them.  If you l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s.dat file,  too bad,  you're in  for a  painful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bl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xx  Use xx buffers for bt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 Produce orphan, len0, and mi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    Includ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  Exclude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    Quick mode (don't update file date/time/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Opus allows the system dat files and the user 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 other than  the Opus home  directory, suppor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to look up these paths in the Opus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n  environment variable  labelled OPUS,  and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 of the prm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PUS=H:\OPUS\BB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nvironment space is cramped, you may leave off the 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, the program will add it.  BTW, Doug and I are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environment variable a standard for all the OP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US  environment variable  is not set,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in  the   current  working  directory   for  USER.DA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SG.DAT. If either file  is not found, it  will then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PRM and look up the paths in there. If none of the abo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progra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TO   CHANGE   AREA   NUMBERS  (without   losing   a  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do when you want  to move a file area to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umber?  For example  you want  to make  your current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a  which is  currently area  15 into  area 88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rea number option from the Opus-F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