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-TW v1.3 - 04/16/94 - D.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utpost Trader/TW Assista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post Trader (OT) players wait for Albin Gersich to release OT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use the best TW database (TWASSIST) as an OT database.  OT-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your OT captured Computer Interrogation Mode (CIM) to a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bin Gersich releases OTASSIST, OT-TW will not b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-TW author will not be liable for use or misuse of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Use-At-Your-Own-Risk program.  Since this is freeware,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nce OTASSIST is released, the documentation isn't 'pretty'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ll other comments and suggestions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mits all warp functions of TWASSIST to be used with 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Dead-end clusters, dead-end analysi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, unexplored/explored sectors, ...  ALL OF THEM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WASSIST with unexplored dead-ends you've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(see Conversion section) fighters and mines from 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losest TW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mits all five of OT's products to be used as products in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m three at a time.  (very useful for finding paired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ally gather some OT game info for TWASSIST.  (e.g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 sectors, number of planets, last game stats d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tch or interactive execution.  Errorlevels, arguments,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OS screen writes when in DESQview, otherwis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OT-TW requires only 47K of memory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MS-DOS v5.0 and Outpost Trader v1.00.  It requires Outpost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s from Outpost Trader v1.00 or higher, and TW Assistan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-T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can be run interactively or from a batch file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running it interactively, and batch execution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hree parameters for you to inpu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I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rodu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and TWASSIST can be used for finding paired ports with OT'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Since TWASSIST reads only three products, OT-TW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the ports' product order.  For example:  A person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ve OT products will most likely select port product order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͸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al OT �   New OT    �   New OT    � �    T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3)     �     (4)     �     (5)     � �(referen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Ĵ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eral Ore � Farming Prd � Industrials � � Fu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rming Prd � Industrials � FireArms    � � Orga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dustrials � FireArms    � Spice       � � Equi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;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splaying the table above, you will select port order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will then create the new CIM file, showing you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fou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Data: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Data: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tr Data: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fo: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Data: 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.CM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also builds a command file for TWASSIST's Autom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WASSIST with this command file will do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ad your data into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pdate a TWASSIST sector 1 note reminding you what por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ave these new changes to your TWASS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ring you to TWASSIS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.CMD is the command file that gets built.  You can se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TWASSIST with a command file in the batch fil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.  If you have any questions about TWASSIST's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 a command file, please read TWASSIST.DOC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ASS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also reads your capture and keeps track of 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us who are screen capturing our entire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looks at dynamic scans you have done and finds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rp and will provide information in your new CIM fil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ll TWASSIST that the sector with one warp has a war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ation (known because the present OT has no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keep in mind how this works because if you did a dynam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you turned your capture on, it is possible for OT-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nk it found an unexplored dead-end adjacent to the wro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ctor has been displayed in your capture previous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is will not occur, only if you continue from a previou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happen to turn your capture on and get a dynamic sc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th one warp without your current sector being the las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It is possible for me to fix this problem but it's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kely, OT-TW would take a performance hit in spe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guessing Albin will cover this with his OTASSIST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&amp; RUNNING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will run without prompting you for information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ll three input parameters as argumen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OT-TW capture new_CIM port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'port_order' is a 3, 4, or 5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bove section and running OT-TW intera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OT-TW CAPTURE.TXT NEW.CI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:  0 =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Warning, progra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Error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Warnings (exit errorlevel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-&gt; Either EVERY explored port is depleted of fire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don't have the rank and disposition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-&gt; Either EVERY explored port is depleted of firearms and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don't have the rank and disposition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-&gt; Either EVERY explored port is depleted of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don't have the rank and disposition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Errors (exit errorlevel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Incorrect command-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Could not find '(filename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RROR!   -&gt; Port product order must be a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'(filename)' could not be opened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'(filename)' could not be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'OT-TW.CMD' could not be opened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!   -&gt; 'OT-TW.CMD' could not be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Batch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BATCH FILE JUST FOR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-tw capture.txt tw_type.ci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TCH FILE FOR CONVERTING OT DATA AND AUTO-LOADING INTO TWASS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12/20/93 - D. Roseen - Batch for OT-TW convers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TWASSIST auto-load data, the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'CAPTURE.TXT' is my OT capture fil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database is called '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03/24/94 - D. Roseen - Rev. 1 to have TWASSIST run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and record port product order to sector 1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1noargv1 == noargv1 goto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-tw capture.txt ot.tm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T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F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ot /a,ot-t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o you want to use this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TRL-BRK to s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OFO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ust supply the port order number (3, 4,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ample:  %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items that will be created in TW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 for TWASSIST to rea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planets           (from View Game Status,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IM has also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game sectors. (from entering 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Dock location.      (always sector 7 in 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date             (uses date attached to last CIM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-TW will report that it found game info when at least one CI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in the capture file (to obtain status date) and an 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is obtained (to obtain the number of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below show how OT-TW changes the OT parameters in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used by TWASSIST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Mine Modes       ==&gt;     TW M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ersonal .............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eam .................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ositive .............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egative .............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Fighter Modes    ==&gt;     TW Figh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ersonal Defensive .... Person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ersonal Offensive .... Persona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eam Defensive ........ Corp   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am Offensive ........ Corp   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egative Defensive .... Person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egative Offensive .... Persona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Positive Defensive .... Personal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ositive Offensive .... Personal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Recon ................. Personal Charge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Port Order 3     ==&gt;     TW P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 Ore ...............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ing Prd ...............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s .........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Port Order 4     ==&gt;     TW P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ing Prd ...............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s ...............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Arms ............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 Port Order 5     ==&gt;     TW P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s ...............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Arms ..................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.....................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dates and/or 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Albin Gersich (not OT-TW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The Harr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(206)859-6157 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For downloading latest version:  Download OT-TW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ile-requesting:  Request the magic name OT-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request OT-TW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/ACKNOWL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to Albin Gersich for his willingness to beta test OT-TW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to Albin Gersich, author of Trade Wars 2002 Assistant (TWASS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to Greg Watts, author of Outpost Trader (O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