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Warranty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M e g a W a t t s   C o m p u t i n 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</w:t>
      </w:r>
      <w:r>
        <w:rPr/>
        <w:t>O U T P O S T    T R A D E 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</w:t>
      </w:r>
      <w:r>
        <w:rPr/>
        <w:t>Version 1.0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</w:t>
      </w:r>
      <w:r>
        <w:rPr/>
        <w:t>July 1, 1994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EVALUATION VERSION &amp;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hareware evaluation (trial use) version and the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 is provided AS IS.   MegaWatts Computing,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,  Greg Watts,  and  the Copyright holders,  herein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red to collectively as MegaWatts  Comput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NO  WARRANTY OF ANY KIND **,  EXPRESSED  OR 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ING WITHOUT LIMITATION, ANY WARRANTIES OF 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/OR FITNESS FOR A PARTICULAR PURPOSE.   It is only guarant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ccupy disk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gaWatts Computing shall not be responsible for loss of pro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ss of data, special or incidental damages,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other  similar claims,  through the use, misuse or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f this program, even if MegaWatts Computing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ised of the possibility of such damages.  By installing, u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ing to use this software you agree to take ** FULL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ponsiblity for the results of  such  installation, 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gaWatts Computing SPECIFICALLY DISCLAIMS ALL OTHER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RESS OR IMPLIED, INCLUDING BUT NOT LIMITED TO,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RANTY OF MERCHANTABILITY AND/OR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Warranty.doc 07/01/94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