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4777.11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e Ma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Rings of the Magi puzzle gam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ings of the Magi puzzle game by MVP.  The my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'Rained have crafted their rings to prevent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of their world from draining away, but 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ret art is in danger of being lost. 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entice, you are called upon to learn and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wer of the rings.  Wonderful new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rendered graphics.  Req 386+, VGA,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card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Rings of the Magi in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sk shareware catalogs.  For bes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use one of the above descri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, all MVP product listing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e Magi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Rings of the Magi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Rings of the Magi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