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New Age Pak, consisting of 5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for lovers of psych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Numbers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3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