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 System Technology presents IST-Tr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 is a little utility which will 'Trim' a given amount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a specific textfil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: IST-TRIM &lt;DRIVE:\PATH\FILE.EXT&gt; &lt;# Lines to trim&gt; &lt;T or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ST-TRIM onemid.ans 1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ke 1 lines off the top of the onemi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 was created exclusively for Distribution with OneL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t no additional cost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 is Guarenteed to Do nothing!  All though it'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thru 80486 computers, we offer no promises execpt tha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. Your use is an execption of this disclaimer.  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T-TRIM for a package that you will be distributing, I ask that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 for your registered copy.   I can also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tilitie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27 40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o Beach, Florida USA 3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74/169.0@Fidonet -=- 407-664-5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