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ested in creating new things for World Of T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op.doc for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 IGM, contact me for the C/C++ 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Or if you program in pascal or other fine languages, I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, data lengths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non-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pdate the links (links.dat) in wotEdit to reflect your new m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package these together and shareware them, or freew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otEdi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bad guys.                      (np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cialized country information.   (1.dat-90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cialized weapon/armor.   (weapon.lst,armor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ol new set of flags.            (flag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