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'Scuff Bar &amp; Grill v1.01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DOLLARS!. $5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ES 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Ol'Scruff's Bar &amp; Grill REGISTRATION KEY B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ONVENTIONAL MAI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ALL TO: The Final Reflection BB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   (615) 840-5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SSWORD FOR KE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(DON'T use BBS PASSWOR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1-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OSBG.DOC            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18 JFEFFERSON DRIV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Recd : _______  Name : ___________________  Key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