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/2 API Trace Enabler/Customizer/Summar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 : Dave Blasch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(Notes) - Dave Blaschke@IB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(VM)    - IBMUSM26(BLA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        - blaschke@us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: Enables or disables  the tracing of 16-bit and 32-bit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s imported by an executable  file  without affec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code,  and customizes and summarizes  the tr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-bit and 32-bit OS/2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irst  feat,   trace   enabling  and   disabling,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mplished  by  processing  each  entry in  the 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within the executable  file that contain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imported DLLs.  If the entry  represents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OS/2  DLLs and the  user requested  enab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 tracing  for this DLL,  the entry is replac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 of the  appropriate  trace DLL.  When the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s invoked,  the trace DLL intercepts API call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OS/2 DLL, logs API input information,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PI,  and logs  API output  information.  If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s one  of the  trace DLLs  and the  use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ment  of  API  tracing  for this  DLL, 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ed  with the  name of the  supported OS/2  DL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ished,  the updated table  of strings is 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All  private  APIs  are  simply  forwar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OS/2 DLL with  no intervention from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   can  request   enablement  of  API  tracing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ON option or can request disablement of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ing  by  specifying  the  -OFF  option.  The 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enablement or disablement of API tracing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of the supported DLLs  individually by specif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's name  as an  option,  or can  request  enable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ment  of  API  tracing  for all  supported  DLL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ing the -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Trace enablement alters the contents of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within the executable file  that contain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imported DLLs.  Although this action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unctionality of  the executable,  it does  aff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and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econd feat,  trace customizing,  is 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ring the state of the trace customization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ng  system's  user profile,  OS2.INI.  The 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options can then be  retrieved by the trace DL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race-enabled executable commenc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 can request to log a  maximum number of 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3  trace information  from buffers by 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 n  option,  where n is  a decimal number between 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5536 (64KB),  inclusive,  and is rounded up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of 16.  The user  can request  to log all 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 information  from buffers  by specifying  the -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  The user can request to  trace specific group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s  from  DOSCALLS.DLL  by  specifying  the -D g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g is ALL (request all API groups),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delimited  by commas  (request only  specific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s),  or ALL  and one  or more  of the  following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fixed  by a "NO"  and delimited  by commas  (requ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specific API gro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  indicates trace devic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dicates trace fi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  indicates trace memory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C indicates trace miscellaneous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  indicates trace modu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VDM indicates trace MVDM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LS  indicates trace national language support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 indicates trace pip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F  indicates trace performanc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 indicates trace process and thread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  indicates trace resourc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  indicates trace semaphor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  indicates trace sessi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indicates trace date/time and time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PT indicates trace excepti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  indicates trace messag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 indicates trace InfoSeg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  indicates trace signal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 request to log a  maximum  number of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 information  before  log file wrapping  (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beginning) occurs by  specifying the  -F 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n is a decimal number between 4096 (4KB) and 67108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64MB),  inclusive,  and  is  rounded  up  to  the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of 4096.  The user  can request  to log  all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 without  log file  wrapping by 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 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-F ALL appends trace  information to the  en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existing trace information file,  while -F n 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 of any preexisting trace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 trace specific groups of AP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GPI.DLL by  specifying  the -G g  option, where  g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est all  API groups),  one  or more  of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d by commas (request only specific API groups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nd one  or more of  the following  each prefix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O" and delimited  by commas  (request all excep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 gro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 indicates trace bitmap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 indicates trace correlati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 indicates trace control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  indicates trace defaults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indicates trace segment editing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CID indicates trace LCID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CT  indicates trace logical color tab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A indicates trace metafi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indicates trace path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Y indicates trace polyg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M indicates trace primitiv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GN  indicates trace region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  indicates trace segment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 indicates trace transform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  indicates trace devic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user  can request  to log  specific  levels  of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by  specifying the -L n option,  where 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indicates log API entry/ex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indicates log AP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indicates log API parame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enable time stamping of API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xits by  specifying the  -T ON  option.  The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to disable  time stamping of API  entries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specifying the -T 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API entry time  stamps reflect  entry into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, not entry into the actual OS/2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to  trace specific groups of AP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WIN.DLL by  specifying  the -W g  option, where  g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est all  API groups),  one  or more  of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d by commas (request only specific API groups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and one  or more of  the following  each prefix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O" and delimited  by commas  (request all excep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 gro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L indicates trace accelerato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OM indicates trace atom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P indicates trace clipboard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Y indicates trace country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  indicates trace curso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E  indicates trace DD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 indicates trace desktop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LG  indicates trace dialog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IN indicates trace WinDefWindo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  indicates trace erro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 indicates trace fram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OK indicates trace hook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T indicates trace input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indicates trace load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indicates trace menu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  indicates trace message API group  (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L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L indicates trace WinDispatchMsg and WinGe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L  indicates trace palett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TR  indicates trace pointer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T indicates trace rectang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  indicates trace system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K  indicates trace thunk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indicates trace tim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C indicates trace track rectangle AP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  indicates trace window API group  (does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WIN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DWIN and MSGL are separated from WIN and MS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 APIs,  when being  traced,  can severely 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formance of the trace-enabl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third  feat,  trace  summarizing,  is 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sing  the   trace  information   file  generated 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 executable and  recording the  number of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 and exits  logged in the file.  When finish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mary statistics  are displayed in  alphabetical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 can request to summarize  the contents of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file by specifying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request helping  information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?, -H, or -HEL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: Place the executables,  OS2TRACE.EXE and PMOS2TRC.EX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  along   the  PATH,   place   the   help 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OS2TRC.HLP,  in a  directory  along the  HEL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, and place the trace DLLs, T_*.DLL,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ong the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      : Trace enabl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FF|-ON {-ALL|-dll}..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FF indicates disabl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N  indicates enabl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ALL indicates enable/disable API tracing for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ll indicates  enable/disable  API tracing 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L, where dll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CALLS  HELPMGR   KBDCALLS  MONCALLS  MOU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G       NAMPIPES  NLS       PMCTLS    PM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GPI     PMMERGE   PMPIC     PMSHAPI   PM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WIN     PMWP      QUECALLS  SE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dicates  name  of  executable  file  to  be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  Trace  enablement  alters  the  cont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's import module n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following example,  tracing is enabled  in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APIs imported from QUECALLS and SESMG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N -QUECALLS -SESMGR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following example,  tracing is disabled in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APIs imported from all supported D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FF -ALL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ustomiz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{-B n|-D g|-F n|-G g|-L n|-T f|-W g}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B n indicates log maximum of n bytes from buffer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� n � 65536 or n is ALL to indicate log al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 g indicates trace specific DOSCALLS API group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is either ALL[,NOgrp]...  or grp[,grp]...  and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       FILE      MEM       MISC   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VDM      NLS       PIPE      PRF  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       SEM       SES       TIME      X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G       INFO     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F n indicates  log maximum  of n  bytes before 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apping occurs,  where 4096 � n � 67108864  or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o indicate log all information withou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G g indicates  trace  specific  PMGPI API group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is either ALL[,NOgrp]...  or grp[,grp]...  and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      CORR      CTRL      DEF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CID      LCT       META      PATH    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M      RGN       SEG       TRAN     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 n indicates log level n information, where 1 � n �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indicates log API entry/ex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indicates log AP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indicates log API parame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T f indicates enable (f = ON)  or disable (f = OFF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mping of API entries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W g indicates  trace  specific  PMWIN API group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is either ALL[,NOgrp]...  or grp[,grp]...  and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L      ATOM      CLIP      CTRY      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DE       DESK      DLG       ERR       F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OK      INPT      LOAD      MENU    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L       PTR       RECT      SYS       T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     TREC     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 default trace customization option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 256 -D ALL -F ALL -G ALL -L 1 -T OFF -W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 example,  tracing is  customized 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aximum of  512 bytes of  level 3 trace inform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B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memory and semaphore API groups from DOSCALLS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D MEM,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 example,  tracing is  customized 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aximum of 16384  bytes of  trace information  befor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rapp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F 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 bitmap,  metafile,  and  transform  API  group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GPI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G BIT,META,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 example,  tracing is  customized 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2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stamping of API entries/ex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 following example,  tracing is customized 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except hook and system API groups from PMWIN.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W ALL,NOHOOK,NO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summariz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S   indicates summarize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ndicates name of trace information file to b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owing example, tracing in TEST.TRC is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laced in TEST.S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S TEST.TRC &gt; TEST.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PM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OS2T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ario     : The following  example shows a  typical scenario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ee personalities of OS2TRACE  can be used in  conj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oduce a summary of NLS APIs used by TES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D NLS -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N -DOSCALLS -NLS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FF -DOSCALLS -NLS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S TEST.TRC &gt; TEST.N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 line  customizes  API tracing,  the seco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s API tracing, the third line invokes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places  all its API tracing  information in TEST.T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urth line  disables API tracing,  and the fifth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marizes API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bove example  can also be performed  complet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PM interface.  The following starts the PM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OS2T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then enables launching of .EX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M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Select Options/Launch .EXE files from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then sets the logging level to 1  (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S2TRACE -L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Select Customize/Logging level... from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Click on Log API entry/exit (level 1) informa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Click on OK button to dismiss logging level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then sets the DOSCALLS APIs group to N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quivalent to OS2TRACE -D N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Select Customize/DOSCALLS APIs... from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Click on Clear button in DOSCALLS API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 Click on NLS button in sam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 Click on OK button to dismiss DOSCALLS API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then enables tracing of DOSCALLS and NLS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EST.EXE (equivalent to OS2TRACE -ON -DOSCALLS -N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. Select Enable/Open file... from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. Enter TEST.EXE in entry field of open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. Click on OK button to dismiss open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. Click on All Off button in enablem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. Click on DOSCALLS "On" button in sam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. Click on NLS "On" button in sam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. Click on OK button to dismiss enablem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is point a dialog is  presented for launching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 Because TEST.EXE requires no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an run in the foreground,  the following then la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. Click on OK button to dismiss launch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EST.EXE has completed executing,  the follow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ables  tracing of  all DLLs  by TEST.EXE  (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OFF -ALL TEST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. Select Enable/Open file... from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. Enter TEST.EXE in entry field of open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. Click on OK button to dismiss open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. Click on All Off button in enablem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. Click on OK button to dismiss enablem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ollowing  then  summarizes   API  tracing  logg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.TRC and places the results in TEST.NLS  (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-S TEST.TRC &gt; TEST.N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. Select Summarize/Open file... from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3. Enter TEST.TRC in entry field of open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. Click on OK button to dismiss open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. Click on Save As.. button in summariz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6. Enter TEST.NLS in entry field of save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. Click on OK button to dismiss save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8. Click on OK button to dismiss summariz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     : Trace enabl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 user  requests  enablement  of  API  tracing  (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),  information similar to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requested  DLL that is imported  by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from DLL, API trac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 following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DLL  whose trace DLL  is already impor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from trace DLL,  API trac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 following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DLL that is not imported by 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does not  import from DLL,  API  trac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 following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 DLL  that  has  an  API  name  imp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APINAME by name,  API trac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formation similar  to the following 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requested DLL that has an unsupported ordina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 unsupported ordinal N, 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no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 the  user  requests disablement  of  API tracing  (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),  information similar to the follow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each  requested  trace  DLL that  is imp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imports from trace DLL, API tracing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imilar to the  following is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ed trace DLL  whose DLL  is already impor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 imports  from  DLL,   API  tracing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nformation  similar to the following 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 requested  trace DLL  that is  not  imp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LNAME : File does not import from trace DLL,  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customiz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customization of API tracing  (-B, -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, -G, -L, -T, and/or -W options),  informa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trace customization options: -B 64 -D ALL -F 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trace customization options: -B 256 -D SEM -F 65536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irst   line  contains   the   state   of  the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tion  options prior to the invocation of  OS2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 the  second line  contains the  state of  the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ization options after the invocation of OS2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summariz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 requests  summarization  of the 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information file (-S option),  informa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AP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NAME (4 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INAME (12 Pass, 4 Fail, 2 No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line contains the name of the used API,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cessful invocations, if any,  the number o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ocations, if any,  and the number of API ent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ing  exits  (indicated  by  "No Return"),  if an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noted that these  APIs ar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executab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 levels of  information,  from the  trace-enabled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/or any  trace-enabled  .DLLs that  are attach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EXE,  are logged  to a text  file  with a  file na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 the  .EXE file name and an extension of .TR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information  file  resides in the  same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.EXE file.  If another  instance of the  same .EX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running,  the file name of the text fi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OC  followed  by the  hexadecimal  process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.e. PROC003A.TRC).  If this occurs,  a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If a REXX program loads any trace-enabled .DLL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  information  is  logged  to   CMD.TRC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 as the  CMD.EXE executable  that loaded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level 1 information,  data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logged for each API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 | Return cod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level 2 information,  data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logged for each API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1: PHQUEUE = 0x00028B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2: ULONG = 0x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3: PSZ = 0x000200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 | Return cod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1: PHQUEUE = 0x00028B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level 3 information,  data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following is logged for each API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ntry, Return Address 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1: PHQUEUE = 0x00028B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2: ULONG = 0x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3: PSZ = 0x000200A4 ["\QUEUES\..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03A 0001 | Dos32CreateQueu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 | Return code: 0 (NO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Parameter 1: PHQUEUE = 0x00028BE8 [0x0000000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number  on both  the API entry  and exit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exadecimal process identifier (PID)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second  number is the  hexadecimal  thread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ID) of  the thread within the executable that invo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requests  level 3 information  and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Z string,  integer,  color,  FIXED,  POINTL,  or RE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is  larger than  the maximum  specified by  the -B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, the data is truncated and -- More -- 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log  file wrapping  occurs,  information simila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is  logged after the executable's  stopp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S2TRACE banner, and executable's starting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 Trace information lost due to log file wrapping 3 tim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 warning   and  error   messages   generated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-enabled  executable  are placed in the 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OS2TRACE.ERR  in the  root  directory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's  boot drive in order  to avoid conflict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    : Version Date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0 12Jun95 Created (supported LX format and 32-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1 09Jul95 Issued warning if trace DLL not on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2 18Jul95 Added optional "NO" prefix to API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3 20Jul95 Added 32-bit Win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4 28Jul95 Fixed integer buff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5 04Aug95 Added 32-bit Gpi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6 09Aug95 Fixed Dos32DevIOCt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7 11Aug95 Changed to new buil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8 11Aug95 Added 32-bit Ddf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09 12Aug95 Added 32-bit Dev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0 13Aug95 Added 32-bit Drg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1 14Aug95 Added 32-bit Prf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2 25Aug95 Fixed Dos32QueryMessageC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3 27Aug95 Added OS/2 for PowerP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4 29Aug95 Added 32-bit Prt and Spl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5 29Aug95 Added 32-bit Pic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6 22Sep95 Enhanced -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7 22Sep95 Added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8 24Sep95 Added -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19 02Nov95 Fixed Drg32DragFile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0 27Nov95 Added support for  Dos APIs  in  MSG,  N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ECALLS, and SESMGR exported by DOS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1 13Dec95 Forwarded private entry table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2 19Dec95 Added new 32-bit OS/2 3.00 non-Uni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3 27Mar96 Fixed PMWI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4 29Mar96 Added PM interface (supported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hel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5 15Apr96 Verified DOS header new header fi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6 23May96 Issued more specific enablem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7 13Jun96 Logged FEA2 structure E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8 14Jun96 Changed "\r\n" to "\n"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29 21Jun96 Fixed Dos32UnwindExcep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0.30 26Jun94 Added 32-bit OS/2 2.00 PM debugger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0 05Sep96 Added new 32-bit OS/2 2.40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1 27Sep96 Fixed customization information displa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2 11Mar97 Removed loading/unloading trac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3 11Mar97 Converted to IBM VisualAg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4 12Mar97 Fixed OS/2 for PowerPC D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5 12Mar97 Added enablement support to P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6 12Mar97 Fixed Win32EnumObjectClasse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7 13Mar97 Added customization cancel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8 13Mar97 Added summarization support to P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09 14Mar97 Removed  summarization   API  exi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0 14Mar97 Fixed Dev32StdOpe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1 19Mar97 Added  save  window  position  option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2 19Mar97 Added support for 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3 20Mar97 Added  launch   .EXE  files  option  to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4 25Mar97 Fixed DENA2 buff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5 01Apr97 Fixed Dos32FindFirs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6 15Apr97 Removed OS/2 for PowerPC from P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7 21Apr97 Added 16-bit Dos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8 30Apr97 Added 16-bit Kbd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19 01May97 Added 16-bit Mou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0 05May97 Added 16-bit Vio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0.21 20May97 Fixed/minimized 16-bit stack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all comments,  problems,  questions,  and sugges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