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GADISK BBS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51, 01/0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3 - 1996, ORGAPROJECT International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shed by ORGAPROJECT International, P.O. Box 218, Balwyn N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04,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provides information for bulletin board sysop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of ORGADISK via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do explicitly permit uploads of the shareware version of ORGA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BS systems.  (Obviously uploads of the registered vers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t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BBS is associated with a commercial or user group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which distributes disks for a fee, you must mee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 BEFORE placing ORGADISK in the library.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ORG.DOC for details.  This restriction does not aff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to place ORGADISK on the BBS as long as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ing a fee for its distribution (other than the usual user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general use of the 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questions about ORGADISK please contact u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as shown below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tralia Post   ORGAPROJEC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lwyn North, 3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uploaded copy of ORGADISK should normally inclu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once everything is uncomp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GAD151.EXE       Self exploaded fi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COR.DOC       Diference between version 1.00 and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GADISK.DOC       Complete ORGADISK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GADISK.EXE       ORGADIS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.DOC          BBS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.FRM          ORGADISK license agreement,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ORG.DOC       ORGADISK information for shareware 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.ME          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S. Notice that this is a replacement for ORGADISK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please keep on your BBS this latest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