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 Overkill II .998 can be found on the following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downloading on the first call, all at 9600+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istribution  sites with FidoNet  access have OOII998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combs Of The Bear 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-669-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124/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 :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-658-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387/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Donna Mu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. : 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C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9-563-1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202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Paul Fu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. :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gital OverGrou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3-599-4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280/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Matthew Br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. : Kansas Ci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-641-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124/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Ken Gi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 :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ic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-244-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382/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Bobby Mont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: Austi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zori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-798-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381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James Kenn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 : Lake Jacks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54-6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22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Harry Mo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 : Greenville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a's Air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-856-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106/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Donald S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 :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-727-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Lance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 : Minot AFB, 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y World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-529-3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34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John Ma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 : Walla Walla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Di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4-689-9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VLink 1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Thane Hub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&amp; Pc'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5-352-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116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Kerry 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 : Nashville, 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