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  O N   T H E   E D G 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0 - 11/2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   (C)opyright 1992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ONTHEDG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On The Edg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On The Edge on a sing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several CPU's in a Networking or Multi-Tasking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On The Edge. JNS Software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software, copies of the software and related materials.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KEY file from unauthorized use, reproduction and distribu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not specifically granted in this license is 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 The Edge door game is distributed under the SHAREWARE concep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cept you may use the SHAREWARE (unregistered evaluation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period of time, which is normally thirty days set by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ONTHEDGE.EXE without parameter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UP to create a ONTHEDGE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THEDGE ONTHEDG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ONTHEDG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ONTHEDG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HND  * &lt;--- Holds The Shuffled Hand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ONTHEDGE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ONTHEDG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ONTHEDG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HEDGE SETUP or just ONTH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ONTHED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ONTHEDGE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ONTHEDG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Turn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ro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wo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ONTHEDGE.EXE ONTHEDGE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ONTHEDGE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1: ONTHEDGE ONTHEDGE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: ONTHEDGE ONTHEDGE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3: ONTHEDGE ONTHEDGE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ONTHED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HDG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