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1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Online Order System is now FULLY MULTINODE!  I had a couple of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for this, so here ya'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received a call from Dan at OFS and due to som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 had with taking orders for adult material, OF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cesses DISCOVER CARDS.  Guess DISCOVER doesn't want to make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ONLINEx.CFG file(s) to a temp directory for now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.DAT file.  Move the ONLINV12.EXE file into your Online Ord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run it.  When it asks you if you wish to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swer "A" to overwrite ALL files.  Not too worry, nothing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ONLINEx.CFG file(s) and your SHIPPING.DAT file back into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Order System directory, overwriting the ONLINE1.CFG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.DAT file that came with the archive.  That's it!  You should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