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Programs ����������������������������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rograms ����������������������������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Control 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language Support ��������������������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Editor �����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ation mail ������������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Gateway Compatibility ���������������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 �����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version vs. Shareware version ���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has full RIP support,  and a  multi-lingual langu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Selectable bulletin support, and still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 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eatures are available in the unregistered version, 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w that are registered-only features are marked with {+}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unctions that  are professional version related are mar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{�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o keep things as simple as possible,  al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MS use the same documentation,  so some  options  may no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using.  In particular the filebase related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s are not available in OLMS 2.50.111 for RemoteAccess 1.11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base system exists in RemoteAcces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faul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cket style that new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defaulted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upported Areas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number of areas you wish OLM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he data files for. The larger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, the more area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 it  will  als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ta files.  This numb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will convert to the program name (OLMS 2.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will convert to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will convert to the user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 *F 3F8 4 N 8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 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ail readers  may  have 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in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 uploading the same .REP or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active your mail system get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, as defined 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enu, into the mail packet.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: Allow, Force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 - adds a tagline 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- removes any tagli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- replaces tagline with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 - don't do anything with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uto download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the files  that are attached to 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wnloaded, select Yes. Ot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e you should use the REQUEST &lt;conf&gt; &lt;ms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request to obtain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to allow file attache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Control if you allow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where you  can specify 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Just a thought  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MCC] Adult Chatter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MCC] OLMS Betatesting Conference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Auto Racing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General Music Discussion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strict packets that exce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packets that would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.5 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b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,  however when unregistered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 Rocca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  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with OLMS should all be placed in the same directory,  as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em in the directory that the 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    -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   -  auto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   -  auto down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A  -  auto up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A  -  auto down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L  -  auto up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L  -  auto down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Q  -  auto upload replies, and countdown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Q  -  auto download replies, and countdown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L   -  normal interactive, less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cation mail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M   -  vacation mail interface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V   -  pack all users vacatio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use with the user interface (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RG  -  resets pointers in all area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RS  -  resets pointers in user select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/RG and /RS can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, such as /RG=50 to reset back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orks on versions of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1 and even includes 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2 netmail flag settings.   It also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the yet unreleased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.EXE - Advanced user configuration manager {�}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with the professional version of OLM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ability to  'launch'  into the  door as if the user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, as well as  the ability  to quickly browse the use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provides an easy method of quickly  modifying a users D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M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the list using the arrow keys, home, end, page 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.  There are also a few 'hidden' commands in the edito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"S" it will automatically take you to the "Sysop"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 you press "Ctrl-T" it will to a (T)ransfer to the door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the 'Vacation manager' for the user rather than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cation mail {�}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professional has the ability to handle vacation mail. 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pack selected users  mail offline during an ev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s that  have the 'vacation'  flag set will have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cked for  them when  you run "OLMS.EXE /V"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anually set which users are set for vacation mail,  or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 run the  program "OLMS.EXE /M" which  provides them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interface to toggle their vacation status, and to collec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were pack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 OLMS.EXE /V is usually run during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MS.EXE /M is usually run as a door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ustom taglines to the bottom of messages by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iles called USEGROUP.TAG, NETMAIL.TAG, ECHOMAIL.TAG, LOCAL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ET.TAG which will add its contents to the end of each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on your system in the respective type area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options to MAINTAIN,  running MAINTAIN /?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  For shareware versions, there are 2 options,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dle days before removing the user from the data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'sort' ability of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fessional version, there are a number of options to c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limit the amount of vacation mail that users can r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one or more of the 'trigger' options,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'action'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100 /SORT /V:NOTON /V:AGE=14 /V:DELETE /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elete all of the users  mail that  had either  more tha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mail on hold, or no longer had their vacation flag 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turn off all users vacation mail flag for thos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deleted the mail for. This would be good for cleaning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had 'forgotten' about their mail for a long time.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s how to  stop users  from getting  more than 500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aiting fo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 /V:SIZE=5000 /V: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 OLMS  2.5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version regist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.PRO - registration form for the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regist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the single node option of CONFIG /NO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, check to see if "Swap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.WRK"... what are they, and why are they there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get a runtime error #101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ou probably ran out of disk spac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you remove the *P  from the DSZ command line.   DS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it not create new JAM bases when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n't bases already?  This can cause problems on my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an enviroment variable entry of SET OLMSSAF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t seems to run fine locally,  but  remotely  users don't se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just garbage charact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using the enviroment variable OLMSPORT, and using the 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BAUD, NOFLOW or both.  Ex: SET OLMSPORT=NOBAUD,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specify what swapping methods are used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the enviroment varible "OLMSSWAP" to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MS, and XMS.  For example to allow swapping to EM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LMSSWAP=EMS,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look in  a different 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and MESSAGES.DUP files?   This would reduc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on my LAN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 set an  enviroment variable  called OLMSDATA that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create its work directory 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ther than the current directo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you can set an enviroment variable called OLMSWORK tha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MS where to create its work files.  Remember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rive,  it better be extreamly large, as the work driv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om to create the packet, _AND_ zip it up on that dri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quite large.  Even a 400k packet could require near 20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pack.  (about 1200k for the unpacked data, and 8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KZIP to work/create the packet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don't have room in my enviroment to set all those variables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Create a batch file that runs OLMS, and run it from th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7 shell,  optional data = *C /C /E:1024 \path\OLMS.BA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LMS.BAT                   WRONG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atever you need here       set whatever you ne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mspath\OLMS.EXE               cd \olm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L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ment will temporarily be set, and return to your nora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fter the program exits.  Remember NOT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OLMS,  since it will  not be  able to find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10,000 conferences in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fessional version vs. Shareware vers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visable differences between  the share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s of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essional version supports 10,000 message conferences,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ancy user editor, and supports vacation mail for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n't quite so evident is the 3rd indexing system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fessional version.   With the increase of mail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s busy BBS's have, many mail doors can seem slow and slugg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when entering the door. With OLMS's use of a 3r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no longer existant.    On systems, 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ystems,  a substansial speed increase  is visable  with 4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ssage areas,  and becomes a  greater increase a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professional version lets  you  tune the number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upport,  giving you the option of adjusting the siz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OLMS to tailor directl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added feature that is quite  nice is  the abilit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are  attached to messages,  directly pack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quest them from your reader after the init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systems will not require the additional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" version, however for the extra few dollars that it co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be a valuble investment for the futur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.     Th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quires a 80286 or bet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r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