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BS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  Online Hangman version 1.2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) Copyright 1992, 1993 BB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Online Hangman supports the following Door Information file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.SYS, USERINFO.DAT, PCBOARD.SYS, USERS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RINFO.DEF, SFDOORS.DAT,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For Technical support please call our Support BBS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leave a message in the Doors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(209) 222-0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Software is *NOT*  Freewar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ease register it within (2) weeks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cumentatio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y using this software you agree to the terms of the Software Licens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greement, Limited Warranty on Diskettes and Disclaimer of Warranty.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OFTWAR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LICENSED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Make as many backups as you see fit to protect your inves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Use this software on as many nodes as you like. (As long as it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1) BBS only). If you run more than one BBS please purchas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s for each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above rights you have no other rights to the software,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Reverse-Engineer, Decompile or Alter the software in 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Rent, Lease or Lend the software you have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Give out or let anybody use your software activ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reach this License Agreement BBS Technologie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io 7 Software will terminate your license agreement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nd manuals must be returned back to BBS Technolog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of the software must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ED WARRANTY OF DISKETTE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TECHNOLOGIES WARRANTS TO THE ORIGINAL LICENSEE OF A REGISTERED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PROGRAM DISKETTE(S) ON WHICH THE PROGRAM IS RECORDED WILL B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FECTS IN MATERIALS AND WORKMANSHIP UNDER NORMAL USE FOR A PERI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 (90) DAYS FROM THE DATE OF DELIVERY. BBS TECHNOLOGIES ENT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ND YOUR EXCLUSIVE REMEDY SHALL BE REPLACEMENT OF THE DISKETT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MEETING BBS TECHNOLOGIES LIMITED WARRANTY IF RETURN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TECHNOLOGIES WITHIN THE 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CLAIMER OF SOFTWARE WARRAN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YOU (NOT BBS TECHNOLOGIES). BBS TECHNOLOGIES DOES NOT WARRANT, GUARANTE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MAKE ANY REPRESENTATIONS REGARDING THE USE OF, RESULTS OF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CHANTABILITY OR FITNESS FOR A PARTICULAR USE OF THIS SOFTWARE. SHOUL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PROVE DEFECTIVE, YOU (NOT BBS TECHNOLOGIES) ASSUME THE ENTIRE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LL NECESSARY SERVICING, REPAIR OR CORRECTION EVEN IF BBS TECHNOLOG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NOTIFIED OF A DEFECT(S). BBS TECHNOLOGIES DOES NOT WARRA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ARANTEE, OR MAKE ANY REPRESENTATIONS REGARDING THE USE OF, OR RESUL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 OF THE SOFTWARE IN TERMS OF CORRECTNESS, ACCURACY, RELIABILITY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. YOU RELY ON THE SOFTWARE AND RESULTS SOLELY AT YOUR OWN R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TECHNOLOGIES WILL NOT BE LIABLE FOR ANY DAMAGES, INCLUDING BUT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TO SYSTEM DAMAGE, SERVICE, REPAIR, CORRECTION, LOSS OF PROF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T SAVINGS, OR ANY OTHER INCIDENTAL, CONSEQUENTIAL, OR SPECIAL DAM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Y NATURE WHATSOEVER RESULTING FROM THE USE OR THE INABILIT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CLAIMER OF WARRANTY SHALL BE GOVERNED BY THE LAW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 Online Hangman Door Description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bject of Online Hangman is to guess the mystery word before g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g!  In the Registered version of Online Hangman the Sysop can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30 different categories of words and also define all the word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-registered version comes with 3 set categories and the word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are figur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callers and callers with a score of 0 are given 120 points when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oor.  When a caller exits the door with a score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er than 0 it will be retained for the next time the caller 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(* assuming the game hasn't been reset 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 caller loses all of his points the game will end and he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 back to th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a letter is guessed and it is correct you win 10 points, if the gu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wrong you lose 10 points.  You get 6 wrong guesses before you are HU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ttempt a Guess at the whole word using [$] Guess Word comman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ight you will get 25 points, if you are wrong you will lose 5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nly use the [$] Guess Word command 3 times per word,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rd wrong try you will be given a whole new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that can be used during the game are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?]=Category</w:t>
      </w:r>
    </w:p>
    <w:p>
      <w:pPr>
        <w:pStyle w:val="PreformattedText"/>
        <w:bidi w:val="0"/>
        <w:jc w:val="left"/>
        <w:rPr/>
      </w:pPr>
      <w:r>
        <w:rPr/>
        <w:tab/>
        <w:t xml:space="preserve">Allows caller to choose which category he wants the words </w:t>
      </w:r>
    </w:p>
    <w:p>
      <w:pPr>
        <w:pStyle w:val="PreformattedText"/>
        <w:bidi w:val="0"/>
        <w:jc w:val="left"/>
        <w:rPr/>
      </w:pPr>
      <w:r>
        <w:rPr/>
        <w:tab/>
        <w:t>to be taken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]=Color On/Off Toggle.</w:t>
      </w:r>
    </w:p>
    <w:p>
      <w:pPr>
        <w:pStyle w:val="PreformattedText"/>
        <w:bidi w:val="0"/>
        <w:jc w:val="left"/>
        <w:rPr/>
      </w:pPr>
      <w:r>
        <w:rPr/>
        <w:tab/>
        <w:t>Allows caller to turn color on and off while in th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!]=Quit Game</w:t>
      </w:r>
    </w:p>
    <w:p>
      <w:pPr>
        <w:pStyle w:val="PreformattedText"/>
        <w:bidi w:val="0"/>
        <w:jc w:val="left"/>
        <w:rPr/>
      </w:pPr>
      <w:r>
        <w:rPr/>
        <w:tab/>
        <w:t>Allows caller to see bulletin if desired, and then exits back to</w:t>
      </w:r>
    </w:p>
    <w:p>
      <w:pPr>
        <w:pStyle w:val="PreformattedText"/>
        <w:bidi w:val="0"/>
        <w:jc w:val="left"/>
        <w:rPr/>
      </w:pPr>
      <w:r>
        <w:rPr/>
        <w:tab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&amp;]=Bulletin  </w:t>
      </w:r>
    </w:p>
    <w:p>
      <w:pPr>
        <w:pStyle w:val="PreformattedText"/>
        <w:bidi w:val="0"/>
        <w:jc w:val="left"/>
        <w:rPr/>
      </w:pPr>
      <w:r>
        <w:rPr/>
        <w:tab/>
        <w:t>Allows caller to see the top 10 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$]=Guess Word  </w:t>
      </w:r>
    </w:p>
    <w:p>
      <w:pPr>
        <w:pStyle w:val="PreformattedText"/>
        <w:bidi w:val="0"/>
        <w:jc w:val="left"/>
        <w:rPr/>
      </w:pPr>
      <w:r>
        <w:rPr/>
        <w:tab/>
        <w:t>Allows caller to try to guess the who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@]=Help Me  </w:t>
      </w:r>
    </w:p>
    <w:p>
      <w:pPr>
        <w:pStyle w:val="PreformattedText"/>
        <w:bidi w:val="0"/>
        <w:jc w:val="left"/>
        <w:rPr/>
      </w:pPr>
      <w:r>
        <w:rPr/>
        <w:tab/>
        <w:t>Gives caller instructions and information about Online Hang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*** FI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 are included on the disk or in the OLBJWC.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lhm.doc     &lt;--- you are reading it now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hm.exe     &lt;--- executable program for Online Hang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hm1.cfg     &lt;--- sample configuration file for Wildcat!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#.run     &lt;--- sample DOOR#.RUN file to run Online Hang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.eis     &lt;--- must have in doo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.dat     &lt;--- all .dat files must be in doo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mconfig.exe     &lt;--- makes OLHM#.CFG configuration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frm.txt     &lt;--- Online Hangman 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hm.exe     &lt;--- clears all scores out of high score bullet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*** Registered version ONLY *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cat.exe     &lt;--- Allows Sysop to define up to 30 differe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egories and to define all word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egories. (*** Registered version ONLY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Hangman supports a wide variety of BBS Software,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 list of the Door Information Files supported:  DOOR.SY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INFO.DAT, PCBOARD.SYS, USERS.SYS, CALLINFO.BBS, DORINFO.D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DOORS.DAT,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ocumentation will walk you through the steps of setting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Hangman for the Wildcat! BBS Software as a (SHELL to DOS Doo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etting up Doors on your particular BBS software please ref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oftware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No matter what BBS software you are running you can stil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 the Online Hangman configuration utility to make your n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configuration file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never set up a door or would like to set this door up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ERMINATE for DOORS) door PLEASE READ the section on doors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(1):  Make a directory on your hard disk for Online Hangman and</w:t>
      </w:r>
    </w:p>
    <w:p>
      <w:pPr>
        <w:pStyle w:val="PreformattedText"/>
        <w:bidi w:val="0"/>
        <w:jc w:val="left"/>
        <w:rPr/>
      </w:pPr>
      <w:r>
        <w:rPr/>
        <w:tab/>
        <w:t xml:space="preserve">    copy all the files from the diskette to your new </w:t>
      </w:r>
    </w:p>
    <w:p>
      <w:pPr>
        <w:pStyle w:val="PreformattedText"/>
        <w:bidi w:val="0"/>
        <w:jc w:val="left"/>
        <w:rPr/>
      </w:pPr>
      <w:r>
        <w:rPr/>
        <w:tab/>
        <w:t xml:space="preserve">    sub-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For our example we will use a sub-directory called OL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downloaded Online Hangman from BBS Technologies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 BBS, copy OLHM1_2.ZIP to its own directory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use PKunzip to un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p (2):  Type HMCONFIG to start the Online Hangman Configuration 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. The Configuration program will make a file or </w:t>
      </w:r>
    </w:p>
    <w:p>
      <w:pPr>
        <w:pStyle w:val="PreformattedText"/>
        <w:bidi w:val="0"/>
        <w:jc w:val="left"/>
        <w:rPr/>
      </w:pPr>
      <w:r>
        <w:rPr/>
        <w:tab/>
        <w:t xml:space="preserve">    files, depending on how many nodes you configure. The file(s)</w:t>
      </w:r>
    </w:p>
    <w:p>
      <w:pPr>
        <w:pStyle w:val="PreformattedText"/>
        <w:bidi w:val="0"/>
        <w:jc w:val="left"/>
        <w:rPr/>
      </w:pPr>
      <w:r>
        <w:rPr/>
        <w:tab/>
        <w:t xml:space="preserve">    will tell Online Hangman the information it needs to </w:t>
      </w:r>
    </w:p>
    <w:p>
      <w:pPr>
        <w:pStyle w:val="PreformattedText"/>
        <w:bidi w:val="0"/>
        <w:jc w:val="left"/>
        <w:rPr/>
      </w:pPr>
      <w:r>
        <w:rPr/>
        <w:tab/>
        <w:t xml:space="preserve">    run on your system.  It will make file(s) called OLHM#.CFG </w:t>
      </w:r>
    </w:p>
    <w:p>
      <w:pPr>
        <w:pStyle w:val="PreformattedText"/>
        <w:bidi w:val="0"/>
        <w:jc w:val="left"/>
        <w:rPr/>
      </w:pPr>
      <w:r>
        <w:rPr/>
        <w:tab/>
        <w:t xml:space="preserve">    where # will be replaced by the node number you are configu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Which Node are you making this Configuration File f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Wildcat! Single Line BBS just type 1,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Wildcat! 1-10  or 1-250 Node version and for example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 Nodes running you will want to make a Configuration fil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node. At the end of the Configuration program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sk you if you would like to configure extra n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Complete Name of your Door Information File Including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ull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 the path to the node directory that you are ma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for.  Example: If it was Node 1 you woul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C30\WCWORK\NODE1\DOO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dcat! 3.xx uses DOOR.SYS for its Door information file, so alwa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DOOR.SYS at the end of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Please see your BBS manual for information on what Do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your BB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Your BBS 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Your BBS na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First 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your First name  (This must be the same name given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 Technologies Sales person or the name on your regi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r Online Hangman will NOT be fully activ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Last 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your Last name   (This must be the same name given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Technologies Sales person or the name in you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r Online Hangman will NOT be fully activa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 Software Activation C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 the Activation Code given to you by BBS Technolog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f the wrong Activation Code is put in, Online Hangman will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fully activated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* For unregistered version you can leave this field blank.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Activation Code question the Config program will as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thing is correct, if you made a mistake just type N and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ble to correct it, or type Y to continu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prompt will ask you if you would like to configure another N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onfiguring Online Hangman to run on multiple nodes type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you will continue configuring Nodes 2, 3, 4...etc until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(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** DOOR#.RUN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symbol in DOOR#.RUN needs to be replaced by the number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your callers to select to run the do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 If this is your first door the file should be called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OR1.RUN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 Rename the sample DOOR#.RUN file included with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oor number you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Rename DOOR#.RUN DOOR1.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B)  Copy the DOOR#.RUN file to each Node directory you want to run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Copy DOOR1.RUN C:\WC30\WCWORK\NODE1\DOOR1.RU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C)  Edit the DOOR#.RUN in EACH Node directory that you copied i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favorite text editor and configure it as follow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ave your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 c:\olhm       &lt;--- Change this line to the directory where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stalled Online Hang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hm olhm#.cfg   &lt;--- olhm starts the program and olhm#.cfg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figuation file it needs to ru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nge the # symbol in the olhm#.cf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proper Node number for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ample: If you are in node 3 change i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lhm olhm3.cf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*** IMPORTANT NOTE FOR -NON- STANDARD IRQ's: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pports COM 1 to 4 on the standard IRQ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1/Com3 = IRQ4 and Com2/Com4 =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ish to use a non-standard IRQ, add the IRQ number afte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 filename. For example if you want to use Com1 and IRQ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LHM OLHM#.CFG /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5 tells the DOO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(4)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your DOORS.BBS and/or your DOORS.SCR with WCDRAW.EX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ildcat! screen designer) or your favorite editor and a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Hangman to the display file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ORS.BBS and DOOR.SCR is the display file(s) that will be see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aller selects [D]oors from the Main Menu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!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(s) are usually located in the c:\wc30\disp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display files, consult your Wildcat!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ep (5)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heck Makewild, Wildcat!'s configuration program to make sure                       </w:t>
      </w:r>
    </w:p>
    <w:p>
      <w:pPr>
        <w:pStyle w:val="PreformattedText"/>
        <w:bidi w:val="0"/>
        <w:jc w:val="left"/>
        <w:rPr/>
      </w:pPr>
      <w:r>
        <w:rPr/>
        <w:tab/>
        <w:t>you have "Terminate on Doors and Menu Hooks" set to "N"</w:t>
      </w:r>
    </w:p>
    <w:p>
      <w:pPr>
        <w:pStyle w:val="PreformattedText"/>
        <w:bidi w:val="0"/>
        <w:jc w:val="left"/>
        <w:rPr/>
      </w:pPr>
      <w:r>
        <w:rPr/>
        <w:tab/>
        <w:t>This setting is under General Definition - Part 2 and it is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Terminate on doors,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Step (6)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ave Fun - Your Online Hangman is now ready to GO!!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ssil Driv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Hangman has built in support for Fossil driver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tivate fossil driver support, just include /F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command line that runs the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HM OLHM1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Fossil driver is available, the door will display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effect and exit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OR OPE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-   Toggles printer On/Off.  (PCBoard Only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-   Toggles Page Bell On/Off. (PCBoard Only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-   DOS Shell -  Allows SysOp to drop to DOS from inside the DO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-   Toggles Caller Alarm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-   Returns the caller involuntarily back to the BBS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letting them know that the Sysop called them back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-   Toggles local display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-   Activates Sysop CHAT mode with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-   Deactivates CHAT mode.  DOOR is resu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-  HELP key for status line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 -   Allows the Sysop to temporarily give the caller extra time</w:t>
      </w:r>
    </w:p>
    <w:p>
      <w:pPr>
        <w:pStyle w:val="PreformattedText"/>
        <w:bidi w:val="0"/>
        <w:jc w:val="left"/>
        <w:rPr/>
      </w:pPr>
      <w:r>
        <w:rPr/>
        <w:tab/>
        <w:t xml:space="preserve">   while in the DOOR.  This time is NOT passed to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   -   Allows the Sysop to temporarily subtract tim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caller while in the DOOR.  This time is NOT passed to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   Toggle Sysop on next. (PC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   BBS will shut down after current caller logs off. (PC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****** Reseting Online Hangman Scores 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lear out all scores out of High Score Bulletin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HM.EXE      (*** Registered version ONLY 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hm.exe must be in your Online Hagman sub-directory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TCHDOG/CTTY/ANSI.S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TY and WATCHDOG are not required and should not be used with</w:t>
      </w:r>
    </w:p>
    <w:p>
      <w:pPr>
        <w:pStyle w:val="PreformattedText"/>
        <w:bidi w:val="0"/>
        <w:jc w:val="left"/>
        <w:rPr/>
      </w:pPr>
      <w:r>
        <w:rPr/>
        <w:tab/>
        <w:t>this program.  This door contains its own communication routines</w:t>
      </w:r>
    </w:p>
    <w:p>
      <w:pPr>
        <w:pStyle w:val="PreformattedText"/>
        <w:bidi w:val="0"/>
        <w:jc w:val="left"/>
        <w:rPr/>
      </w:pPr>
      <w:r>
        <w:rPr/>
        <w:tab/>
        <w:t>which monitor the COM port.  If carrier is lost, the door will</w:t>
      </w:r>
    </w:p>
    <w:p>
      <w:pPr>
        <w:pStyle w:val="PreformattedText"/>
        <w:bidi w:val="0"/>
        <w:jc w:val="left"/>
        <w:rPr/>
      </w:pPr>
      <w:r>
        <w:rPr/>
        <w:tab/>
        <w:t xml:space="preserve">return control back to the BB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SI.SYS, or something similar, is required for this door to</w:t>
      </w:r>
    </w:p>
    <w:p>
      <w:pPr>
        <w:pStyle w:val="PreformattedText"/>
        <w:bidi w:val="0"/>
        <w:jc w:val="left"/>
        <w:rPr/>
      </w:pPr>
      <w:r>
        <w:rPr/>
        <w:tab/>
        <w:t>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door may not be distributed as part of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mercial application or service withou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, written consent of BBS Technolog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