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hm's Law Calculator -- (c)1993 Alan P. Summer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Rev. 1.00 12/16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ssumes no responsibility for damages, etc.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software (by registered or non-registered users).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 has been made to make sure that the data provid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accurate. You are encouraged to check any data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correct. If you encounter a 'bug' or problem, please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writing to me at the address below. Every effort will be ma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ny problem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released as shareware. You may evaluate it for up to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. If at that time you have not registered, you must discontinu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! Registration fee is $15(US) for a single user license. Write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in a multi-user or network license. To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payment (check or money-order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an P. Summ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.O. Box 5825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aleigh, N.C. 276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indicate that you are registering Ohm's Law Calculator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receive at least one free update when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Ohm's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hould be useful to any electronics engineer, technic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, or hobbyist. It eliminates the need to memoriz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formulas derived from the two basic formulas I=E/R and P=I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12 formulas that can be derived from these two. 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E�/R � I�R � E/R � W/E �    Where :E is vo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�������Ķ           R is oh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 E I �  W  �  I  ��W/R �           I is 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�������͹           W is wat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�WR  �  E  �  R  � E/I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 W/I � I R � W/I�E�/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 have OL.EXE it will no longer be necessary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t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L.EXE should run on any PC with any processor or video system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nable to run it, please let me know. Write to me at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nd describe you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lso runs under MSW 3.1 as a DOS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equires at least 128K of RAM. A mouse is also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! In fact, at this time one function requires a mous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hanged on a future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O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recommend installing the program onto your hard drive before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See your DOS manual if you need help with this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the program, type OL &lt;ENTER&gt;. The program will load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see the worksheet window. This window is where you will ent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n variables into data fields. Enter a known variable in the pres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ed field. To switch between fields, use the cursor keys or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esired field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know variables must be entered for the calculator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ess that two or more than two are entered, a error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. The &lt;BACKSPACE&gt; key can be used to erase characte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ight of the data fields you will see a group of radio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field. Use the buttons select the unit of measur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. The mouse is required to manipulate the radio button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the Resistance field contains 1.5 and the (�)K� un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, the value is 1500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ix button at the bottom of the worksheet.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, click on it with the mouse or press the highlighte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Calculate' button or &lt;C&gt; is used to calculate the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 Again, you must provide two known variables.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button has been pressed, the result window pop u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 Press the 'Ok' button or &lt;ENTER&gt; to exit 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cleAr' button or &lt;A&gt; will erase the data in the curr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 This is more convenient that using &lt;BACKSPACE&gt; to rub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Standards' button or &lt;S&gt; will pop up a window which displays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% standard resistor values. Click on the 'Ok' button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to exit 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Quit' button or &lt;Q&gt; will cause the program will terminate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Info' button or &lt;I&gt; will display some basic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Click on the 'Ok' button or press &lt;ENTER&gt; to exit 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Help' button or &lt;H&gt; will display a basic help screen.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Ok' button or press &lt;ENTER&gt; to  exit 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feel free to contact me if you have suggestions for impro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, or features you would like to see added, write m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addres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