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ILCAP   v7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OilCap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give me UNLIMITED levels of pla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a new Member, I want to receive information on y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Games and discounts on other Soleau Softwar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6.00 GAME PACK OFFER  &amp;  THREE OTHER REGISTERED GAME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Oil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Oil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$24.00 for the Registered Versions of ANT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USHER CASTLE II and WALL PIPE.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se first registering Oilcap for $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$2.00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New York State Residents Add Appropriate Sales Ta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itibank Account #: 46862503     Routing #: 0210000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