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Online Electronic Banking(tm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&amp; Modules to process checking information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ur FULL page ad and information starting February 19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ransaction Services, Inc. opens the doors to automa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ions! Got a great new product line? Don't just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es, take the order, and do it on-line, while you sleep, 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olf!  Time's Up! for your customers? Let them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mselves and take their payments on-line without lif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s this service needed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The Gallup Organization, found nearly half of all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hecks the MOST CONVENIENT way to pay for purchases; onl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lose to matching checks in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sumers surveyed by Gallup reported checks were us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48% of the time; only 15% reported using checks less tha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hile 10% said they use checks all of the tim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urchases. Overall, Gallup found, 33% of consumers u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% of the time at the merchant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eems to be a big draw for check writing. Of thos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(1994) by Gallup's pollsters, 43% said they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when retailers do not accept personal checks; only 24%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e have software to support this need for the online community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ort for Excalibur, DOOR.SYS BBS, TBBS, Major BB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, RemoteAccess, TriBBS, GAP, Renegade, KBB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Internet/MA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re several doors and modules for Excalibur, WildCat!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, Searchlight, FirstClass, Synchronet, Major 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owerBBS,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llows callers to electronically process che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 account online as payment for merchandise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etc. FULLY automated.  Full text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Multi-node and DigiBo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can be sent automatically via modem using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Total security protection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WHAT DOES IT COST TO GET GOING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ccount Pric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time signup fee of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ransaction fee of 1.5% or $1.50 minimum. *DISCOUNTS* for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nd larger Online Systems or Internet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stage and Handling charge of .50 cents for one to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 In another words whether one check or thousands ar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only .50 cents to cover postage and handling.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is full reporting for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Monthly Maintenan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 statemen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 yearly renew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 - NOTHING ELSE. NO HIDDEN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EMONSTRATION INFO - PLEASE NOTE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ECKIT!.DLL - EXCALIBUR VERSION:  Call today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275-6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OR.SYS VERSION:  310-204-3249 login under the OEB 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DEMO and fol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BBS VERSION:  408-267-8734 login under the name OE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 password demo (lower case only for password)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BBS version.  At the Main Menu pr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YNCHRONET VERSION:  502-491-1340 login under the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 DEMO no password needed. Full Baj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JOR BBS VERSION: Call voice number at 505-293-9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esign will provide more information on Th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ping Mall &amp; Order Entry module. Ask for Simon C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TERNET/UNIX/MAC VERSIONS: Call 805-379-9271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CBOARD VERSION:  Call 801-785-6286. Login und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EB DEMO with the passwor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RAINEX/Shop Master: Call 310-275-2344. Logi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EB DEMO with no password.  Brainex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Doorinfo.def, SpitFire, RemoteAccess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WWIV, TriBBS, Renegade, PowerBBS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s Online Electronic Banking(tm) Legal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established as legal method of paymen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Commercial Code, Title 1, Section 1-201(39) and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3-104, 3-401 and 3-403;Code of Federal Regulations, Titl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, part 210; and Regulation J, Federal Reserve Bank,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A-201 to 4A-212. See Romani V. Harris, 255 md. 3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PROTECTION and SAFETY to the SysOp &amp; the consumer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cessing center is regulated by the Federal Reserve. One c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that reports fraud can freeze all accounts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Processing center has direct line to the Federal Re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est in freezing their assets. They have a fidu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a *FELONY* to commit bank fraud. There are ver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's and jail time.  There are good audit trail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. Sysops would never want to be put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thing of a questionable nature. There are built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lances for large ticket items that are flagg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c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ing is regulated by N.A.C.H.A. (National Automate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Association). There are strict guidelines and polic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neous Debits are handled by a phone call to your bank o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ffidavit at YOUR bank depending on the individual bank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ull 30 days from the time of your BANK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n adjustment or credit to YOUR accoun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or have a difference regarding services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the bank handles it similar to a credit card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will credit back your account and get the vendo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to make a determination as to who is liable for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SUMER protection! If the charge was fraud you a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debit. If it is a difference of consumer agains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decided upon by the banks similar to a dec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company. PROTECTION f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hat kind of accounts can I setup with A.T.S.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RCHANT Account (paper tr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do business with your large-ticket sale o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customers. All transaction records an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hand for scrutiny and verification by operations and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 Do business as usual, just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DUCTION Account (paper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transaction volume? Lots of repeat customers?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into a Production Account with all the profess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upport high-volume business. Don't wait, auto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Call by Voice: (805) 379-9271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will be faxed or mailed to you with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!  You can FREQ the forms at 1:102/641 with the word O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y can be FREQ'd with the name PS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California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6 Bridgeg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lake Village, CA 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05) 379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  (805) 379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ats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102/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Home Page: http://www.gate.net/~vidwiz/a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offers products to enhance transaction processing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  With 15 years management experience i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ten years background in banking automation, A.T.S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now for the needs of the On-line Industry. Call us to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view of you business requirements and a solid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your sales/collect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a *Founding Member* of The Association of Onlin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P) and David Goldfarb serves on The Associate Membership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"Building Pathways for Tomorrow's Business Through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echnology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