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Oblivion/2 Bulletin Board Syste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Version 2.1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pyright (C) 1991-1993 Darkflame Enterpris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ll rights reserved. No part of this documentation m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e altered without the consent of Darkflame Enterpris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ritten by: Eric Katz  (Referred to as Darkened Enmity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: Rony Daher (Referred to as Lord Tracer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ocumentation: Rony Dah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INFORMATION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VERVIEW              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                       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SYSTEM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ROGRAM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DE/STATCODE/MAKEPROM/MAKEHELP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REA CONFIGURATION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EDITOR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ONLINE FUNCTIONS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FORMS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REPEAT ANSIS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STANDARD ANSIS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/ SYSOP CONFIGURABLE TEXTFILES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CHAT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EDITOR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/ FILE BASE SETUP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CHECKER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RCHIVERS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: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kflame Enterprises grants to the Purcha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r accepts a nontransferable and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,  on a single computer, the Software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materials provided to Purchaser by Dark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prises. Purchaser is hereby licensed onl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its medium into the memory of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lely for the purpose of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flame Enterprises shall have the right to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f purchaser violates any of its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r agrees that the Software Products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are  the property of Darkflame Enterpris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flame Enterprises shall maintain title to and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ftware Products at all times.  Purchaser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no more than one (1) additional working copy and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opy of the Software Products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indicated above, the Software Products may no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or part, be copied, reproduced, transl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kflame Enterprises makes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with respect to th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, accuracy, or fitness of th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particular purpose.  Darkflam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for any decisions mad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Purchaser because of the use 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  In no event shall Darkflame Enterprises,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representatives, be liable for any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mages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consequential or other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he use or inability to use this product -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flame Enterprises or an authorized agent of su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 -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.1: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livion/2 BBS was designed with two things in min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, and the user. This bulletin board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best of both worlds: Power for the SysOp,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 for the user. With the unique menu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CS system, the power is pre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for change gives the SysOp his power, wh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the user an easy interface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owerful menu editor. Allows for configuring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onfigurable String editor. No more intern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personal touch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Optimized for increased speed. Runs fast on any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multiple menu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multiple stat scree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Echomail/Netmai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onfigurable Data Area System.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/VMB/NUA listing, and configure them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. Similar to an online database, bu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SR/DOOR.SYS/DORINFO1.DEF doo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up to 255 separated messag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multiple prompts. 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Integrated upload checking system! Checks all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CRC, viruses, and runs age test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ability for additional SysOp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nce to upload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multiple, SysOp configurable arch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on the BBS can be packed and unpack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vorite archive type. Also includes automati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recognition. The BBS knows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r a file was packed in w/o looking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dvanced user editor with integrate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arameter editor for easy control and maintainc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1.2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of Oblivion/2 is simple.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s are handled through our HQ support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Elements of Evil, can be reached at 216-273-1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st of Oblivion/2 is $50.00. There is no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, or other restrictions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ear up certain things about registration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hing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completed ORDER.FRM MUST be sent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ersonal checks are NOT accepted. If you send o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will be returned. Please send a cashier chec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You cannot transfer your registration to a frie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s are handled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lease only send your registration after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ated on Elements of Evil, and after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 has given you th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is handled through a serial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e validate your registration, you will receive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textfile named SERIAL.NUM. Inside this tex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find a BBS Name, BBS SysOp, and a 20-digi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nter that information in your Obv/2 confi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appear in the SERIAL.NUM.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the BBS will no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you lose your SERIAL.NUM, please cont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of the Oblivion/2 staff, and a new on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get in contact with the Oblivion/2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il us on Elements of Evil, or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Office Box 4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veland, Ohio  44143-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2: 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, or Access Conditioning System, has become a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y BBS programs being produced today. With AC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d restrict user's access to a certain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based not only on level but on Baud Rate,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ile Points and much more. In essence,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the SysOp "Total Control" of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ny SysOp can use the ACS System, it must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get very complicated (as you will see).  It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ming language in itself.  So if your acces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as planned the first time, continue to experi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d the results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valid AC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XXX                  True if Level Greater or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                     True if user is on Nod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XXX                  True if File Level Greater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                    True if user called more than 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XX                   True if BPS Rate (w/o 00's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equal to XXX. (ie:3, 12, 24,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6, 144, 168, 192, 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XX                   True if user hasn't called in X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X                     True if X flag is set.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XX                    True if user has XX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XXX                   True if it is at least XX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)'s                   Tells Obv/2 to Process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enthesis before any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Used to "Or" what i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de of the | with wh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 side of the 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  Makes a Code Fal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wise be tru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      True if Fail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                  True if user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                 True only when syste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          True if input is not brok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 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                     Used to prompt for SysO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X                     True if absolute file area #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                     True if absolute message area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qual to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                     True if MSG conferenc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                     True of FILE conferenc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XXXX                  True if # of file point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 the value of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XXX                  True if time lef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XXXX                  True if the user # is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X                    True of age is greater than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                     True if user is male (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), or user is female (X must b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a few examples of the AC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U2                      - Creates a base tha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everyone EXCEPT User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0D20                   - Creates a base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cess as long as their main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s are greater/equal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120                     - Creates a Base that will op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:00 am and close at 11:59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60~y120                 - Creates a base that will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 1am to 2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S255                    - Creates a base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cessed via the local term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user online must hav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00|S50                 - Creates an op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ces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the user has 100 or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ints, OR if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urity level of 5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90|FABC                 - Creates an option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d if the user has 90+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, OR if he has flags A,B,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44|FA                  - Creates an op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cessed only by someone wh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.4k or better modem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has flag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8G0                    - True if the user is male, and 1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8G1                    - True if the user is fema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8 or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20d20~U2)|(U2Y60~Y120) - Creates a bas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yone except user #2 who ha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n Level and Transf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eater than or equal to 20 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#2 to access this base from 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2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3: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ersion 2.0 and later, the configura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n active part of the BBS.  No longer do you hav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, and run a large, clunky config, but you can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uration program has a number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To Clear a field, use the CTRL-Y comm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to the next option, use either your arrow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NTER key. To enter into insert mode, o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, use the CTRL-V option. To end configur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menu, use CTRL-Z (Unless otherwise t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ection of the configuration program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spect of the BBS. Use your arrow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next part of this section, certain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program will be expla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hat are obvious,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Operation  - If you plan to run y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ple nodes, select y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Number          - This is the nod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 node. Leave this at 1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 not plan on runn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s to Time Out     - This value (in minutes)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when to hang up if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keypresses from the remot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to save log     - This number (in days) tell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long to save the system 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 will automatically be pur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number of days.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securi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Scrollback  - This number tells the BB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 of text to s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ollback buffer. This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ed via the F4 SysOp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used to view any text/ans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olled off the screen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make this number, th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'll need.  If you mak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o high, your system will cr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ERROR 203. Should this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wer this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Times           - This number tells the BB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s to allow the user to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. If he pages mor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ount of times, a tex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OUGH.ANS,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Name              - (Max 8 letters, no extension)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your BBS will generat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creates a QWK pa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load. ie: OBV2 would make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d OBV2.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Writes          - If this option is Yes, th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es will be hand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OS. This is very slow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metimes be nee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tasking problems. 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s, change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AINTAIN.BAT     - Read the section on the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information on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Menu        - After the BBS finish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RIX.MNU file (your matrix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 should it then go to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ls Obv/2.  Do not include a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sion; Th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tatus Bar       - If you wish to use the status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 this option on.  If not,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. The status bar is locate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5 of your local screen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ortant user info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. There are three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bar. Toggle all of the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ALT-B. You can als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status bar at any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rm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Library Ansis   - Tells the BBS if the ansi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as are in the current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ary, or if they're in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. Yes = Ansis 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ary, and No = Ansi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file directory. Note: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es for this field, and the an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there, the BBS will then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all areas       - When this option is set to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will check all fil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plicates when globally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. This method is s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re's no possibility of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e file in 2 director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is set to no,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a will only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load checker   - If you want your uploads CRC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ge checked, and virus scanned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option on. Read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upload check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rmation on the upload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Command         - This is the commandline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nner that the upload chec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. IE: SCAN /A /NOMEM /NO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N.EXE from McA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File         - This is the filename of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the upload checker will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checked files.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is in your text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't want comments added,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add          - This is the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will add to che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gain leave it blank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 for files        - If the newst file in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der than this date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fail the upload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st          - This filename (in your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) contains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 checker will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archives. Put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Answer        - When this command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livion/2 monitors the carrier p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serial card. When this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gnals true (when the phone r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sends the answer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hod is quicker than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RING" message from the mod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esn't work with all mode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String- This string is sent to the mod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ery call, and when first loa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. Use | as return, and ~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, for pauses.  Use "+++"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odem in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 String        - This string is sent to the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want it to hang up the phon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ame symbol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arrier Str.    - This string is sent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d carrier to another user. 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is in his term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nt to switch form a voice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call. User receive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TX1D), and you send carrier (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Carrier Str. - Same as above, excep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eive carrier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X1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out Password     - This password is requi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login when his baud rate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inimu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nonymous ACS   - ACS required to post anonym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base. (See the section on A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ACS            - ACS required to be a full SysOp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have this ACS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 all SysOp commands.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wise changed by the menu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ysOp ACS    - ACS required to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sponsor commands. (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be overriden by menu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ysOp ACS       - Same as above, except fo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in MiniDOS ACS  - ACS required to use the *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COMMAND commands in MiniDOS. *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execute COMMAND aft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DOS shell. Use this to run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tc..  &amp;COMMAND will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/o a DOS shell. Use this to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s that are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.COM. (ie: DEL, ERASE,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\\COMMAND ACS      - //\\COMMAND is a quick wa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command from anywher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he specified AC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\\COMMAND, type //\\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responding menu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, the menu comman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or is *T. If you've got 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S, you'd type //\\*T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ame as executing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SysOp menu, but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Mandatory ACS   - ACS required to post a mess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datory (NEWS)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datory message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matically newscanned upon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ystem. Use them to po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lletins. Be sure to pur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iodically, as the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ten exempt ACS    - ACS for users to be exe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p te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ed Mail ACS   - ACS required for a us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rtified mail. Cerified mai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of Email that sends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 when the receiver ha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ail ACS         - ACS required to attach files to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ction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per 10k       - This is used to establish a fi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tio. 10K would be worth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po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Area Listing- If you have made an external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ing, using either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SI method, or the repeat metho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Method        - If you made your area lis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peat Method select yes.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ection on making exter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instruction on making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hod scree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point Commission - If this option is toggled to y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ission system for file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used. The commission system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uploader a percentage cred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P's), when someone downloa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 This encourages good uploa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body downloads the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r doesn't ge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Commission- Percent of the total file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e the uploader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loads his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s per 10K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centage Commission =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downloads a 100K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r will get 10 points ad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Point Back     - When you rate a file,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get that rating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number. (ie: if this was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rated a file at 5 pt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s 10 pts added to his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orm 1-8 - With these 8 lines, you ca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file descriptions.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      (See the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ze Compressed:   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ze Uncompressed:  cod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est File:       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de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of these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 in all your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added to each upon uploa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ing one of these extra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'll want to add them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 form 8, and wor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 up. (8,7,6 etc..)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nt to add an extra featur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rtain line, you must use |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equals a number from one to 8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ls the BBS which line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, and which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.  Look a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 Form 1: |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 Form 2: |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 Form 3: |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 Form 4: |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 Form 5: |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 Form 6: |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 Form 7: Size Uncompr: |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 Form 8: Uploaded by: |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you can see, Lines 1-6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any description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es, and lines 7-8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l the user how much spa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kes up after its been UNZIP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uploader name. Mak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DE as the FIRST line. |Dx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EXTENDED descrip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extended    - How many lines of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       are you using?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will b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 Time back    - How much time back (in %)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get back after his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validate files   - If yes, file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idated after uploa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y will be marked as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manually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 K for upload     - (in Kbytes) When your HD h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ount of space, or less, uplo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verage CPS      - If this option is set to tru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timates for transfer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e average CPS rate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it's set to no, time estim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made based upon the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Filemail       - When this option is set to ye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allowed to send fil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to keep filemail- Filemail will be kept for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days. It will then be auto-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Base List   - Use an external base l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section?  (Se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ing an external listing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Method        - If you made your base lis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peat method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 User/NUV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lags        - When a user is validated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eive these acces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Flag Change    - Flag changed on first call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y. (Format: +FLAGS -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e: +ABC-XYZ  - Adds ABC,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lag Change     - Flag changed on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mat: +FLAGS -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e: +ABC-XYZ  - Adds ABC,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4: MENUCODE/STATCODE/MAKEPROM/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r users can choose from multiple sets of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first code your ansi/ascii menu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. To do this, you will need the enclose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DE.EXE.  The commandline for the code utility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DE &lt;.LIB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ight want to do this in a separate dir. Also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missing the program will infor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be thinking to yourself, What do I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? The answer is simple. With versions greater tha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decides which menu(s) will be in each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 by entering an up to 8 letter fil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ELP ID field in the menu editor. (Once you've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ny menu, HELP ID is on the menu edit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) If you do not want an ansi menu coded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 file that you have, leave the HELP I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ll files are successfully coded, copy the *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*.NDX files to your data directory. Proceed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, and enter the main  SysOp menu.  When you'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option "N" will allow you to edit your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enus. Since you'll be adding menus, selec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"A" will add a menu set for us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is, and fill out the questions.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Library set menus, use the Obv/2 TEXTFIL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Name   : Norm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: C:\OBV2\TEXT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ake this approach, no LIB/NDX fil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ability to code multiple menu sets,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ble to do the same with status screens was inv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ll these 'Status Screen Libraries.  Us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, called STATCODE, you will be able to co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 screen sets for your us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us library consists of a few configurab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,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HEAD.ANS  - The New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R.ANS       -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ANS    -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HEADER.ANS   - Header for full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HANGE.ANS   - Base Chan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SRT.ANS   - Sub Listing Star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MID.ANS   - Sub Listing Repea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ND.ANS   - Sub Listing End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RT.ANS   - File Area Listing Star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MID.ANS   - File Area Listing Repea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END.ANS   - File Area Listing End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RT.ANS   - User Listing Star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MID.ANS   - User Listing Repea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END.ANS   - User Listing End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ANS    - Login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TAT.ANS  - Your St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TAT.ANS  -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ONFIGS.ANS  - File Listing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SCR.ANS   - Conf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now possible to code any screen that you wa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brary. With the invention of the -N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menu editor documentation), you may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screens anywhere in the BBS. To co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, create a textfile called *.LST. (ie: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.LIB, you'll create and OBV.LST) In this text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hould have a  valid DOS filename without an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When you run STATCODE, make sure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 in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code the data area ansis into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libraries. Simply toggle that option on in the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ce any ansis that have to do with data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directory that you're using, and run STATCODE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the data areas on these ans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there are quite a few fil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in your status screen library.  You'll als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me of the screens were optional.  Those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luded in your library, but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de a Statu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reate a temporary directory, copy ALL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ake sure to have your .LST fil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Run STATCODE.EXE with this format: STATCODE &lt;lib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TATCODE PMD C:\TEMP\   (No extension on lib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dd the status set with the "N" Sys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If you coded any of the 3 part listing screens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XXXX.ANS, USERXXXX.ANS, or AREAXXXX.ANS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eir use in the CONFIG.  (See the chap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program on just where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If you coded the data area ansis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option is turned on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P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new-and-improved string system in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eater, there is no more need for a strin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we've written a new utility called MAKEP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/arrange any new strings. No textfiles, no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but a simpl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tility will add any new strings to th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arrange them in their specific order.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ore than on time per new versio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form you which prompts it can convert,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do is run it once to update your PROMPT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new configuration system in version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, we've created a help system. This syste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a brief description of each option. Whene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added to the config, new descri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data file. MAKEHELP will update you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is only once per new version, just like MAK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5: DATA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area is a new outlook on an old idea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system draws on the old database system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s. This system takes the good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and combines them with the configur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v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areas can be used for a few ver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We've already utilized these areas in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list, Rumors, and One Liners. All of these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configurable, and can be altered in any wa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how the configurability of the data area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 making a BBS listing, along with expla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ata area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first enter the data area sysop menu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a few self-explanatory options. (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, quit.) Since we're just starting out, we'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. You'll be presented 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rea Name      :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ccess AC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Add AC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List Prefix    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Add Ansi       : ADDBB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Sponsor        : Lord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 Allow Anonymou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 Store Message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Data File Name :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 Show Ansi      : SHOWBB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 AutoDelete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name          - Name of the data area. In our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b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CS         - ACS required to access thi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CS            - ACS required to add an op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e, it would be adding your BB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refix        - This prefix (up to 5 letters)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the name of the 3-part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use. Using BBS, the 3 ansi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ed to make would be BBSSRT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MID.ANS, and BBSEND.ANS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on making 3 part repeat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help with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nsi           - The ANSI that appear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nts to add to the databas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e, this ansi could be a box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, number etc. Each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s an MCI code. Worry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nsor            - The user that can edit the datab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ant to give specific user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wn database, you do not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m SysOp access to ed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onymous    - Can the user add to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nymously? If so,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Message      - Can this database store an ANSI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 for each entry?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this to yes.  In our ca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h to allow the SysOp to uploa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ad, or write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name      - This is the filename the BB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re information about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 not includ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si          - This ansi is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ws one of the data listing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, you'd want to gi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in the Show Ansi.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didn't put in the listing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gain, you'll use MCI cod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, worry about what co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elete         - This number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ries in one database.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-purged to stay below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've completed the configur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press q to quit. The BBS will ask you "Edit Opt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yes. In this section, there are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Length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      : 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every piece of information that you want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 (You should use all of these MCI codes in you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 Use the important ones in your listing 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ll of them in your show Ansi. See the exam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rovided with the B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ing a look at the above example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s BBS name, you can enter up to 40 charact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and the MCI code for your ansis is |BN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put the | in the editor! Just B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areas require a little work to creat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ut in the effort, and understand how it wor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re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6: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conferencing system, there can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message and file conferences.  Also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many security features to prevent unwanted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erence Manager is located in the main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entering, you will be asked whether you wish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or a file conference. Select the 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taken to the main menu of the manager. It loo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Conference      Edi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Conference   Chan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/Access     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/Edit/Delete/List        - These are quit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der                     -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der of 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ie: Making Conference 2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feren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 Access           - This comman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ing of all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cess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wish to add/edit a conference,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:  Oblivion/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           :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D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   -  This is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               -  This is the ACS requir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         -  This is the password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D      -  This number is us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livion/2 to tell the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erence is which.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when working with the JT, and 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commands. It's also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/file area listing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repeat metho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: SYSOP O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livion/2 v2.0 was designed specifically wit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ind. There are a few global SysOp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via the local terminal. You can also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keys by pressing ALT-H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- Bring User Into Chat mode  (Split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- Bring User Into Chat mode  (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  -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   -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-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  - Input Lockout (Locks incoming data from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- Output Lockout (Locks BBS output to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A  - Toggle cha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 - Toggle Status Bar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N  - Nuke User (Hang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M  - Access to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 - Access to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T  - Temporary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J  - SysOp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V  -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many great features of Oblivion/2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ful event editing system. With the in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you're able to perform most any daily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, toggle SysOp availability, and much mor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basic types of even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 - BBS exits at a certain errorlevel to ru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   - Executes one or more menu commands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r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ility- Toggles on/off SysOp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CS    - Allows you to define ACS required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B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 events are ones in which the BBS will ex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level of your choice, and run a batch fil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f your choice. To make the BBS run a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add statements to your batch file that run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xx then runme.bat  (Use batch 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your errorlevel, and replace xx with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time for this event, and away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events are probably the most useful. The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certain menu commands with full CStr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hour of the day. The uses for this are endles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is packing the Email. This should be done of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Email system quick. To do this, add a 'Code'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uns the Command Keys "EZ". Assign a time for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vailability is toggled through the 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oggle when the SysOp is in/out by using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 Select Availability event, and toggle whether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hen the SysOp is available or not. Assign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al event type is User ACS. This even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strict BBS logins to certain ACS require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you can make it so that only user 20 can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at 5:00am to 6:00am. Add a User ACS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ACS "U20" (No "" marks). Add 5:00 am a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nd 6:00 am for the end time.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line switch -E is used to execute you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running FD. When running any type of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that the BBS will miss its events.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ready passed (Say you've got an event scheduled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bases at 2:00am), Obv/2 will run that 2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. (Only if its past 2:0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ew versions of Oblivion/2, string edi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much easier. You no longer need to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, the BBS will do it 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ew version now has an online string edito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clude: strings of up to 255 characters,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ilenames in place of strings, and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for displaying BBS information in you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 around in the editor is quite simple. Press [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5 more strings. When you see a string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, press that strings corresponding number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allow you to edit that string on the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You may use CTRL-V to toggle insert mod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U as an ascii chart. (Use the cursor to pick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acter you want, and it will b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's current position in you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when you see your strings, you'll s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for each string. The upper line is w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is, and the lower line is what you'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ring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|Ux (1-6) for each of the six us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|01-15 to force a certain color. |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2 are internal variable MCI codes that the BB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information. If you see one of the prompts with a |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|O2, make sure that your string also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approach to string editing is filenam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BBS print a file instead of a string. This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 for places where you just need to pu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might want to configure your messag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or file newscanning string to use a text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process. Create your ANSI, and place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 directory. Use %%FILENAME.EXT for tha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ditor. This will force the BBS to read that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In this external file, you may use 3 percen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IN, %OT, and %O2. %IN tells the BBS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fter the screen has been drawn. Use th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put anywhere you want. The input colo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color that you use with %IN. Like above %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O2 are information placers.  Only use them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ha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run the Oblivion/2 Utility MAKEPROM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instructed to by us. This updates you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 It saves a lot of time, and i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PROMPTS.TXT way of doing things. Make sure no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ore than one time, as it could lead to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rin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PROM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prompt editor allows you to configu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rompts, and have your users choose which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 These prompts can range from something sim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mething more extravag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0:06 pm 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in Menu] [?/Help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rations of this editor are quit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 When making menu prompts, you'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screen editor. There are several MCI codes that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use in you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1-|15 : ANSI colors from 0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N     : Menu Name (Name in prompt in Menu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L     :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N     : Ti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Lxx   : Sets input length 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C     : Reg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C     : Stat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C     :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C     :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C     : Inver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C     :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x     : Moves up x am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x     : Moves down x am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x     : Moves forward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x     : Moves backward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xx    : Moves to absolute X value. ie: |X10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t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ersion 2.xx of Oblivion/2, protocol edi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ade much easier. All protocol setup is don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first enter the protocol editor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which type of protocols you want to edit. There'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protocols: Single File, Batch, Resu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directional.  Single File protocols (both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) are used in sending QWK Packets, Receiving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, Receiving Filemail, Sending Memoriz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Complete File Lists, etc.  Batch Protocol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 of the file system. Resume Protocols are used to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resume an uncompleted upload. (Only som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, DSZ, MPT, HS-Link are a few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've selected which type of protoco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, you'll be placed in an Oblivion/2 Box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vailable from this screen are: Description,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, and Commandline. Description i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give the protocol. (ie: Zmodem Mobyturbo).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that users must press to activate that protocol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, this could be Z). Program Name is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itself. (For Zmodem, DSZ.COM, or GSZ.EXE)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line options are to be placed i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(See the DSZ documentation for the bes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 editor is a quick and eas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ing levels. What the editor does is allow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vel (lets say 50), and let you give that level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R, UD, UD K, Time, DL K PER DAY ratio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e editor, just create a level (say 50)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n level 50's PCR, UD, UD K, TIME and DL K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s/values. Now, when someone's given level 5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editor, they'll get these specifi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now also specify a # of days til expi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vel that the user will receive when his account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level in your parame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que feature of this Paramater edito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otally invisible to the SysOp if he/she desir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IG, under 'Validated User Levels'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efault XXXX level' entries. Should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editor, change those values from whateve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 zero. (Do this only for the Default UD, UD K, DL K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, Time etc. Do not change Average CPS to 0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Zero, it tells Obv/2 to rea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values. Should you wish not to use this edito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to whatever you wish. The parameter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change a certain field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it's simple. Say you wanted to give Joe User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15 mins. (Say level 50 had 15 mins in it).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go to the user editor. Option 'time left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30.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e, in the user editor, DL K per DAY, Time, 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 K, and PCR must all be zero. The paramete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look at those values in the parameter edit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the above, in the user editor, are zero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in the editor which allows you to Zero-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of users, so that they can follow the parameter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default CONFIG levels must also be ze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editor to take effect. If they're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editor will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editor in 2.xx has been completely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now completely batch oriented, and allows for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A few of these include Infoform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, Quick Loading of Users, Highlight Selec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first select the user edit option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'Edit Individual' If you pick yes, the BB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enter a username. If you select no, the BB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and print 23 user names, and let you selec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ghlight bar. Hit "Q" to quit that process,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highlight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inside the editor, you'll find a myri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options. Note a few important keys: [,]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/next user. {,} move to the previous/next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arch link. * extracts the selected Infoform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S takes you into the Search Editor.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 Handle String  :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CS            :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 Level        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File Level   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Days Since 1st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 Days Since Last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Flag           :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 Number of Calls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) Age          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 Gender         :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 PCR          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) % U/D Ratio  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 % U/D K Ratio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) Expiration Date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 Tabulat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nique editor allow you to have the BBS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users, using your search criteria, and let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m easily. This makes manual change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above are pretty self-explanatory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s "T" to 'Tabulate Search' If you don't,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run, and you'll lose your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n the user editor, use the {,} keys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/forward progress in your search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8: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forms are a sysop's easy way of kee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his users. Usually, when you login to a BB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o fill out forms. Sometimes form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to groups or whatnot. None the les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useful in sto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ing Ansi or Ascii infoforms is quite simple.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forms create your ascii file with questions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or any similar text editor use one of the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depending on what you wish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-- Waits for a response. (Abor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x  -- Limits User input to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9: MAKING REPEAT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 effort to add more configurability to Obv/2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the 'Repeat Method' of making ANSI scree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are used all around the BBS. Some area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/File Area Listings, One Liners, Rum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, Last Caller Listing, BBS Listing and mor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hat you learn how these work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repeat method, there are 3 screens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sting. The first, an intro, the second is the actu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eat, and the 3rd is an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make a messge base listing that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       Description                       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General Talk                       Lord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BBS Advertisements                 Lord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 files used in message base list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SRT.ANS - Intro t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MID.ANS  - Middlle (This uses MCI codes, and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will be rep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ND.ANS  -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UBSTART.AN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       Description                       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UBSMID.AN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N          |BN                                |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UBSEND.AN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the system is very easy to us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versatile. Please note that each screen type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that go with it. Only in Data Areas can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MCI codes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STAR.ANS - Message Base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MID.ANS - Message Base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N -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N -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S -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ND.ANS - Message Base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TAR.ANS - File Area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MID.ANS - File Area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N -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I -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S - Area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END.ANS - File Area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TAR.ANS - User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MID.ANS - User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H -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E -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C -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C -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END.ANS - User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SRT.ANS - Recent Call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MID.ANS - Recent Callers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H -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O -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O -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R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END.ANS - Recent Caller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0: MAKING STANDARD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aking the animated statistic screens, such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User Stat screen, a few simple rules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should be made in this manner to in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correctly with Obliv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the instructions to make a non-animat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Animated Status screens require a bit more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quire maintenance if they are not correctl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tat Screens w/o Complex Animations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] Draw Bas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] Put Thedraw into ANIMATION Mode. And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scanning method, use "TOP" (Others ma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] Add the Appropriate MCI Codes, some external scree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|xx codes and others use the %xx codes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righ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] After you've finished adding the MCI Codes, Sa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si file format.  Select Clear Screen,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length to 255.  Again, other numbers work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MCI codes seem out of place (ie: The st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up where I put the MCI code for it),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] |xx codes were used instead of %xx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] Thedraw has expanded the MCI codes and Oblivion/2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d the right type of MCI codes,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blem is #2.  Thedraw has a nasty habit of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to more than 3 letters, therefore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cognizable to Oblivion/2.  There is a solution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TRAN.EXE was written by Darkened Enmity to comb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It is included in the distribution ZIP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instructions for using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] Save ANSI in 80 character per line mode.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aration you've previous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] Run ANSITRAN filename to correct the MC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creen that requires Attention is CONFSC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appropriate |xx codes for this screen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difference in this screen than in others.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nsi, you MUST make the Color Bar.  Use Ansi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o make the bar.  ALL COLORS 0-15 must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if you want it to work correctly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he main ansi with the color bar, put it into Top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. Add the |xx codes.  When you are adding the |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(|CB is color bar), put this code OVER the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Box.  It will look a bi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3456789ABCDE  (You'll have boxes, number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B go right over 0,1,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ill be provi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11: MCI CODES / SYSOP CONFIGURABLE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ODES: All preceeded wi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 User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 Fi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 Upload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K Download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 New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 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 Files Uploadded or Ad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 Messages Post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 New Us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 Current Status Screen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 Current Menu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 U/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R U/D K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Last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 Makes anything below it unabortable. Use it f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ant to force us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 Days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S IN STATUS SCREEN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HANGE.ANS - Message Base Chang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N -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S - Bas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M -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P - Number of Posts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R -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R.ANS -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HM - Hea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H - Repeats next character for as many characte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in the hea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C - Repeats next character for as many character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ed such that four |CC and |HM fill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H - Displays a centered hea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ANS -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N -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RT - Message to which current i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MN -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U - Tot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L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Poste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M - Pos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- Dat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m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O -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 -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SCR.ANS - User Conf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B - Color Ba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S - Full Screen Edit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L -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P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D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C -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RC - Reg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C -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IC -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C - Inver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C - Stat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C -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P - Curren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P -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M -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S - Current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RR - Rep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YN - Yes No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RM - Redisp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xy - X = User flag. Y = Key to toggl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th this code, you can add in your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ONFIGS.ANS - File List Conf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1 - Option 1 - Stat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2 - Option 2 -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3 - Option 3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4 - Option 4 - Dat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5 - Option 5 -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6 - Option 6 -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7 - Option 7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S - Us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X 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HEAD.ANS - Full Screen Edit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 -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N -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U -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M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STAR.ANS - Base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MID.ANS - Base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N -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N -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S -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ND.ANS - Base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HEADER.ANS - File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H - Lin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ANS - User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TAT.ANS - User's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TAT.ANS - User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TAR.ANS - File Area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MID.ANS - File Area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N -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I -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S - Area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END.ANS - File Area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HEAD.ANS - New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N -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RT - Message to which current i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MN -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U - Tot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L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Poste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M - Pos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- Dat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m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O -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 -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TAR.ANS - User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MID.ANS - User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H -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E -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C -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C -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END.ANS - User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SRT.ANS - Recent Call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MID.ANS - Recent Callers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H -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O -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O -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R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END.ANS - Recent Caller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: (Not in STAT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PASS.ANS - System Passwo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P  - Place to prompt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P  - Place to put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LOG.ANS  - Usernam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P  - Place to prompt fo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P  - Place to prompt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QP  - Place to prompt 'Use xx for quicker lo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IP  - Place to prompt 'Invalid User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ESCRIPTION CONFIG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E - Main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x - Extend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C - Siz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C - Siz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L - Uploader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- Dat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M - Tim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FILES: ALL use standar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LEFT .ANS - No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.XXX -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D .BBS - Account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BAUD.ANS - User's baud rate is too low an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ou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OGON.ANS - Pre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NODE .ANS - User already on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.XXX - User checked for access, but has level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zero XXX is a level less than 0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 .APP - User starts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PBAD  .APP - Does not know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LST.ANS - User in Bla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 .APP - Send letter to the sysop dur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   .APP - User don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 .ANS - User paged more than the specifi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BYE .ANS - User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    .XXX - User viewing message base listing 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ference ID, external listings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repeat method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ER    .XXX - User viewing file area listing 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ference ID, external listings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repeat method is not. (Conference ID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found in the Conferenc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MENU.ANS - Help Screen for th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CHECK.ANS  - Upload checker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PASS.ANS  - Ansi displayed when prompting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LOG.ANS  - Ansi displayed when prompting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2: CONFIGURABL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ble Chat was added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or the SysOp, therefore making 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han anybody else's.  You can make horizontal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hats, vertical ones, diagonal ones, 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s into your head. To make a chat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] Create the design for your chat, name this CHATDE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be placed in the TEXTFILE directory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] Put CHATDEF.ANS into Animation Mode, and use TOP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] You must now create the "Margins" for the SysOp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t, and the user's side of the cha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need some MCI codes.  For the left bord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the SysOp's side, You use ^xx, and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in of the SysOp's type, use &amp;xx.  Do the s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side. Here are the codes for the user side, `x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, and ~xx for the right margin.  Thes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ell Oblivion/2 where to wordwrap each line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Horizontal Split Screen Chat (Non-animat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). This will help you to get the idea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01                                                      &amp;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02                                                      &amp;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03                                                      &amp;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04                                                      &amp;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|SN���������������Split Screen Chat���|UN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01                                                      ~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02                                                      ~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03                                                      ~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04                                                      ~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the start MCI code will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o start typing, and the end MCI code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re to wordwrap.  If you notice, the x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numbers.  Each line must have a number, s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will wordwrap onto Line 02. So, don't mix up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'll have a REAL MESS! If you notice in the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MCI codes have been placed right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because the wordwrap starts where the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. Placing them as they are above will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that could arise.  Place them in that fash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your own.  Another thing to notice is the |S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. |SN is the MCI code for the SysOp Name, and |U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 code for the current user name.  These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screen. So if you want to play some kind of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, you can do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] Save the Screen, and use the ANSITRAN.EXE utilit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show up properly.  See the docs of ANSITR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 few options that SysOps and users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YPE - Allows the SysOp to type any file in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GE - In one line chat, /PAGE will page the SysOp. I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chat, /PAGE will pag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 13: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" Control Commands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amp;" MultiNode Commands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{" Matrix Commands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" Global Newscan Commands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" Main Menu Commands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" Door Command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*" SysOp Commands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" New User Voting Command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 Conference Editor Commands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" Data Command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" Email Commands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" File Command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" Join Conference Command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 Message Commands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" QWKMail Commands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" Top Ten Listing Command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 Message Sponsor Command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" File Sponsor Commands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" Voting Booth Commands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+" Color Setting Commands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Editor Function Over-View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livion/2 2.0 Menu Editor.  This is, in my opin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feature ever offered in any BBS software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ll allow you to modify, customize, or make a to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menu system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Editor is a very simple yet use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f commands that can be used individualy or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can be restricted to access levels,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, age, and a variety ot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fact that just about everything in Obliv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can be configured via the Menu Editor, it'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for us to show you examples of how to 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Not to mention I doubt anybody would actuly prin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 of documentation). Instead we've put togeth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 of what can be done, and a descriptiv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commands.  After that is's up to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ation.  Have fun with it &amp; take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-" =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Writes CString into the Header (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t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String You Would Like Display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Bad Prompt to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String You Would Like Displayed when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is entered, blank if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lears The Fai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nds C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~ = .5 sec delay, | = Return, ^X =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ote: Make sure to put your mod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to online mode after you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mmand, otherwise your BBS will be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 the ATO command to do this. Al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ure to use the +++ escape sequenc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modem into command mode. Otherwi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mmands won't ge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Writes Characters with ^ control ch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String to be display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A Text Or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ilename&gt;     A MS-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will display a text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in the x,y positi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ets String with Hidd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&lt;Length of Hidden Inpu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ets String with Norm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&lt;Length Of Normal Inpu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f the string inputted with -I or -J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 the fail flag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String To Che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a status screen from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. (Use this in correspond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LIST. textfile to put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wher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name to 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E: STATU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f the Sysop is not Available, the Fail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et to True If he/she is available, th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lag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 Starting Menu to CString, so all -^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e fallback to the old star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Menu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uses X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X &lt;Number Of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current menu prompt to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Menu Prompt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rint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s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+,-&gt; &lt;Flag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"-" followed by certain letters will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flag in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"+" Followed by certain letters will t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Flag if it's active in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Status Library to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is the number of any Stat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Menu Library to the Value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is the number of any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Starting Menu to cstring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allback of all the : menus called with the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mmand to the menu name in the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Menu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Name is the name of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Writes CString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Whatever You Want Written in the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good for keeping track of you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-SysOp's By Stacking it with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the menu name in the Cstring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fallback to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nu You Wanna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the fallback menu and sets the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enu to the previous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nu You Wanna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the menu name in the Cstring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fallback to the star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nu You Wanna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input variable usually inputted with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nd -J to the string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User Level to valu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(Be carefull w/how you use this on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fter The execution of an external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door commands, the errorlevel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external program exited will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put string, the one that is also set with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-J, and 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nd's The "Hit Return" prompt and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the menu specified in the C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ut will not execute any FIRSTCM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Menu to go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rops to the previous menu, but will not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CM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locking of outpu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ote: Use this command again to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utpu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locking input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ote: Use this command again to unlock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a menu keeping the current fall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nd it will process FIRSTCM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nu name to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a menu keeping the current fall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ut it won't process FIRSTCM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nu name to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and gets input in same format a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amp; = MultiN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ets P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nters Into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orces a user into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s the log of a user on the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nds a MultiNode Message to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llows a user to kick a user off of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ake sure to use an appropriate AC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ption so that only certain people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 Multi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= Matr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pplies as New User.  If User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pplication, fail flag is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therwise 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ecks User Access.  If User is vali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ailflag is set to false, otherwise 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eaves Feedback to the user number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User # of the user to send Matrix Feed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ogs Off From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aunches Extr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System Password,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ystem Password being the Password a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get to the extra system, and Error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Errorlevel that Oblivion/2 would drop at. 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"GETIN,58" would make the Password GE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ould make Obv/2 drop at an ErrorLevel Of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trix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oads The Main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x (Number between 1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hen a CString is specified, PRELOGON.X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RLOG.X, and SYSPASS.X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ing CString 1, these files w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RELOGON.1, SYSPASS.1 USERLOG.1.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creased matrix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FailFlag to false if user is able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ain system through knowing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nd having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is would be used for stacking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atrix without actually logging ont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Same as for {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rops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 This Command With Caution! - 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 = Global Newsca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cans Message and Fi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cans Fi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cans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=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ge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oes the Infoform with the valu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umber Of The Infoform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ills out infoform into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INFOFORM#,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EMPLATE format is a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 filename w/o period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E: 1,C:\APPS\OBV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is would fill out infoform #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ut it into the file OBVAPP.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BVAPP.2, etc. These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located in the C:\APP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ogs Off without displaying the goodby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ills out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ser Configuration (Goes To The "Konfig"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valid DOS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You can create multiple configur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y telling the BBS which screen to go to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ure that the screen is in you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library. (Read the STATCODE sec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de an extra screen in the status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{Maximum Total Time} {Maximum Time to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day} Maximum Total Time Being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llowed in the time bank.  Maximum Tim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eing the total time allowed per day.  (ie 6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ould make a max of 60 minutes and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s Dai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ells how many caller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ransfer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ser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 = Do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xecutes file in your main BBS Directory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Door Fil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%1 =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s Door RBBS DORINFO1.DEF File with 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 the DORINFO1.DEF if you ar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es file in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s Door RBBS DORINFO1.DEF File with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DORINFO1.DEF if you are local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file in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s SRE DOOR.SR file and execute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s Standard DOOR.SYS file (GAP - TeleG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ildCat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=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- All of the following commands can be dangero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ed by un-authorized users.  Us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uns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llows The SysOp To Edit/View The Bla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nters The System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nters Min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Strings (Internal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lears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SysOp 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nters the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onfigures Menu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uns the interna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rame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rchiv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 = New User Vo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tarts new user voting without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they would like to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Users in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sk's User if they would like to vote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"Q" is specified as the CString, t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re forced to vote on new users.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=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dd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nitializes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order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lects Con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 Users with Access to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= Data 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d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Selecte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 Data w/o asking for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uts the data area listing into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you're remote, it will sen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is option would be equivelant to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data area, and turning on a capture in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s Selecte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Data w/ asking for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d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a Random Entry in this data are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List Prefix followed by "RAN.ANS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nsi to tell it how it sh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lects Data Area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Data Area, if blank, will let us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= Emai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ysop Option to Sc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ooks in a User's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 Incoming piece of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For #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Outgo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For #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orward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For #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Kills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For #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cans f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plies to Incom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nd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the user to send Email to - Asks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Incoming/Outgo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s Outgo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 - Asks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urges FileMail older than a number of d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Z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cks Email, do this every once in a wh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lears out deleted email and thus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earching for new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=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File Areas Does Not Ask Which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at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of first file to edit -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ownloa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f # of the first fi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ns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s File Areas without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scan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nits File Areas in the file conferen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ser Configurable File 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Files in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idirectio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: For bidirectional protocols,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 progam that will convert the protocol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iles to a DSZLOG compatible log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hould be the same as the 'LOGNAME'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config with a U or D as the la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extension. IE: If you had C:\OBV\DSZ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ilename would be C:\OBV\DSZLOG.1U or DSZLOG.1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 for upload, and 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s File Areas, asks if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info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sume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Area # - if zero, Obv/2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yp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xtrac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arch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enerate Complet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 =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Joins Relative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nference # - Will ask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the User types, Q, the fail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therwise it will not be. Wha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nference means is the number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at the user sees This means, tha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3 conferences to which user has a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relative file conference numb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the number of the conference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Joins Relativ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nference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the User types, Q, the fail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therwise it will not be Wha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nference means is the number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at the user sees This means, tha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3 conferences to which user has a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relative file conference numb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the number of the conference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Joins Absolut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nference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ill set the message con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nference that has the conferenc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.  Unlike the relativ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number never varies, howev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mmand, a user can join a deleted con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ne to which he does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Joins Absolute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nference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ill set the message con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that has the conferenc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string.  Unlike the relative con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never varies, however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user can join a deleted conference or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he does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= Mess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ackwards tit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 Config for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essage Newscans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0 =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1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nits Message Bases in thi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Message Bases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s w/ prompt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ost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lect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Messages base - if 0 Obv/2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Messages in this base in rep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Users w/ access to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Messages in this base w/ normal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orward Tit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message to star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reviou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x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ownload Messag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the message with the #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ssage #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the current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ackward threa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fail flag to true if the use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fail flag to true if the use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las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ackward title scan from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ply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orward title scan from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pdate current message as lastre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 = QWK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ceives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= Top T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A   (Top Ten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B   ( Top Ten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C   (Top Ten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D   (Top Ten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E   (Top Ten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F   (Top Ten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G   (Top Ten #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H   (Top Ten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I   (Top Ten #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J   (Top Ten 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K   (Top Ten #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L   (Top Ten #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M   (Top Ten #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N   (Top Ten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Callers with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= Message Bas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Kill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cks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orders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Access to all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 = File Spon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Offline Clean Up, takes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resent out of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to start list - Will Ask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to start list - Will Ask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Kill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lobal Point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-Ord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or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Offline Tag, Tags files that are not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ffline and offline :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returned a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lobal Loc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il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Access to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= Vo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d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ecks for unanswered mandator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s vo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voting question to delete - will prom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Vo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nswers Vo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voting question - Will Prompt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Results to Vo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voting question - Will Prompt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 = Color Se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Reg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 (ie 15 would set to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Inver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St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your colors to the default colo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livion/2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livion/2's Menu Editor is much like Telegar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's Menu editing system.  There are som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hat should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editing interface consists of 9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of the interface is shown below. (Scale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  Oblivion/2 Menu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Name           : BBS Li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Password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Fallback Menu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Help ID        : BBSLIS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Name In Prompt : BBS Li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Menu Title     : BBS Li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ANSI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Edit Op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Generic Menu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The first command is plain and simple..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nu. It is there for the user'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A Password for the menu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A Fallback menu.  This is the menu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return of fallback.  If no f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, then the system will make the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tack as the default f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 This is the ID for the file to be hardco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Libraries are coded. (ie: MAIN = MAIN.A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LI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 Menu Title To Be Displayed in 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) (Reserved) There may be utilities that may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ones that will generate generic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half-way decent. That is if anyone ge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riting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) Pulldown Ansi.  This option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rth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) Allows Editing of the menu's actu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) Displays a gener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of these options are pretty much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anitory, so if you don't understand what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) Edit Options.  The following is a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op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FIRSTCMD        D* 2  A*              -A 3  A*      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D*              DD 5  L*              DL 6  S*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Q*              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dd (C)hange (D)elete (M)ove 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is menu there isn't all that much to d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imply add, delete, move, or ch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dit an option, hit C then the op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and :           (Q)uit    Oblivion/2 Command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D*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*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+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-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) Option Name - Name Of the option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it displayed in a generic menu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used in a pulldown menu.  SEE Pull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) ACS - Access Level, Flag, or othe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Hidden - Determines if the option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in a generic menu.  (This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pulldown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) Command Keys - The actual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) Keys - this is the key, or keys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mand. You can put FIRSTCM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when the user goes to the menu 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o it before the prompt is drawn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is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) Command String - Some command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of a command string.  See each comm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string(s)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G) Pulldown ID - This is used in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Pulldown Menus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ulldown Filename, there can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Menu Prompt with the name in the prompt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es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 is a letter in the alphabet. Randomly pi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from A to X, and will act as if the us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Random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command can be used to easily mak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ces. Say that you have 4 matric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ize. Since D is the 4th letter of the alphabe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filename will be ::D. (Without the period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.MNU, you'll have need to have four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Key' Field set to A,B,C,D. Now, for each comma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it to go to a different menu. That new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your matrices. Here's an example of on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have in the MATRIX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: Go to DO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: -^   (GOTO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: DO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the same thing for the other 3 letters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't have other commands in the menu as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. Only commands that will be execut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s with the keys A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the Name in the Promp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R - Regular Color      ^S - Stat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P - Prompt Color       ^E -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V - Inverse Color      ^X -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M - Goes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Following To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Yes/No Bar Prompt beginn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Yes/No Bar Prompt beginning with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Yes/No/Quit Bar Prompt Beginning with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Yes/No/Quit Bar Prompt Beginn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 Yes/No/Quit Bar Prompt Beginning with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npu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Inputs String with a : in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Hot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 Hot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Sets the string equal to the Inpu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aible set with -I, -J, or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ipe codes are also applicable in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used to make menus that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hotkeyed type menus, or get input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Bar selection menu with x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a one-line bar menu. When creating command 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o only put a description on the first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ck, otherwise your whole command stac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is menu. Also, make sure that all options don'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colums, as this is a ONE line bar menu. If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 the 80 column limit, use the ba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in the menu editor,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ulldown menus! You'll need to create an ansi des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enu and add in a few MCI codes to tell the BB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information. There are two types of MCI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to use for this menu. The first, |xx,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where to put the highlight bar. The second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x, this tells the BBS what color to use when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ighlighted. When you place these codes in your ansi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practical to place them next to each other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x%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xx's must be replaced by numbers so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which option to execute. Thats where the pulldow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of the menu editor comes into play.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ne of your options a unique ID#. Start at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ption, and then use 2 for the second opt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stacking commands for a certain part of you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give the first command a pulldow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say you want to make a pulldown matrix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Logon, Check, Apply, Feedback, and Logoff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TRIX.MNU, and add in each of these 5 options. (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documentation for all of the menu commands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 is done, go back and place a pulldown I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Since you have 5 options, and no command st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give login a pulldown ID of 1, Check a 2, Apply a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back a 4, and Logoff a 5. After you've done thi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NSI for the pulldown menu. Put in the MCI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bove, and your menu is all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say that you wanted to make that same matrix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use some type of command stacking in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ay that you want the BBS to login a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've checked and found out that they have acces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by using the failflag and a few menu command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requires more than one menu command,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 'stack'. Now, the first option in this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be the check command. Only use the pulldow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, and not for any other command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this example, the other command would be the Dro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menu command {X. Make sure not to give that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you're probably wondering why you only put an 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mmand in the stack. Think about it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ant the pulldown bar to go onto the op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execute, and not commands that you've custo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more than one function. Only the fi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th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only using up and down in your pulldow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left and right. Below are the sybmols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use in the "Keys" field for the BBS to recogniz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: �  (ALT-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: �  (ALT-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use left/right, make the option(s) hidd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m a pulldown ID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handy option that you might consider us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flag. You can make a hidden option that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ulldown menu, but that the user can execu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. So, give your hidden option a pulldown ID of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the hidden flag, and the command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ed, and you'll be able to execute it w/o using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wildcarding for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t the Key to X*, then you can put 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tring and that will put what follows the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tring. This is advisable for such cases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jumping such as J* with would do J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tring of * so one could J1,J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 possibility for CString is &amp; in which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gotten with -I, -J, or set with -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 few special menus in the editor. On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MNU, is your logon matrix. You can call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, but your starting menu must be MATRIX.MNU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menu is called GLOBAL.MNU. In this menu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you add will be valid on every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, adding a goodbye command into the GLOBAL.M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r users to hang up at any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cond thing you'll see mentioned in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'Command Stacking'. Think of this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ing. One command can do more than one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you can have a command that clears the screen (-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nts a file to the screen (-F). To do thi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your 'Keys' Field in the menu editor identica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command with 'Keys' as "T". Make on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Command Keys' as -L, and another with 'Command Keys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. Make sure the 'Keys' field is "T" in both. Notic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command will first clear the screen (-L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file (-F) (Enter a filename in the Cstring of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. This is a simple example, but the idea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s get bigger and more complicated, but the gener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s the same. (Notice examp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BYE.MNU - Pulldown Logoff Verif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   Oblivion/2 Menu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Name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Password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Fallback Menu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Help ID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Name In Prompt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Menu Title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ANSI  : LOGOFF.A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Edit Op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Generic Menu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ulldown Ansi LOGOF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[G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as a hotkey to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as a hotkey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Y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[G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Yes" will appear in pulldown option 1 and when sel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o a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No" will appear in pulldown option 1 and when sel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example, the not very nice case.  This was dev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, Darkened Enmity for Whiplash.  He want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menu to select file conferences. I got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* command and the use of &amp; in the CString.  I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work, and the next day I wrote out the cod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HAND.MNU for you to look at since it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allow you to understand how things are don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menu called CONFSEL.MNU that will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n a pulldown.  CONFHAND is call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1 i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 :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         : 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tring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2 i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 : 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         : 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tring: CONF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here is CONFHAND.M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 Oblivion/2 Menu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Name         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Password     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Fallback Menu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Help ID      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Name In Prompt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Menu Title   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ANSI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Edit Option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Generic Men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very interesting, but then the user does no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-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ff the B user flag.  It will be used later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M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 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s the inputted variable with a 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before CONFHAND was called, the input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et to what was entered after T by the -*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as entered was blank, the failflag is fals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+B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be executed if the failflag is tru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what was entered after T was 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if the user had type T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will be set, otherwise it remain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f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JF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&amp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ag B is set, the BBS will do a file conference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ference. A trace through up until this point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Txxx  xxx is put into the input variable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s xxx to a blank string They are not equal, flag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BBS joins relative file conferenc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f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C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failflag off, thats necessary to know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f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FI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doing a file initialization.  If its successful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is still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fB~\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^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SCA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ag B is set and the file init was successful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o to FSCAN, the menu that asks if you want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f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^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MAI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ag B is set, meaning the BBS would have tried in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ection and was not successful, and the BB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CONFHAND, then the BBS will 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^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CONFSEL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till in this menu, meaning that the us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nything at the prompt, then go right ahead to CONF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h, a complex example that does not do much phy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h, I know, but it demonstrates a lot, plus it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ties between high-level menu editing an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14: MESSAGE / FILE BAS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up message and file bases is quite easy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nd file bases have editors for easy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In the message menu, the editor loo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   Oblivion/2 Base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Base Name      : System New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cess ACS     : S3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Post ACS       : S25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Allow Anonymous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Sponsor        : Lord Trac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Origin Lin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EchoMail Dir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NetMail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Node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J) QWKName        : SYSNEW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K) Autodelete     : 20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L) Real Names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M) Base File Name : NEW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N) Mandatory      :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O) Allow Private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Name           - Name of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CS          - ACS required to get into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CS            - ACS required to post i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onymous     - Can users post anonymous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nsor             - Pseudo-SysOp. Can delete a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all messages in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Line         - Line BBS adds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ed message. Usually show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and #. Pipe c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directory  - Directory where echomail 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held, imported, and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            - Should this base suppor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mail through Fidonet mail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to work, you must compil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your nodelist an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 directory.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list as filename nodelist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BINKLEY6 format. Th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compile the node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 directory is for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kup function of the BBS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llow users to search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node that they wis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               - Assigned to you by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rator. Basically show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 varies, but usually its X:XXX/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Name             - Shortened name of the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displayed to users in thei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ers. Most offline read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message base names over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s. Use this option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better recognize which b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in from their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elete          - How many total messages do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essage base. When th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in the base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in this field, 5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erased. This keeps you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from growing increasingl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names          - Should the user's real name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e of a handle in this message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filename       - This is an up to 8 charac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the BBS will use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atory           - When this flag is set to Ye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in this base will be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must read these messag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bases like this fo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private       - Should users be able to pos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in this base. Use this fl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twork you're in support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base filename, you can create a 'sha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. What this means is that you ca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in more than one conference, or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Systems, can have it on two different boards.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ne, and System two can have identica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ysop should wish). To create a shared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base filename in two message areas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shared. Once you post a message in one are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both, and vice versa. When you wish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message base, you have an option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data file, or leave it. By delet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area, both message bases that were sha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will lose all of their messages. By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there, you can remove the base from one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a message base for system news, it t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steps. First, create a message base,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news, or whatever you want. Fill ou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 When you come to 'Mandatory', turn it to Y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logs on, the BBS will check this message bas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, and then proceed to show them to the user. (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screen for the message base editor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l setup for ne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thing to be clear about: If you ever have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are using for echomail, and want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, do this: Edit the Import/Export directory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ress 'CTRL-Y'. The field will be clear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Now, this base is no longer an echomail base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rmal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going to edit a file base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imilar looking editor. It looks a litt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   Oblivion/2 Area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Area Name      : New Upload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cess ACS     : S2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Upload ACS     : S2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Download ACS   : S2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List ACS       : S2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Sponsor        : Lord Trac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assword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Area File Name : UPLOAD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Path           : C:\UPLOAD\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J) Default Sort   : 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Name           - The name of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CS          - ACS required to enter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ACS          - ACS required to upload 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CS        - ACS required to download from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CS            - ACS required to list file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nsor             - Pseudo SysOp of the file area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s exten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          - Password required to ente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filename       - Filename (w/o extension)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use to store fil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              - Path to the files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ort        - Sort type to use when sor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s. (example: F=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=extension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also create 'shared' file areas. Rea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for explanation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5: THE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load checker will check all uploaded files fo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, viruses, age, and can optionally add/delet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comment to your uploaded files.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r is quite simple. It only requires the crea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is screen, called ULCHECK.ANS, will b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 when files are being checked. Making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lly easy, there are a few MCI code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N 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1  - � in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1  - Strings displayed during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2  - � in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2  - Strings displayed in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3  - � in ag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3  - Strings displayed during ag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4  - � in deleting 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4  - Strings displayed during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5  - � in ad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5  - Strings displayed in ad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6  - � in comment 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6  - Strings displayed when add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7  - � in file maintainence. (MAINTAIN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7  - Strings displayed when running MAINTAI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des are pretty easy to figure out.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blinking � that is displayed when that oper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When the option completes, the � will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|Bx MCI goes where you want the � to go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|Mx MCI codes go where you want any progress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displayed about the current operation.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can be configured via the str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setup for the upload checker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program, specifically under 'System Options #2'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mpletely toggle off the checker, or cert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 by leaving the field blank. For exampl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dd any files to your checked files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s to add' in the CONFIG blank. The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ing, 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ice feature of the upload checker i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ge constraint testing on your uploaded fi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ptions #2, there is a date field.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want, and if the newest file is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specified, the file will fail the uploa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que part of the upload checker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dditional maintainence via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.BAT. (Note: FILE_ID.DIZ checking is now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load checker, so you don't have to crea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.bat that will extract FILE_ID.DIZ). There are two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that can be used in the maintain.bat. These are %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, and %2 for path of the work directory. Note that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include the trailing backslash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6: CONFIGURABL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urable archiver system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multiple archivers, and allow the BBS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s for various operations. You can configu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s as you want, and the users will be a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chiver they want to use. The BBS will the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hoice to pack QWK packets, pack message cap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filelists etc, View Files, Extract File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good thing about the archiver system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utomatically detect what type of archive it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. It doesn't use the extension, but it uses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out what type of archive is present. A signa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identification string that lets you ident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archive is being used. More on thi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, and adding archivers is quite simple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 configurable archivers is *Z. Once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 editor, the screen will look a b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Oblivion/2 Archiver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Archive Name   : PKZI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rchive Ext.   : ZIP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Use Zip Viewer :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Swap for Coms  :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Compress Com   : PKZIP.EXE %1 %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Extract Com    : PKUNZIP.EXE %1 %3 %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View Com       : VIEWZIP.B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Make SFX Com   : ZIP2EXE.EXE %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Test Com       : PKUNZIP.EXE -T %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J) Add Comment Com: ADDCOM.BA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K) Add Files Com  : PKZIP.EXE -A %1 %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L) Sig String     : PK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M) Sig Location  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N) List Prefix    : @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=) Insert Archiv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-) Delete Archiv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mmands will be expl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name        - Enter the name of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xtension   - Enter the extension that this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ZIP viewer      - This toggles the use of the Obv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al ZIP viewer. Only turn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archiver is ZIP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for commands   - If you want the BBS to swap to DISK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S before running archiv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command - Place the command that the arch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ompress files. %1 =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, and %2 = wildcard. (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be filled in by the B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on command  - Place the command that the arch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extract files. %1 =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, %2 = wildcard, and %3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your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command        - Place the command that the arch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view files. You must forc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ile using DOS redirectio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you must do this us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 The file that contain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archiver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LIST.  and it must be in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  %1 = Path and filename,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wildcard, and %3 = path t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 Here is an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%2..\PKUNZIP.EXE -V %1&gt;%2ARC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 the example abo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stand how to re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FX command    - This is the command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s to create Self-Extracting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s. %1 = Path and filename, %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dcard, and %3 = path t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comment command - This is the command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s to add comment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ain, you must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of redirection with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  %1 = Path and filename, and %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ent file.  You can setu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CONFIG under System Options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files command   - This is the command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s to add additional fil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. %1 = Path and filename, and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the files to add to the arch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can be configured vi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 #2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String    - This is the signatur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rchiver. Each archiv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rtain ID string that it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entify archives that it ma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, PKZIP puts a PK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o bytes of its files. This let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ow that any file with a P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two bytes was created by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is ID changes, like in LH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use a ? in the signatur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ignify a wildcard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letters that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for. DO NOT JUST PUT ?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 string! You must en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 ID's in HEX format. So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a hex editor,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 and its location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ring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location   - This is the location in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ing location of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.  So, if the first tw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archive are PK, then you'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refix          - Many archivers use a certain cha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you want the program to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 of files from a textfile. I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KZIP, you can ZIP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you specify in a text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: PKZIP OBV2-2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@C:\OBV2\OBV2.LST  It will ZIP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files in OBV2.LST. Well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see, you had to precee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a @. This @ is the li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er the list charac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/Insert Archiver  -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bers of the Oblivion/2 team, and all Obliv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would like to thank you for your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vion/2. I hope this documentation helped you res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problems with the BBS. Thank you for you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vion/2, the leader in telecommunications excellen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