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l'Blur's Trading Post v.1.0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OLLARS!. $5.00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GISTR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DDRESSES :  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REGISTRATION TERMS,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OBSOW.DOC                                (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CARL G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18 JFEFFERSON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TN 3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